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БЕРТОЛЬТ БРЕХТ</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ЖИТТЯ ГАЛІЛЕЯ</w:t>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п’єс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ІЙОВІ ОСОБ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АЛІЛЕО ГАЛІЛЕ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НДРЕА САР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економка Галілея, мати Андре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ЮДОВИКО МАРСІЛІ, багатий молодий чолові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РАТОР Падуанського університету, синьйор ПРІУ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АГРЕДО, друг Галіле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РДЖІНІЯ, дочка Галіле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ЕДЕРЦОНІ, шліфувальник лінз, помічник Галіле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Ж.</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АДН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ОЗІМО МЕДІЧІ, великий герцог Флорен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ОФМАРША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Е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ІЛОСО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АТЕМАТ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АРША ПРИДВОРНА ДАМ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ОЛОДША ПРИДВОРНА ДАМ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АКЕЙ ГЕРЦОГ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І ЧЕР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А СОЛДА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ТАРА ЖІ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ОВСТИЙ ПРЕЛА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ОЄ ВЧЕН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ОЄ ЧЕНЦ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ОЄ АСТРОНОМ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УЖЕ ХУДИЙ ЧЕРН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УЖЕ СТАРИЙ КАРДИНА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АТЕР ХРИСТОФОР КЛАВІУС, астрон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РДИНАЛ-ІНКВІЗИ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РДИНАЛ БАРБЕРІНІ, згодом ПАПА УРБАН VIII.</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АРДИНАЛ БЕЛЛАРМ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ОЄ ПИСАРІВ-ЧЕНЦ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ВІ МОЛОДІ ДА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ФІЛІППО МУЦІУС, вче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ИНЬЙОР ГАФОНЕ, ректор Пізанського університе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УЛИЧНИЙ СПІВ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ЙОГО ЖІ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АННІ, ливар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РЯДОВ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ИСОКОПОСТАВЛЕНИЙ УРЯДОВ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УБ’ЄК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ЕРН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ЛЯН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ИКОРДОН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ИСА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ОЛОВІКИ, ЖІНКИ, ДІ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Галілео Галілей, викладач математики Падуанського університету, прагне довести правильність нового вчення Коперніка про будову всесвіт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У тисяча шістсот дев’ятім році</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Світильник розуму ося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Всю Падую з малого дом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Галілео Галілей обрахув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Земля — у русі, Сонце — нерухоме.</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Убогий кабінет Галілея в Падуї. Ранок. Хлопець АНДРЕА, син домоправительки, приносить шклянку молока і булоч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весело пирхаючи, вмивається до пояса</w:t>
      </w:r>
      <w:r>
        <w:rPr>
          <w:rFonts w:cs="Times New Roman" w:ascii="Times New Roman" w:hAnsi="Times New Roman"/>
          <w:sz w:val="24"/>
          <w:szCs w:val="24"/>
          <w:lang w:val="uk-UA"/>
        </w:rPr>
        <w:t>). Постав молоко на стіл, та дивись, не закрий якої кни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Мати каже, треба вже заплатити молочареві. А то він враз опише круг навколо нашого дому, синьой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реба казати “опише коло“, Андреа.</w:t>
      </w:r>
    </w:p>
    <w:p>
      <w:pPr>
        <w:pStyle w:val="Style15"/>
        <w:ind w:firstLine="540"/>
        <w:jc w:val="both"/>
        <w:rPr/>
      </w:pPr>
      <w:r>
        <w:rPr>
          <w:rFonts w:cs="Times New Roman" w:ascii="Times New Roman" w:hAnsi="Times New Roman"/>
          <w:sz w:val="24"/>
          <w:szCs w:val="24"/>
          <w:lang w:val="uk-UA"/>
        </w:rPr>
        <w:t>АНДРЕА. Як хочете. Коли не сплатите, то він опише нас кругóм, синьой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коли судовий виконавець, синьойр Камбіоне, прямуватиме до нас, яку відстань він пройде між двома точками?</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 xml:space="preserve">широко всміхаючись). </w:t>
      </w:r>
      <w:r>
        <w:rPr>
          <w:rFonts w:cs="Times New Roman" w:ascii="Times New Roman" w:hAnsi="Times New Roman"/>
          <w:sz w:val="24"/>
          <w:szCs w:val="24"/>
          <w:lang w:val="uk-UA"/>
        </w:rPr>
        <w:t>Найкоротш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аразд! Я щось для тебе маю. Поглянь-но за таблицями зір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витягає велику дерев’яну модель сонячної систе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Що це так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стролябія: ця штука показує, як обертаються планети навколо Землі. Так вважали старі л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сь розгляньмо. Насамперед, опиши, що бачи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осередині каміне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 Зем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круг неї одне над одним кіль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кільки ї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ісі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кристалічні сфе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а кільцях куль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 плане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тут стрічки, і на них якісь сло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і сло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азви плане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сам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а нижчій кулі написано “Місяць“. А на верхній — “Сон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тепер покоти “Сонце“.</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рухає кільця чаші).</w:t>
      </w:r>
      <w:r>
        <w:rPr>
          <w:rFonts w:cs="Times New Roman" w:ascii="Times New Roman" w:hAnsi="Times New Roman"/>
          <w:sz w:val="24"/>
          <w:szCs w:val="24"/>
          <w:lang w:val="uk-UA"/>
        </w:rPr>
        <w:t xml:space="preserve"> Як гарно. Але ж... Ми тут немов закоркован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витираючись</w:t>
      </w:r>
      <w:r>
        <w:rPr>
          <w:rFonts w:cs="Times New Roman" w:ascii="Times New Roman" w:hAnsi="Times New Roman"/>
          <w:sz w:val="24"/>
          <w:szCs w:val="24"/>
          <w:lang w:val="uk-UA"/>
        </w:rPr>
        <w:t>). Так, так, я відчув те саме, коли вперше побачив цю штуку. Деякі люди це відчувають. (</w:t>
      </w:r>
      <w:r>
        <w:rPr>
          <w:rFonts w:cs="Times New Roman" w:ascii="Times New Roman" w:hAnsi="Times New Roman"/>
          <w:i/>
          <w:sz w:val="24"/>
          <w:szCs w:val="24"/>
          <w:lang w:val="uk-UA"/>
        </w:rPr>
        <w:t>Кидає рушник до Андреа, щоб той потер йому спину</w:t>
      </w:r>
      <w:r>
        <w:rPr>
          <w:rFonts w:cs="Times New Roman" w:ascii="Times New Roman" w:hAnsi="Times New Roman"/>
          <w:sz w:val="24"/>
          <w:szCs w:val="24"/>
          <w:lang w:val="uk-UA"/>
        </w:rPr>
        <w:t>). Стіни, кільця і нерухомість! Цілих два тисячоліття людство вірило, що Сонце і всі небесні тіла обертаються навколо нього. Папа, кардинали, князі, вчені, капітани, купці, перекупки риби і школярі вірили, що буцім-то нерухомо сидять в цій кристалічній сфері. Але віднині ми вирушаємо, Андреа, в далеку подорож. Бо старі часи минули, настав новий час. Ось уже сто років, як людство жде чого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містах стало тісно, в головах теж. Забобони й чума. Віднині ж знаймо: так є, але так не буде. Адже все рухається, мій друже. Я навіть сказав би, що все почалося з кораблів. Споконвіку вони держалися берегів. Та нараз покинули їх і рушили у відкрите м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 нашому старому континенту пішла чутка: десь є нові континенти. І відколи наші кораблі до них добились, регочуться на всій землі: велике страшне море — не таке вже  велике й не таке страшне. Забаглося дослідити причини всіх речей: чому падає камінь, коли його впустиш, і як це він зноситься вгору, коли його жбурнеш. Що не день — то нове відкриття. Навіть столітні діди нащулюють вухо, аби почути від юнаків, що в світі нов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же багато відкритого, та ще більше можна відкрити. Отже, роботи буде і новим покоління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Ще юнаком я бачив у Сієні, як кілька мулярів, посперечавшись сливе п’ять хвилин, замінили тисячолітній спосіб пересування гранітних брил: вони тільки по-новому линви розташували. Відтоді я збагнув: старі часи минули, настав новий час. Незабаром людство пізнає свою оселю, небесне тіло, на якому воно живе. Йому вже не досить того, що написано в старих книг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о там, де тисячоліттями гніздилась віра, тепер оселився сумнів. Всі кажуть: так, це написано в книгах, але ж дозвольте нам тепер самим поглянути. З найбільш призвичаєними істинами тепер не церемоняться: сумніваються в тому, в чому раніш ніколи не сумнівал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 цього знявся такий вітер, що розвіяв поли золототканих одінь князів і прелатів, заголивши і товсті і сухі ноги — такі ж ноги, як і в нас. А небо, як виявилось, — порожнє. Тому й зчинився на світі веселий регі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води Землі крутять нові прядки і кросна на мануфактурах і різні пристрої на корабельних верфях; в линвових і парусних майстернях на новий лад одночасно рухаються п’ятсот рук. Повір мені, ще за нашого життя про астрономію провадитимуть на всіх базарах. Навіть сини перекупок риби бігатимуть до школи. Бо жадібним до нового людям наших міст сподобається, коли нова астрономія дасть змогу рухатись і Землі. Завжди вважали, що зорі пришпилені до кристалічного склепіння і тому не падають. А тепер ми набралися мужності і дозволяємо їм вільно і без упину плавати в порожнечі. І вони йдуть у далеку подорож, отак, як наші кораблі, без упину в далеку безкінечну подоро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Земля весело кружляє навколо Сонця, і перекупки риби, купці, князі, кардинали і навіть сам папа — кружляють разом із н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есвіт за ніч утратив свій єдиний центр, а на ранок їх стало безліч. Бо можна вважати за центр усе і нічого: раптом стало багато простор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ші кораблі запливають далеко-далеко, наші планети і сузір’я рухаються в безкінечному просторі, навіть у шаховій грі тури нині рухаються по-новому, через усі поля. Як каже поет? “О рання-рань почат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w:t>
      </w:r>
    </w:p>
    <w:p>
      <w:pPr>
        <w:pStyle w:val="Style15"/>
        <w:tabs>
          <w:tab w:val="clear" w:pos="708"/>
          <w:tab w:val="left" w:pos="1260" w:leader="none"/>
        </w:tabs>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О рання-рань початку!</w:t>
      </w:r>
    </w:p>
    <w:p>
      <w:pPr>
        <w:pStyle w:val="Style15"/>
        <w:tabs>
          <w:tab w:val="clear" w:pos="708"/>
          <w:tab w:val="left" w:pos="1260" w:leader="none"/>
        </w:tabs>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О свіжий подих вітру</w:t>
      </w:r>
    </w:p>
    <w:p>
      <w:pPr>
        <w:pStyle w:val="Style15"/>
        <w:tabs>
          <w:tab w:val="clear" w:pos="708"/>
          <w:tab w:val="left" w:pos="1260" w:leader="none"/>
        </w:tabs>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Від берегів нових!“</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ле ж пийте молоко, бо скоро знов прийдуть л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ти добре втямив те, про що я тобі казав учор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ро що? Про оте Копернікове круті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Ег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і. Хіба я можу це зрозуміти? Це ж важко, а мені в жовтні буде тільки одинадця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хочу, щоб ти це зрозумів. І щоб усі це зрозуміли. Саме для того ж я й працюю, і купую дорогі книжки, замість платити за моло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ж я бачу на власні очі, що Сонце увечері не там, де вранці. Воно ж не може спинитись, ніколи в світі!</w:t>
      </w:r>
    </w:p>
    <w:p>
      <w:pPr>
        <w:pStyle w:val="Style15"/>
        <w:ind w:firstLine="540"/>
        <w:jc w:val="both"/>
        <w:rPr/>
      </w:pPr>
      <w:r>
        <w:rPr>
          <w:rFonts w:cs="Times New Roman" w:ascii="Times New Roman" w:hAnsi="Times New Roman"/>
          <w:sz w:val="24"/>
          <w:szCs w:val="24"/>
          <w:lang w:val="uk-UA"/>
        </w:rPr>
        <w:t>ГАЛІЛЕЙ. Він бачить! Що ти бачиш? Ти нічого не бачиш, тільки лупаєш очима. А треба бачити. (</w:t>
      </w:r>
      <w:r>
        <w:rPr>
          <w:rFonts w:cs="Times New Roman" w:ascii="Times New Roman" w:hAnsi="Times New Roman"/>
          <w:i/>
          <w:sz w:val="24"/>
          <w:szCs w:val="24"/>
          <w:lang w:val="uk-UA"/>
        </w:rPr>
        <w:t>Ставить залізний умивальник посеред кімнати).</w:t>
      </w:r>
      <w:r>
        <w:rPr>
          <w:rFonts w:cs="Times New Roman" w:ascii="Times New Roman" w:hAnsi="Times New Roman"/>
          <w:sz w:val="24"/>
          <w:szCs w:val="24"/>
          <w:lang w:val="uk-UA"/>
        </w:rPr>
        <w:t xml:space="preserve"> Нехай це буде Сонце. Сідай. (</w:t>
      </w:r>
      <w:r>
        <w:rPr>
          <w:rFonts w:cs="Times New Roman" w:ascii="Times New Roman" w:hAnsi="Times New Roman"/>
          <w:i/>
          <w:sz w:val="24"/>
          <w:szCs w:val="24"/>
          <w:lang w:val="uk-UA"/>
        </w:rPr>
        <w:t>Андреа сідає на стілець, Галілей стає позаду нього</w:t>
      </w:r>
      <w:r>
        <w:rPr>
          <w:rFonts w:cs="Times New Roman" w:ascii="Times New Roman" w:hAnsi="Times New Roman"/>
          <w:sz w:val="24"/>
          <w:szCs w:val="24"/>
          <w:lang w:val="uk-UA"/>
        </w:rPr>
        <w:t>). Де Сонце, справа чи злі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Злі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як воно опиниться спра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Звісно,  коли ви його перенесете вправо.</w:t>
      </w:r>
    </w:p>
    <w:p>
      <w:pPr>
        <w:pStyle w:val="Style15"/>
        <w:ind w:firstLine="540"/>
        <w:jc w:val="both"/>
        <w:rPr/>
      </w:pPr>
      <w:r>
        <w:rPr>
          <w:rFonts w:cs="Times New Roman" w:ascii="Times New Roman" w:hAnsi="Times New Roman"/>
          <w:sz w:val="24"/>
          <w:szCs w:val="24"/>
          <w:lang w:val="uk-UA"/>
        </w:rPr>
        <w:t>ГАЛІЛЕЙ. І тільки? А коли так? (</w:t>
      </w:r>
      <w:r>
        <w:rPr>
          <w:rFonts w:cs="Times New Roman" w:ascii="Times New Roman" w:hAnsi="Times New Roman"/>
          <w:i/>
          <w:sz w:val="24"/>
          <w:szCs w:val="24"/>
          <w:lang w:val="uk-UA"/>
        </w:rPr>
        <w:t>Бере його разом зі стільцем і робить ним півоберта)</w:t>
      </w:r>
      <w:r>
        <w:rPr>
          <w:rFonts w:cs="Times New Roman" w:ascii="Times New Roman" w:hAnsi="Times New Roman"/>
          <w:sz w:val="24"/>
          <w:szCs w:val="24"/>
          <w:lang w:val="uk-UA"/>
        </w:rPr>
        <w:t>. Де тепер Сон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Спра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воно рухало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Що ні, то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що рухало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Гримає).  </w:t>
      </w:r>
      <w:r>
        <w:rPr>
          <w:rFonts w:cs="Times New Roman" w:ascii="Times New Roman" w:hAnsi="Times New Roman"/>
          <w:sz w:val="24"/>
          <w:szCs w:val="24"/>
          <w:lang w:val="uk-UA"/>
        </w:rPr>
        <w:t>Неправда твоя! Дурню! Стіле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ж і я з ним раз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вичайно.  Стілець — це Земля. А ти — на ній.</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увійшла, щоб прибрати ліжко</w:t>
      </w:r>
      <w:r>
        <w:rPr>
          <w:rFonts w:cs="Times New Roman" w:ascii="Times New Roman" w:hAnsi="Times New Roman"/>
          <w:sz w:val="24"/>
          <w:szCs w:val="24"/>
          <w:lang w:val="uk-UA"/>
        </w:rPr>
        <w:t>). Що ви коїте з моїм сином, синьой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вчу його бачити,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Тим, що волочите його по кімна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треба, мамо, ти цього не втямиш.</w:t>
      </w:r>
    </w:p>
    <w:p>
      <w:pPr>
        <w:pStyle w:val="Style15"/>
        <w:ind w:firstLine="540"/>
        <w:jc w:val="both"/>
        <w:rPr/>
      </w:pPr>
      <w:r>
        <w:rPr>
          <w:rFonts w:cs="Times New Roman" w:ascii="Times New Roman" w:hAnsi="Times New Roman"/>
          <w:sz w:val="24"/>
          <w:szCs w:val="24"/>
          <w:lang w:val="uk-UA"/>
        </w:rPr>
        <w:t xml:space="preserve">СИНЬЙОРА САРТІ. Овва! А ти вже втямиш, аякже! До вас прийшов молодий синьйор, хоче вчитись. Дуже гарно вбраний, і з рекомендаційним листом. </w:t>
      </w:r>
      <w:r>
        <w:rPr>
          <w:rFonts w:cs="Times New Roman" w:ascii="Times New Roman" w:hAnsi="Times New Roman"/>
          <w:i/>
          <w:sz w:val="24"/>
          <w:szCs w:val="24"/>
          <w:lang w:val="uk-UA"/>
        </w:rPr>
        <w:t>(Подає).</w:t>
      </w:r>
      <w:r>
        <w:rPr>
          <w:rFonts w:cs="Times New Roman" w:ascii="Times New Roman" w:hAnsi="Times New Roman"/>
          <w:sz w:val="24"/>
          <w:szCs w:val="24"/>
          <w:lang w:val="uk-UA"/>
        </w:rPr>
        <w:t xml:space="preserve"> Ви довчите мого Андреа до того, що він скаже: двічі по два є п’ять. Він уже й так плутає все, що ви йому кажете. Вчора увечері він доводив мені, що буцім-то Земля крутиться навколо Сонця. Він твердо переконаний, що це якийсь там пан Кіпернікус обчисл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хіба ж Кіпернікус не обчислив цього, синьйоре Галілео? Ну, скажіть їй са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Як?! Ви справді втовкмачуєте йому в голову такі дурниці? Та він ще вибовкне це в школі, а тоді духовні синьйори прийдуть до мене скаржитися, що він верзе всяку нечестиву нісенітницю. Майте сором, синьйоре Галілео!</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снідає).</w:t>
      </w:r>
      <w:r>
        <w:rPr>
          <w:rFonts w:cs="Times New Roman" w:ascii="Times New Roman" w:hAnsi="Times New Roman"/>
          <w:sz w:val="24"/>
          <w:szCs w:val="24"/>
          <w:lang w:val="uk-UA"/>
        </w:rPr>
        <w:t xml:space="preserve"> Синьйоро Сарті, на підставі наших досліджень ми — Андреа і я — після палкої дискусії зробили відкриття, яке ми більше не в силі тримати в секреті від світу. Настав новий час, велика доба, за якої жити просто приємно.</w:t>
      </w:r>
    </w:p>
    <w:p>
      <w:pPr>
        <w:pStyle w:val="Style15"/>
        <w:ind w:firstLine="540"/>
        <w:jc w:val="both"/>
        <w:rPr/>
      </w:pPr>
      <w:r>
        <w:rPr>
          <w:rFonts w:cs="Times New Roman" w:ascii="Times New Roman" w:hAnsi="Times New Roman"/>
          <w:sz w:val="24"/>
          <w:szCs w:val="24"/>
          <w:lang w:val="uk-UA"/>
        </w:rPr>
        <w:t xml:space="preserve">СИНЬЙОРА САРТІ. Он як! Ну, раз так, то є надія, що ми, нарешті, зможемо сплатити молочареві борг, синьйоре Галілео. </w:t>
      </w:r>
      <w:r>
        <w:rPr>
          <w:rFonts w:cs="Times New Roman" w:ascii="Times New Roman" w:hAnsi="Times New Roman"/>
          <w:i/>
          <w:sz w:val="24"/>
          <w:szCs w:val="24"/>
          <w:lang w:val="uk-UA"/>
        </w:rPr>
        <w:t>(Показуючи на листа</w:t>
      </w:r>
      <w:r>
        <w:rPr>
          <w:rFonts w:cs="Times New Roman" w:ascii="Times New Roman" w:hAnsi="Times New Roman"/>
          <w:sz w:val="24"/>
          <w:szCs w:val="24"/>
          <w:lang w:val="uk-UA"/>
        </w:rPr>
        <w:t xml:space="preserve">). Зробіть мені цю єдину ласку — не відсилайте хоч цього учня. Я все думаю про гроші за молоко. </w:t>
      </w:r>
      <w:r>
        <w:rPr>
          <w:rFonts w:cs="Times New Roman" w:ascii="Times New Roman" w:hAnsi="Times New Roman"/>
          <w:i/>
          <w:sz w:val="24"/>
          <w:szCs w:val="24"/>
          <w:lang w:val="uk-UA"/>
        </w:rPr>
        <w:t>(Виходить).</w:t>
      </w:r>
    </w:p>
    <w:p>
      <w:pPr>
        <w:pStyle w:val="Style15"/>
        <w:ind w:firstLine="540"/>
        <w:jc w:val="both"/>
        <w:rPr/>
      </w:pPr>
      <w:r>
        <w:rPr>
          <w:rFonts w:cs="Times New Roman" w:ascii="Times New Roman" w:hAnsi="Times New Roman"/>
          <w:i/>
          <w:sz w:val="24"/>
          <w:szCs w:val="24"/>
          <w:lang w:val="uk-UA"/>
        </w:rPr>
        <w:t>ГАЛІЛЕЙ (сміючись).</w:t>
      </w:r>
      <w:r>
        <w:rPr>
          <w:rFonts w:cs="Times New Roman" w:ascii="Times New Roman" w:hAnsi="Times New Roman"/>
          <w:sz w:val="24"/>
          <w:szCs w:val="24"/>
          <w:lang w:val="uk-UA"/>
        </w:rPr>
        <w:t xml:space="preserve"> Дайте мені принаймні випити це молоко. </w:t>
      </w:r>
      <w:r>
        <w:rPr>
          <w:rFonts w:cs="Times New Roman" w:ascii="Times New Roman" w:hAnsi="Times New Roman"/>
          <w:i/>
          <w:sz w:val="24"/>
          <w:szCs w:val="24"/>
          <w:lang w:val="uk-UA"/>
        </w:rPr>
        <w:t>(До Андреа).</w:t>
      </w:r>
      <w:r>
        <w:rPr>
          <w:rFonts w:cs="Times New Roman" w:ascii="Times New Roman" w:hAnsi="Times New Roman"/>
          <w:sz w:val="24"/>
          <w:szCs w:val="24"/>
          <w:lang w:val="uk-UA"/>
        </w:rPr>
        <w:t xml:space="preserve"> Все ж таки ми вчора дещо зрозуміли!</w:t>
      </w:r>
    </w:p>
    <w:p>
      <w:pPr>
        <w:pStyle w:val="Style15"/>
        <w:ind w:firstLine="540"/>
        <w:jc w:val="both"/>
        <w:rPr/>
      </w:pPr>
      <w:r>
        <w:rPr>
          <w:rFonts w:cs="Times New Roman" w:ascii="Times New Roman" w:hAnsi="Times New Roman"/>
          <w:sz w:val="24"/>
          <w:szCs w:val="24"/>
          <w:lang w:val="uk-UA"/>
        </w:rPr>
        <w:t xml:space="preserve">АНДРЕА. Я їй так сказав тільки для того, щоб її здивувати. Але це ж не так. Ви ж обернули стілець боком, а не отак </w:t>
      </w:r>
      <w:r>
        <w:rPr>
          <w:rFonts w:cs="Times New Roman" w:ascii="Times New Roman" w:hAnsi="Times New Roman"/>
          <w:i/>
          <w:sz w:val="24"/>
          <w:szCs w:val="24"/>
          <w:lang w:val="uk-UA"/>
        </w:rPr>
        <w:t xml:space="preserve">(показує поступове обертання руками). </w:t>
      </w:r>
      <w:r>
        <w:rPr>
          <w:rFonts w:cs="Times New Roman" w:ascii="Times New Roman" w:hAnsi="Times New Roman"/>
          <w:sz w:val="24"/>
          <w:szCs w:val="24"/>
          <w:lang w:val="uk-UA"/>
        </w:rPr>
        <w:t>Бо так би я упав зі стільця, і це — факт. Чому ви не перевернули стільця? Бо тоді було б доведено, що я і з Землі впав би. От щ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ж тобі дов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минулої ночі я дійшов такої думки: коли б Земля оберталася так, то я провисів би цілу ніч головою донизу. А це — факт.</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бере зі столу яблуко).</w:t>
      </w:r>
      <w:r>
        <w:rPr>
          <w:rFonts w:cs="Times New Roman" w:ascii="Times New Roman" w:hAnsi="Times New Roman"/>
          <w:sz w:val="24"/>
          <w:szCs w:val="24"/>
          <w:lang w:val="uk-UA"/>
        </w:rPr>
        <w:t xml:space="preserve"> Отже, це буде Зем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т не беріть ви завше такі приклади, синьйоре Галілео. Так ви будь-що доведе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Гаразд. </w:t>
      </w:r>
      <w:r>
        <w:rPr>
          <w:rFonts w:cs="Times New Roman" w:ascii="Times New Roman" w:hAnsi="Times New Roman"/>
          <w:i/>
          <w:sz w:val="24"/>
          <w:szCs w:val="24"/>
          <w:lang w:val="uk-UA"/>
        </w:rPr>
        <w:t>(Кладе яблуко наза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рикладами ви завше зможете все довести, ви хитрий. Я ж не можу тягати свою матір на стільці, як ото ви мене. Бачте, який це поганий приклад. Ну, а що з того, коли яблуко буде Землею? Що з того?</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сміється).</w:t>
      </w:r>
      <w:r>
        <w:rPr>
          <w:rFonts w:cs="Times New Roman" w:ascii="Times New Roman" w:hAnsi="Times New Roman"/>
          <w:sz w:val="24"/>
          <w:szCs w:val="24"/>
          <w:lang w:val="uk-UA"/>
        </w:rPr>
        <w:t xml:space="preserve"> Та ти ж не хочеш цього зн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ізьміть його знову. Як же це так, що я не висну вночі головою донизу?</w:t>
      </w:r>
    </w:p>
    <w:p>
      <w:pPr>
        <w:pStyle w:val="Style15"/>
        <w:ind w:firstLine="540"/>
        <w:jc w:val="both"/>
        <w:rPr/>
      </w:pPr>
      <w:r>
        <w:rPr>
          <w:rFonts w:cs="Times New Roman" w:ascii="Times New Roman" w:hAnsi="Times New Roman"/>
          <w:sz w:val="24"/>
          <w:szCs w:val="24"/>
          <w:lang w:val="uk-UA"/>
        </w:rPr>
        <w:t xml:space="preserve">ГАЛІЛЕЙ. Ось як: це Земля, а тут стоїш ти. </w:t>
      </w:r>
      <w:r>
        <w:rPr>
          <w:rFonts w:cs="Times New Roman" w:ascii="Times New Roman" w:hAnsi="Times New Roman"/>
          <w:i/>
          <w:sz w:val="24"/>
          <w:szCs w:val="24"/>
          <w:lang w:val="uk-UA"/>
        </w:rPr>
        <w:t xml:space="preserve">(Застромлює в яблуко скіпочку, відколоту від поліна, взятого коло печі). </w:t>
      </w:r>
      <w:r>
        <w:rPr>
          <w:rFonts w:cs="Times New Roman" w:ascii="Times New Roman" w:hAnsi="Times New Roman"/>
          <w:sz w:val="24"/>
          <w:szCs w:val="24"/>
          <w:lang w:val="uk-UA"/>
        </w:rPr>
        <w:t>А тепер Земля оберт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тепер я висну вниз голов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то? Ану дивись добре. Де зараз голова?</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оказує на яблуці).</w:t>
      </w:r>
      <w:r>
        <w:rPr>
          <w:rFonts w:cs="Times New Roman" w:ascii="Times New Roman" w:hAnsi="Times New Roman"/>
          <w:sz w:val="24"/>
          <w:szCs w:val="24"/>
          <w:lang w:val="uk-UA"/>
        </w:rPr>
        <w:t xml:space="preserve"> Ось тут. Униз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w:t>
      </w:r>
      <w:r>
        <w:rPr>
          <w:rFonts w:cs="Times New Roman" w:ascii="Times New Roman" w:hAnsi="Times New Roman"/>
          <w:i/>
          <w:sz w:val="24"/>
          <w:szCs w:val="24"/>
          <w:lang w:val="uk-UA"/>
        </w:rPr>
        <w:t xml:space="preserve">Обертає яблуко назад). </w:t>
      </w:r>
      <w:r>
        <w:rPr>
          <w:rFonts w:cs="Times New Roman" w:ascii="Times New Roman" w:hAnsi="Times New Roman"/>
          <w:sz w:val="24"/>
          <w:szCs w:val="24"/>
          <w:lang w:val="uk-UA"/>
        </w:rPr>
        <w:t xml:space="preserve">Хіба голова не на тому ж місці? Хіба ноги не внизу? Може, коли я обертаю, ти так стоїш?.. </w:t>
      </w:r>
      <w:r>
        <w:rPr>
          <w:rFonts w:cs="Times New Roman" w:ascii="Times New Roman" w:hAnsi="Times New Roman"/>
          <w:i/>
          <w:sz w:val="24"/>
          <w:szCs w:val="24"/>
          <w:lang w:val="uk-UA"/>
        </w:rPr>
        <w:t>(Виймає скіпку і перевертає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і. А чому ж я зовсім не помічаю оберта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о ти обертаєшся із Землею разом. Ти, і повітря над тобою, і все, що на земній ку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чому видає так, ніби Сонце ходить?</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знов обертає яблуко зі скіпкою).</w:t>
      </w:r>
      <w:r>
        <w:rPr>
          <w:rFonts w:cs="Times New Roman" w:ascii="Times New Roman" w:hAnsi="Times New Roman"/>
          <w:sz w:val="24"/>
          <w:szCs w:val="24"/>
          <w:lang w:val="uk-UA"/>
        </w:rPr>
        <w:t xml:space="preserve"> Значить, під собою ти бачиш Землю, вона завжди під тобою, і для тебе вона нерухома. А тепер поглянь угору. Ось лампа над твоєю головою, а вже, коли я оберну, то що тепер над твоєю головою? Отже, що тепер вгорі?</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овертається слідом за ним).</w:t>
      </w:r>
      <w:r>
        <w:rPr>
          <w:rFonts w:cs="Times New Roman" w:ascii="Times New Roman" w:hAnsi="Times New Roman"/>
          <w:sz w:val="24"/>
          <w:szCs w:val="24"/>
          <w:lang w:val="uk-UA"/>
        </w:rPr>
        <w:t xml:space="preserve"> Піч.</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де лам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низ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га! То ж бо й 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Здорово! Ото вона здиву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ить ЛЮДОВИКО МАРСІЛІ, багатий юн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У нас тут просто, як у мли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обрий ранок, синьйоре. Мене звуть Людовико Марсіл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читаючи про себе рекомендаційний лист</w:t>
      </w:r>
      <w:r>
        <w:rPr>
          <w:rFonts w:cs="Times New Roman" w:ascii="Times New Roman" w:hAnsi="Times New Roman"/>
          <w:sz w:val="24"/>
          <w:szCs w:val="24"/>
          <w:lang w:val="uk-UA"/>
        </w:rPr>
        <w:t>). Ви були в Голланд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е я багато чував про вас, синьйо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а родина має маєтності в Кампань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Матері забаглося, аби я трохи світа побачив, почув, що в світі трапляється і таке ін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в Голландії ви почули, що в Італії, наприклад, трапляюсь 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А раз мати бажає, щоб я і з науками зазнайомив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иватні уроки — десять скуді за міся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уже добре,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 чого маєте хис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о кон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х,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 до наук не здатний, синьйо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в такому разі п’ятнадцять скуді на міся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уже добре, синьйо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зможу приймати вас тільки зрання. Це вже замість тебе, Андреа. З тобою вже не випадає вчитись. Бач, ти ж не плати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о я вже піду. Можна, я візьму це яблу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е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вих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ЛЮДОВИКО. Вам доведеться набратися зо мною терпіння. Головне, що в науках завжди виходить не так, як підказує здоровий глузд. Візьміть, наприклад, цю сміховинну трубу, що її продають в Амстердамі. Я уважно роздивився. Шкіряна трубка з зеленої шкіри, а в ній дві лінзи: одна така </w:t>
      </w:r>
      <w:r>
        <w:rPr>
          <w:rFonts w:cs="Times New Roman" w:ascii="Times New Roman" w:hAnsi="Times New Roman"/>
          <w:i/>
          <w:sz w:val="24"/>
          <w:szCs w:val="24"/>
          <w:lang w:val="uk-UA"/>
        </w:rPr>
        <w:t>(показує руками ввігнуту лінзу),</w:t>
      </w:r>
      <w:r>
        <w:rPr>
          <w:rFonts w:cs="Times New Roman" w:ascii="Times New Roman" w:hAnsi="Times New Roman"/>
          <w:sz w:val="24"/>
          <w:szCs w:val="24"/>
          <w:lang w:val="uk-UA"/>
        </w:rPr>
        <w:t xml:space="preserve"> а друга </w:t>
      </w:r>
      <w:r>
        <w:rPr>
          <w:rFonts w:cs="Times New Roman" w:ascii="Times New Roman" w:hAnsi="Times New Roman"/>
          <w:i/>
          <w:sz w:val="24"/>
          <w:szCs w:val="24"/>
          <w:lang w:val="uk-UA"/>
        </w:rPr>
        <w:t>(показує опуклу)</w:t>
      </w:r>
      <w:r>
        <w:rPr>
          <w:rFonts w:cs="Times New Roman" w:ascii="Times New Roman" w:hAnsi="Times New Roman"/>
          <w:sz w:val="24"/>
          <w:szCs w:val="24"/>
          <w:lang w:val="uk-UA"/>
        </w:rPr>
        <w:t xml:space="preserve"> отака. Кажуть, одна збільшує, а друга зменшує. Кожна розумна людина збагнула б, що вони вирівнюють одна одну. Аж ні. Крізь цю штуку все ніби побільшується уп’ятеро. Така ваша нау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що ж здається вп’ятеро більш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звіниці, голуби, все що вдали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І ви самі бачили ці побільшені дзвіни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Так, прошу, синьйоре.</w:t>
      </w:r>
    </w:p>
    <w:p>
      <w:pPr>
        <w:pStyle w:val="Style15"/>
        <w:ind w:firstLine="540"/>
        <w:jc w:val="both"/>
        <w:rPr/>
      </w:pPr>
      <w:r>
        <w:rPr>
          <w:rFonts w:cs="Times New Roman" w:ascii="Times New Roman" w:hAnsi="Times New Roman"/>
          <w:sz w:val="24"/>
          <w:szCs w:val="24"/>
          <w:lang w:val="uk-UA"/>
        </w:rPr>
        <w:t xml:space="preserve">ГАЛІЛЕЙ. І ця труба має дві лінзи? </w:t>
      </w:r>
      <w:r>
        <w:rPr>
          <w:rFonts w:cs="Times New Roman" w:ascii="Times New Roman" w:hAnsi="Times New Roman"/>
          <w:i/>
          <w:sz w:val="24"/>
          <w:szCs w:val="24"/>
          <w:lang w:val="uk-UA"/>
        </w:rPr>
        <w:t>(Робить ескіз на аркушику паперу</w:t>
      </w:r>
      <w:r>
        <w:rPr>
          <w:rFonts w:cs="Times New Roman" w:ascii="Times New Roman" w:hAnsi="Times New Roman"/>
          <w:sz w:val="24"/>
          <w:szCs w:val="24"/>
          <w:lang w:val="uk-UA"/>
        </w:rPr>
        <w:t>). Такий вона має вигляд? (Людовико киває). І давно винайде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Гадаю, що не давніше від кількох днів. Саме коли я від’їздив з Голландії, вона з’явилася в продажу.</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майже привітно).</w:t>
      </w:r>
      <w:r>
        <w:rPr>
          <w:rFonts w:cs="Times New Roman" w:ascii="Times New Roman" w:hAnsi="Times New Roman"/>
          <w:sz w:val="24"/>
          <w:szCs w:val="24"/>
          <w:lang w:val="uk-UA"/>
        </w:rPr>
        <w:t xml:space="preserve"> І нащо то вам вивчати саме фізику. Чому не конярств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епомітно для Галілея входить СИНЬЙОРА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Мати вважає, що трохи науки таки треба. Знаєте, тепер увесь світ і шклянки вина не вип’є без науки.</w:t>
      </w:r>
    </w:p>
    <w:p>
      <w:pPr>
        <w:pStyle w:val="Style15"/>
        <w:ind w:firstLine="540"/>
        <w:jc w:val="both"/>
        <w:rPr/>
      </w:pPr>
      <w:r>
        <w:rPr>
          <w:rFonts w:cs="Times New Roman" w:ascii="Times New Roman" w:hAnsi="Times New Roman"/>
          <w:sz w:val="24"/>
          <w:szCs w:val="24"/>
          <w:lang w:val="uk-UA"/>
        </w:rPr>
        <w:t xml:space="preserve">ГАЛІЛЕЙ. Ви могли б з таким самим успіхом вивчати мертві мови або теологію. Це ж легше. </w:t>
      </w:r>
      <w:r>
        <w:rPr>
          <w:rFonts w:cs="Times New Roman" w:ascii="Times New Roman" w:hAnsi="Times New Roman"/>
          <w:i/>
          <w:sz w:val="24"/>
          <w:szCs w:val="24"/>
          <w:lang w:val="uk-UA"/>
        </w:rPr>
        <w:t>(Бачить синьйору Сарті).</w:t>
      </w:r>
      <w:r>
        <w:rPr>
          <w:rFonts w:cs="Times New Roman" w:ascii="Times New Roman" w:hAnsi="Times New Roman"/>
          <w:sz w:val="24"/>
          <w:szCs w:val="24"/>
          <w:lang w:val="uk-UA"/>
        </w:rPr>
        <w:t xml:space="preserve"> Гаразд, приходьте у вівторок уран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Людовико вих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дивись так на мене. Я ж його взя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Бо вчасно мене побачив. Там жде куратор університе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оси його, він дуже до речі. Це ж, мабуть, п’ятсот скуді. Тоді я обійдусь без учн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иньйора Сарті вводить КУРАТОР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i/>
          <w:sz w:val="24"/>
          <w:szCs w:val="24"/>
          <w:lang w:val="uk-UA"/>
        </w:rPr>
        <w:t>(Закінчує одягатись, тим часом пише на папірці якісь числа</w:t>
      </w:r>
      <w:r>
        <w:rPr>
          <w:rFonts w:cs="Times New Roman" w:ascii="Times New Roman" w:hAnsi="Times New Roman"/>
          <w:sz w:val="24"/>
          <w:szCs w:val="24"/>
          <w:lang w:val="uk-UA"/>
        </w:rPr>
        <w:t xml:space="preserve">). Добрий день, позичте мені пів-скудо.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Куратор дістає з гаманця монету і подає Галілею, той передає її синьйорі Сарті.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шліть Андреа до майстра, що робить окуляри, хай купить дві лінзи, тут записані розмі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иньйора Сарті виходить з папірце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Я прийшов до вас з приводу вашого прохання збільшити вам утримання до тисячі скуді. На жаль, я про це не можу клопотатися перед університетом. Знаєте, математичні колегії не дають університетові ніякого прибутку. Математика — чисте мистецтво, так би мовити. Не те, щоб республіка не цінила її, цінить, та ще й як високо. Вона не така вже необхідна наука, як філософія, не така корисна, як теологія, але ж вона дає знавцям таку безмежну насолоду!</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за своїми паперами). </w:t>
      </w:r>
      <w:r>
        <w:rPr>
          <w:rFonts w:cs="Times New Roman" w:ascii="Times New Roman" w:hAnsi="Times New Roman"/>
          <w:sz w:val="24"/>
          <w:szCs w:val="24"/>
          <w:lang w:val="uk-UA"/>
        </w:rPr>
        <w:t>Шановний мій синьйоре, я не можу прожити на п’ятсот ску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Але ж, синьйоре Галілею, ви читаєте по дві лекції двічі на тиждень. Ваша надзвичайна слава напевне приведе до вас скільки завгодно учнів, які можуть сплачувати приватні лекції. Хіба у вас немає приватних учн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иньйоре, в мене їх забагато. Я вчу їх і вчу, а коли ж мені самому вчитися? Чоловіче Божий, я ж не такий мудрагель, як панове з філософського факультету. Я дурень. Я нічого не тямлю. Я мушу латати дірки в своїх знаннях. А коли ж мені це робити? Коли мені досліджувати? Синьйоре, моїй науці ще дуже бракує знань! В найбільших проблемах у нас нині нема ще нічого, крім гіпотез. А ми правимо доказів від самих себе. А як же мені просуватися вперед, коли я, щоб утримати себе, мушу кожному телепневі з грошима втовкмачувати, що паралельні лінії перетинаються в безкінечно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Не забувайте, що республіка, хоч, може, й не так багато платить, як деякі князі, зате гарантує свободу досліджень. Ми, в Падуї, допускаємо до слухання лекцій навіть протестантів. Ми навіть надаємо їм наукових ступенів. Синьйора Кремоніні ми не тільки не видали інквізиції, коли нам довели, — чуєте, синьйоре Галілею, довели, — що він дозволяє собі антирелігійні висловлювання, ба, навіть затвердили йому збільшене утримання. Аж у Голландії відомо, що у Венеціанській республіці інквізиція не має впливу. А це чогось таки варте для вас, астронома, бо астрономія така наука, де вчення церкви віддавна вже не має належного авторите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иньйора Джордано Бруно ви, проте, вислали до Риму. Бо він поширював учення Коперні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Не за те, що він поширював учення Коперніка, — звичайно, невірне, — а тому, що він не венеціанець, та й не мав тут посади. Отже, на його спалення посилатися нічого. Разом з тим, при всіх наших свободах, я все ж таки радив би не вимовляти на повен голос ім’я того, кого так виразно прокляла церква. Навіть і тут не слід — так, так, навіть т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 захист свободи думок, мабуть, річ дуже хосенна, чи не так? Показуючи пальцем, що десь панує і палить людей інквізиція, ви тим самим задешево наймаєте добрих викладачів. Захист від інквізиції ви собі сплачуєте тим, що вкрай зменшуєте їм утрима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Несправедливо! Несправедливо! Що вам була б за користь, коли б перший-ліпший неосвічений ченчик з інквізиції міг би простісінько заборонити ваші думки. Троянди з колючками, а князі з ченцями, синьйоре Галілею!</w:t>
      </w:r>
    </w:p>
    <w:p>
      <w:pPr>
        <w:pStyle w:val="Style15"/>
        <w:ind w:firstLine="540"/>
        <w:jc w:val="both"/>
        <w:rPr/>
      </w:pPr>
      <w:r>
        <w:rPr>
          <w:rFonts w:cs="Times New Roman" w:ascii="Times New Roman" w:hAnsi="Times New Roman"/>
          <w:sz w:val="24"/>
          <w:szCs w:val="24"/>
          <w:lang w:val="uk-UA"/>
        </w:rPr>
        <w:t xml:space="preserve">ГАЛІЛЕЙ. А яка користь із свободи досліджень, коли немає часу досліджувати? А що робити з набутками досліджень? Покажіть-но добродіям з Синьйорії оці дослідження законів падіння </w:t>
      </w:r>
      <w:r>
        <w:rPr>
          <w:rFonts w:cs="Times New Roman" w:ascii="Times New Roman" w:hAnsi="Times New Roman"/>
          <w:i/>
          <w:sz w:val="24"/>
          <w:szCs w:val="24"/>
          <w:lang w:val="uk-UA"/>
        </w:rPr>
        <w:t>(показує на паку рукописів)</w:t>
      </w:r>
      <w:r>
        <w:rPr>
          <w:rFonts w:cs="Times New Roman" w:ascii="Times New Roman" w:hAnsi="Times New Roman"/>
          <w:sz w:val="24"/>
          <w:szCs w:val="24"/>
          <w:lang w:val="uk-UA"/>
        </w:rPr>
        <w:t xml:space="preserve"> та поспитайте, чи не варті вони надбавки з кілька ску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О, вони варті безмірно більшого,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безмірно, синьйоре, а всього п’ятисот ску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Гроші платять лише за те, що дає гроші. Якщо вам потрібні гроші, то слід запропонувати щось інше. За науку, яку ви продаєте, ви можете правити стільки, скільки зиску має з неї покупець. Наприклад, філософія, якою торгує синьйор Коломбо у Флоренції, дає князеві щонайменше десять тисяч скуді на рік. Ваші закони падіння, безперечно, наробили сенсації. Їм аплодують у Парижі і в Празі. Але панове, які плещуть у долоні, не виплатять Падуанському університетові того, що він на вас витрачає. Ваш фах — то ваша біда,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Розумію: вільний гендель, вільне дослідження... І — вільний гендель дослідженням, чи н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РАТОР. Але ж, синьйоре Галілею! Що за концепція! Дозвольте сказати, я не зовсім розумію ваші кпини. В квітучій торгівлі республіки я не вбачаю нічого, що було б варте зневаги. Та ще менш бажано мені, давньому кураторові університету, говорити про наукові дослідження в такому, з вашого дозволу, легковажному тоні.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Тим часом Галілей тоскно поглядає на свій робочий стіл.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дивіться, що навколо вас! Рабство, під ярмом якого ледь животіють науки по деяких містах! Там ріжуть паси зі шкіряних палітурок старовинних фоліантів. Там ні до чого знати, як падає камінь, досить тільки знати те, що писав Аристотель. Очі їм тільки для того, щоб читати. Навіщо їм нові закони падіння? Для них важливі тільки закони упадання на коліна. А протиставте цьому ту нескінченну радість, з якою наша республіка сприймає ваші мислі, якими б сміливими вони не були. От де ви маєте змогу досліджувати! От де працювати! Ніхто не стежить за вами, ніхто не гнітить вас! Наші купці добре знають, що означає краща якість полотна в змаганні з флорентійськими конкурентами, і з цікавістю прислухаються до вашого заклику: “поліпшити фізику!“ Та й фізика ж багато чим завдячує вимозі поліпшити якість ткацьких верстатів. Наші найвидатніші громадяни цікавляться вашими дослідженнями, відвідують вас, випробовують ваші винаходи. А в них час — дорогий. Не зневажайте торгівлі, синьйоре Галілею. Тут ніхто не стерпить, щоб вашій праці бодай чимось заважали, щоб нетямущі люди завдавали вам труднощів. Погодьтеся, синьйоре Галілею, тут ви можете працюват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в розпачі).</w:t>
      </w:r>
      <w:r>
        <w:rPr>
          <w:rFonts w:cs="Times New Roman" w:ascii="Times New Roman" w:hAnsi="Times New Roman"/>
          <w:sz w:val="24"/>
          <w:szCs w:val="24"/>
          <w:lang w:val="uk-UA"/>
        </w:rPr>
        <w:t xml:space="preserve"> А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А щодо матеріального моменту, то змайструйте-но знову щось гарного, на зразок вашого знаменитого пропорційного циркуля, яким (відкладає на пальцях) без ніяких математичних знань можна креслити всілякі лінії, обчислювати проценти на проценти з капіталу, відтворювати плани земельних угідь у збільшеному чи зменшеному масштабі і розраховувати вагу гарматних яд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о все фраш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Бачте, це захопило і здивувало найпочесніших осіб, це дало вам гроші готівкою, а для вас то фрашки. Я чув, що навіть генерал Стефано Грітті може з допомогою цього приладу добувати коре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Справді диво! А втім, Пріулі, ви навели мене на думку. Я щось подібне, здається, маю. </w:t>
      </w:r>
      <w:r>
        <w:rPr>
          <w:rFonts w:cs="Times New Roman" w:ascii="Times New Roman" w:hAnsi="Times New Roman"/>
          <w:i/>
          <w:sz w:val="24"/>
          <w:szCs w:val="24"/>
          <w:lang w:val="uk-UA"/>
        </w:rPr>
        <w:t>(Показує йому папірець з ескізом).</w:t>
      </w:r>
    </w:p>
    <w:p>
      <w:pPr>
        <w:pStyle w:val="Style15"/>
        <w:ind w:firstLine="540"/>
        <w:jc w:val="both"/>
        <w:rPr/>
      </w:pPr>
      <w:r>
        <w:rPr>
          <w:rFonts w:cs="Times New Roman" w:ascii="Times New Roman" w:hAnsi="Times New Roman"/>
          <w:sz w:val="24"/>
          <w:szCs w:val="24"/>
          <w:lang w:val="uk-UA"/>
        </w:rPr>
        <w:t xml:space="preserve">КУРАТОР. Невже! Це було б розв’язанням проблеми. </w:t>
      </w:r>
      <w:r>
        <w:rPr>
          <w:rFonts w:cs="Times New Roman" w:ascii="Times New Roman" w:hAnsi="Times New Roman"/>
          <w:i/>
          <w:sz w:val="24"/>
          <w:szCs w:val="24"/>
          <w:lang w:val="uk-UA"/>
        </w:rPr>
        <w:t>(Встає).</w:t>
      </w:r>
      <w:r>
        <w:rPr>
          <w:rFonts w:cs="Times New Roman" w:ascii="Times New Roman" w:hAnsi="Times New Roman"/>
          <w:sz w:val="24"/>
          <w:szCs w:val="24"/>
          <w:lang w:val="uk-UA"/>
        </w:rPr>
        <w:t xml:space="preserve"> Синьйоре Галілею, ми знаємо, що ви велика людина, велика, але з дозволу сказати, нічим не вдоволена.</w:t>
      </w:r>
    </w:p>
    <w:p>
      <w:pPr>
        <w:pStyle w:val="Style15"/>
        <w:ind w:firstLine="540"/>
        <w:jc w:val="both"/>
        <w:rPr/>
      </w:pPr>
      <w:r>
        <w:rPr>
          <w:rFonts w:cs="Times New Roman" w:ascii="Times New Roman" w:hAnsi="Times New Roman"/>
          <w:sz w:val="24"/>
          <w:szCs w:val="24"/>
          <w:lang w:val="uk-UA"/>
        </w:rPr>
        <w:t>ГАЛІЛЕЙ. Так, я невдоволений, але саме за це незадоволення ви мені ще приплатили б, коли б мали більше здорового глузду. Бо я невдоволений самим собою. Натоміть ви клопочетесь про те, щоб я лишався невдоволений вами. Згоден, мені приємно, панове венеціанці, показати, щó я здатний зробити у вашому уславленому арсеналі, на ваших верфях і артилерійських полігонах. Проте ви не лишаєте мені часу віддатись дальшим дослідам у моїй галузі науки. Ви зав’язуєте рота волові, що молотить ваш хліб. Мені вже сорок шість, а я ще нічого не створив такого, що могло б задовольнити ме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Тоді не заважатиму вам біль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яку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уратор виходить. Галілей лишається сам. Починає працювати. Прибігає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не відриваючись від роботи).</w:t>
      </w:r>
      <w:r>
        <w:rPr>
          <w:rFonts w:cs="Times New Roman" w:ascii="Times New Roman" w:hAnsi="Times New Roman"/>
          <w:sz w:val="24"/>
          <w:szCs w:val="24"/>
          <w:lang w:val="uk-UA"/>
        </w:rPr>
        <w:t xml:space="preserve"> Чому ж ти не з’їв яблу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 я ж їй показував, як Земля оберт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наєш, Андреа, що я тобі скажу: не розказуй іншим про наші дум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Чом ж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о власті забороня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ж це прав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вони забороняють. І потім іще: ми, фізики, не завжди можемо довести свою правду. Навіть учення славетного Коперніка ще не доведене. Воно поки що — тільки гіпотеза. Дай мені лінз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івскудо не вистачило. Довелось залишити куртку в заста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ж ти робитимеш без неї взим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 Галілей упорядковує лінзи на аркуші з ескіз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що таке — гіпотез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е, що береться за ймовірне, але не є фактом. От, наприклад, он там біля крамнички кошикаря Феліче держить дитину коло грудей; якщо сказати, що вона дає дитині молоко, а не сама бере від неї молоко, то це лишається гіпотезою, поки ти не підеш туди, не побачиш сам і не доведеш цього. А коли йдеться про зорі — то й поготів. Тут ми, як сліпа черва, майже нічого не бачимо. Стародавні вчення, яким вірили тисячоліттями, зовсім струхлявіли; в цих величезних будовах менше дерева, ніж у підпорах, якими намагаються їх утримати. В них є багато законів, які мало що пояснюють, тимчасом як у новій гіпотезі хоч і небагато законів, зате вони пояснюють багато ч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ви ж мені довели вс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вів тільки, що так може бути. Розумієш, ця гіпотеза дуже гарна, і ніщо її не заперечу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теж хочу стати фізиком, синьйоре Галілео.</w:t>
      </w:r>
    </w:p>
    <w:p>
      <w:pPr>
        <w:pStyle w:val="Style15"/>
        <w:ind w:firstLine="540"/>
        <w:jc w:val="both"/>
        <w:rPr/>
      </w:pPr>
      <w:r>
        <w:rPr>
          <w:rFonts w:cs="Times New Roman" w:ascii="Times New Roman" w:hAnsi="Times New Roman"/>
          <w:sz w:val="24"/>
          <w:szCs w:val="24"/>
          <w:lang w:val="uk-UA"/>
        </w:rPr>
        <w:t xml:space="preserve">ГАЛІЛЕЙ. Вірю тобі, адже у фізиці ще так багато роботи. </w:t>
      </w:r>
      <w:r>
        <w:rPr>
          <w:rFonts w:cs="Times New Roman" w:ascii="Times New Roman" w:hAnsi="Times New Roman"/>
          <w:i/>
          <w:sz w:val="24"/>
          <w:szCs w:val="24"/>
          <w:lang w:val="uk-UA"/>
        </w:rPr>
        <w:t>(Підійшов до вікна, дивиться крізь лінзи. Зі стриманою зацікавленістю).</w:t>
      </w:r>
      <w:r>
        <w:rPr>
          <w:rFonts w:cs="Times New Roman" w:ascii="Times New Roman" w:hAnsi="Times New Roman"/>
          <w:sz w:val="24"/>
          <w:szCs w:val="24"/>
          <w:lang w:val="uk-UA"/>
        </w:rPr>
        <w:t xml:space="preserve"> Глянь-но сюди, Андреа!</w:t>
      </w:r>
    </w:p>
    <w:p>
      <w:pPr>
        <w:pStyle w:val="Style15"/>
        <w:ind w:firstLine="540"/>
        <w:jc w:val="both"/>
        <w:rPr/>
      </w:pPr>
      <w:r>
        <w:rPr>
          <w:rFonts w:cs="Times New Roman" w:ascii="Times New Roman" w:hAnsi="Times New Roman"/>
          <w:sz w:val="24"/>
          <w:szCs w:val="24"/>
          <w:lang w:val="uk-UA"/>
        </w:rPr>
        <w:t>АНДРЕА. Пречиста Маріє, все так близько! Дзвіниця ось-ось! Я навіть можу прочитати мідні літери на дзвоні: “Gratia dei“</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принесе нам п’ятсот ску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Галілей передає Венеціанській республіці свій новий винахід.</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Не все велике, що великий діє.</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І Галілей поїсти смачно вміє.</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То ж вислухайте, не забравши гніву,</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Про телескоп історію правдив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еликий арсенал Венеції в гавані. РАДНИКИ з ДОЖЕМ на чолі. Осторонь друг Галілея САГРЕДО і п’ятнадцятирічна ВІРДЖІНІЯ. Галілей тримає оксамитову подушку, на якій лежить 60-сантиметровий телескоп в кармазиновому шкіряному футлярі. На кафедрі ГАЛІЛЕЙ. Позаду нього стоїть штатив для телескопа, за яким наглядає шліфувальник ФЕДЕРЦ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а світлосте! Висока Синьйоріє! На посаді викладача математики у вашому Падуанському університеті і директора вашого великого арсеналу тут, у Венеції, я завжди вважав за своє завдання не тільки виконувати свій високий педагогічний обов’язок, а й своїми корисними винаходами достачати Венеціанській республіці надзвичайні переваги. З глибокою радістю і з усією належною покорою можу вам сьогодні показати і передати свою дозорну трубу, або Телескоп, виготовлений на найвищих наукових і християнських засадах, у вашому всесвітньо-славному великому арсеналі, плід сімнадцятирічних терпеливих досліджень вашого покірного і відданого слу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Покидає кафедру і стає поруч із Сагредо. Галілей вклоняється.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i/>
          <w:sz w:val="24"/>
          <w:szCs w:val="24"/>
          <w:lang w:val="uk-UA"/>
        </w:rPr>
        <w:t>(Стиха до Сагредо).</w:t>
      </w:r>
      <w:r>
        <w:rPr>
          <w:rFonts w:cs="Times New Roman" w:ascii="Times New Roman" w:hAnsi="Times New Roman"/>
          <w:sz w:val="24"/>
          <w:szCs w:val="24"/>
          <w:lang w:val="uk-UA"/>
        </w:rPr>
        <w:t xml:space="preserve"> Марно згаяв ч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Зможеш заплатити своєму м’ясникові, стар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Так, вони з цього наживуться. </w:t>
      </w:r>
      <w:r>
        <w:rPr>
          <w:rFonts w:cs="Times New Roman" w:ascii="Times New Roman" w:hAnsi="Times New Roman"/>
          <w:i/>
          <w:sz w:val="24"/>
          <w:szCs w:val="24"/>
          <w:lang w:val="uk-UA"/>
        </w:rPr>
        <w:t>(Вклоняється знову).</w:t>
      </w:r>
    </w:p>
    <w:p>
      <w:pPr>
        <w:pStyle w:val="Style15"/>
        <w:ind w:firstLine="540"/>
        <w:jc w:val="both"/>
        <w:rPr/>
      </w:pPr>
      <w:r>
        <w:rPr>
          <w:rFonts w:cs="Times New Roman" w:ascii="Times New Roman" w:hAnsi="Times New Roman"/>
          <w:sz w:val="24"/>
          <w:szCs w:val="24"/>
          <w:lang w:val="uk-UA"/>
        </w:rPr>
        <w:t xml:space="preserve">КУРАТОР </w:t>
      </w:r>
      <w:r>
        <w:rPr>
          <w:rFonts w:cs="Times New Roman" w:ascii="Times New Roman" w:hAnsi="Times New Roman"/>
          <w:i/>
          <w:sz w:val="24"/>
          <w:szCs w:val="24"/>
          <w:lang w:val="uk-UA"/>
        </w:rPr>
        <w:t>(підіймається на кафедру).</w:t>
      </w:r>
      <w:r>
        <w:rPr>
          <w:rFonts w:cs="Times New Roman" w:ascii="Times New Roman" w:hAnsi="Times New Roman"/>
          <w:sz w:val="24"/>
          <w:szCs w:val="24"/>
          <w:lang w:val="uk-UA"/>
        </w:rPr>
        <w:t xml:space="preserve"> Ваша світлосте! Висока Синьйоріє! Знову венеціанськими літерами вписується славна сторінка у великій книзі мистецтв.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оштиві оплес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чений, який має світову славу, передає Вам, і тільки Вам, трубу, що в найвищій мірі придатна бути предметом комерції; ви можете виготовити її і кинути на ринок, коли тільки ваша воля.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Оплески стають гучніші.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певно ви вже здогадались, що завдяки цьому інструментові ми зможемо на війні розпізнати число і тип кораблів ворога на цілих дві години раніше, ніж він побачить наші, і таким чином, знаючи його силу, зможемо вирішити, переслідувати його, прийняти бій ачи відступит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плески стають бурхливи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тепер, Ваша світлосте, висока Синьйоріє, синьйор Галілей просить вас прийняти його винахід — цей інструмент, цей витвір його генія — з рук його чарівної донь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узика. Вірджінія виступає наперед, вклоняється, передає телескоп Кураторові, той передає Федерцоні. Федерцоні кладе телескоп на штатив і наводить. Дож і радники підіймаються на кафедру і дивляться в телескоп.</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обіцяю тобі, що вистою увесь цей карнавал. Всі вони гадають, що одержали прибуткову цяцьку. А це щось значно більше. Вчора вночі я навів трубу на Міся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І що ж ти побач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ін світить не своїм світл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Щ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ДНИК. Синьйоре Галілею, я можу побачити фортецю Санта-Розіта. Он там на човні снідають. Смаженою рибою. Аж собі закорті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тобі скажу: астрономія вже тисячоліття тупцяє на місці, бо не було телеско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ДНИК.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До тебе звертаю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ДНИК. Крізь цю штуку занадто добре видно. Мушу сказати своїм дамам, щоб більше не купалися на дахо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наєш, з чого складається Млечна Пу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я зн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ДНИК. За таку штуку можна заправити якихось десять скуді,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вклоня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 xml:space="preserve">(приводить Людовико до батька). </w:t>
      </w:r>
      <w:r>
        <w:rPr>
          <w:rFonts w:cs="Times New Roman" w:ascii="Times New Roman" w:hAnsi="Times New Roman"/>
          <w:sz w:val="24"/>
          <w:szCs w:val="24"/>
          <w:lang w:val="uk-UA"/>
        </w:rPr>
        <w:t>Тату, Людовико хоче поздоровити тебе.</w:t>
      </w:r>
    </w:p>
    <w:p>
      <w:pPr>
        <w:pStyle w:val="Style15"/>
        <w:ind w:firstLine="540"/>
        <w:jc w:val="both"/>
        <w:rPr/>
      </w:pPr>
      <w:r>
        <w:rPr>
          <w:rFonts w:cs="Times New Roman" w:ascii="Times New Roman" w:hAnsi="Times New Roman"/>
          <w:sz w:val="24"/>
          <w:szCs w:val="24"/>
          <w:lang w:val="uk-UA"/>
        </w:rPr>
        <w:t>ЛЮДОВИКО (</w:t>
      </w:r>
      <w:r>
        <w:rPr>
          <w:rFonts w:cs="Times New Roman" w:ascii="Times New Roman" w:hAnsi="Times New Roman"/>
          <w:i/>
          <w:sz w:val="24"/>
          <w:szCs w:val="24"/>
          <w:lang w:val="uk-UA"/>
        </w:rPr>
        <w:t xml:space="preserve">ніяково). </w:t>
      </w:r>
      <w:r>
        <w:rPr>
          <w:rFonts w:cs="Times New Roman" w:ascii="Times New Roman" w:hAnsi="Times New Roman"/>
          <w:sz w:val="24"/>
          <w:szCs w:val="24"/>
          <w:lang w:val="uk-UA"/>
        </w:rPr>
        <w:t>Поздоровляю,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Я його вдосконал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Так, синьйоре. Я бачив, футляр ви зробили червоний. А в Голландії він був зелений.</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звертається до Сагредо).</w:t>
      </w:r>
      <w:r>
        <w:rPr>
          <w:rFonts w:cs="Times New Roman" w:ascii="Times New Roman" w:hAnsi="Times New Roman"/>
          <w:sz w:val="24"/>
          <w:szCs w:val="24"/>
          <w:lang w:val="uk-UA"/>
        </w:rPr>
        <w:t xml:space="preserve"> Я навіть міркую, чи не зможу я з цією штукою дещо дове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е гарячку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Ваші п’ятсот скуді вам забезпечені, синьойоре Галілею.</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не звертає уваги</w:t>
      </w:r>
      <w:r>
        <w:rPr>
          <w:rFonts w:cs="Times New Roman" w:ascii="Times New Roman" w:hAnsi="Times New Roman"/>
          <w:sz w:val="24"/>
          <w:szCs w:val="24"/>
          <w:lang w:val="uk-UA"/>
        </w:rPr>
        <w:t>). Звичайно, я з недовір’ям ставлюся до всякого квапливого виснов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ож, огрядний, скромний чоловік наблизився до Галілея і з безпомічною гідністю намагається звернутися до нь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Синьйоре Галілею, його світлість до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ож тисне руку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п’ятсот. Ви задоволені, ваша світлос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Ж. На превеликий жаль, наші отці міста завжди шукають якоїсь причіпки, щоб нашим ученим не перепала зайва копій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А з другого боку, де ж знайти інший стимул, синьйоре Галілею.</w:t>
      </w:r>
    </w:p>
    <w:p>
      <w:pPr>
        <w:pStyle w:val="Style15"/>
        <w:ind w:firstLine="540"/>
        <w:jc w:val="both"/>
        <w:rPr/>
      </w:pPr>
      <w:r>
        <w:rPr>
          <w:rFonts w:cs="Times New Roman" w:ascii="Times New Roman" w:hAnsi="Times New Roman"/>
          <w:sz w:val="24"/>
          <w:szCs w:val="24"/>
          <w:lang w:val="uk-UA"/>
        </w:rPr>
        <w:t xml:space="preserve">ДОЖ </w:t>
      </w:r>
      <w:r>
        <w:rPr>
          <w:rFonts w:cs="Times New Roman" w:ascii="Times New Roman" w:hAnsi="Times New Roman"/>
          <w:i/>
          <w:sz w:val="24"/>
          <w:szCs w:val="24"/>
          <w:lang w:val="uk-UA"/>
        </w:rPr>
        <w:t>(усміхаючись).</w:t>
      </w:r>
      <w:r>
        <w:rPr>
          <w:rFonts w:cs="Times New Roman" w:ascii="Times New Roman" w:hAnsi="Times New Roman"/>
          <w:sz w:val="24"/>
          <w:szCs w:val="24"/>
          <w:lang w:val="uk-UA"/>
        </w:rPr>
        <w:t xml:space="preserve"> Нам потрібна причіп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ож і куратор ведуть Галілея до радників, які оточують його. Вірджінія і Людовико поволі відходя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 добре тримала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На мою думку, доб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оже, щось н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О, ні-ні! Але зелений футляр, мабуть, теж пасував 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ені здається, що всі дуже задоволені батьк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А мені здається, я починаю дещо розумітись на нау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Десятого січня тисяча шістсот</w:t>
      </w:r>
    </w:p>
    <w:p>
      <w:pPr>
        <w:pStyle w:val="Style15"/>
        <w:ind w:firstLine="540"/>
        <w:jc w:val="both"/>
        <w:rPr>
          <w:rFonts w:ascii="Times New Roman" w:hAnsi="Times New Roman" w:cs="Times New Roman"/>
          <w:i/>
          <w:i/>
          <w:lang w:val="uk-UA"/>
        </w:rPr>
      </w:pPr>
      <w:r>
        <w:rPr>
          <w:rFonts w:cs="Times New Roman" w:ascii="Times New Roman" w:hAnsi="Times New Roman"/>
          <w:i/>
          <w:lang w:val="uk-UA"/>
        </w:rPr>
        <w:t>десятого року — пам’ятати треба:</w:t>
      </w:r>
    </w:p>
    <w:p>
      <w:pPr>
        <w:pStyle w:val="Style15"/>
        <w:ind w:firstLine="540"/>
        <w:jc w:val="both"/>
        <w:rPr>
          <w:rFonts w:ascii="Times New Roman" w:hAnsi="Times New Roman" w:cs="Times New Roman"/>
          <w:i/>
          <w:i/>
          <w:lang w:val="uk-UA"/>
        </w:rPr>
      </w:pPr>
      <w:r>
        <w:rPr>
          <w:rFonts w:cs="Times New Roman" w:ascii="Times New Roman" w:hAnsi="Times New Roman"/>
          <w:i/>
          <w:lang w:val="uk-UA"/>
        </w:rPr>
        <w:t>Галілео Галілей побачив, що немає неба.</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10 січня 1610 року з допомогою телескопа Галілей відкриває в небі явища, що стверджують правильність системи Коперніка. Друг Галілея остерігає його від небезпечних наслідків цих відкриттів. Галілей стверджує, що він вірить в людський розу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тудія Галілея в Падуї. Ніч. ГАЛІЛЕЙ і САГРЕДО, загорнуті в теплі плащі, за телескоп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 xml:space="preserve">(дивлячись у телескоп, півголосом). </w:t>
      </w:r>
      <w:r>
        <w:rPr>
          <w:rFonts w:cs="Times New Roman" w:ascii="Times New Roman" w:hAnsi="Times New Roman"/>
          <w:sz w:val="24"/>
          <w:szCs w:val="24"/>
          <w:lang w:val="uk-UA"/>
        </w:rPr>
        <w:t>Обідець серпа неправильний, зазубрений і грубий. На темній частині, біля освітленого кола — мерехтливі цятки. Вони спалахують одна за одною. З тих цяток ллється сяйво, розростаючись дедалі по більшій поверхні, і зливається з більшою сяючою части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ти пояснюєш ці сяючі цят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е може бу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І все ж таки: це го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а зір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елетенські гори. Їхні шпилі золотить східне сонце, а в цей самий час на схилах — ніч. Ти бачиш, як світло стікає з найвищих шпилів у доли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Але це суперечить всій двохтисячолітній астрономії.</w:t>
      </w:r>
    </w:p>
    <w:p>
      <w:pPr>
        <w:pStyle w:val="Style15"/>
        <w:ind w:firstLine="540"/>
        <w:jc w:val="both"/>
        <w:rPr/>
      </w:pPr>
      <w:r>
        <w:rPr>
          <w:rFonts w:cs="Times New Roman" w:ascii="Times New Roman" w:hAnsi="Times New Roman"/>
          <w:sz w:val="24"/>
          <w:szCs w:val="24"/>
          <w:lang w:val="uk-UA"/>
        </w:rPr>
        <w:t>ГАЛІЛЕЙ. І все ж це так. Того, що ти бачив, жодна людина досі не бачила. Крім мене. Ти — друг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Але Місяць не може бути Землею з горами і долинами, а Земля не може бути зірк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ісяць може бути Землею з горами і долинами, а Земля може бути зіркою. Це ж звичайне небесне тіло, одне серед тисячі інших. Подивися ще раз. Бачиш, що блякла частина Місяця зовсім потемні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і. Зараз якраз я бачу на ній слабке попелясте світ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це за світ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світло від Зем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Безглуздя! Як може світитися Земля з її горами, лісами і морями? Земля — холодне ті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само, як світиться Місяць. Бо обидві планети освітлені Сонцем, тому то вони й світяться. Що для нас Місяць, те й ми для Місяця. І він бачить нас то як серп, то як півколо, то як коло, а то й зовсім не бач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То між Місяцем і Землею, виходить, різниці не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бачиш — не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Ще не минуло й десяти років, як у Римі спалили чоловіка. Його звали Джордано Бруно, він твердив те сам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вжеж. А ми це бачимо. Зазирни в трубу, Сагредо. Ти бачиш, що різниці між Землею і Небом немає. Сьогодні десяте січня тисяча шістсот десятого року. Людство занесе в свій літопис: небо скасова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Це страш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відкрив ще щось. Мабуть, ще страшніше.</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входить).</w:t>
      </w:r>
      <w:r>
        <w:rPr>
          <w:rFonts w:cs="Times New Roman" w:ascii="Times New Roman" w:hAnsi="Times New Roman"/>
          <w:sz w:val="24"/>
          <w:szCs w:val="24"/>
          <w:lang w:val="uk-UA"/>
        </w:rPr>
        <w:t xml:space="preserve"> Курато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УРАТОР прожогом вривається до приміщ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Пробачте за пізні відвідини. Був би вам дуже вдячний за розмову віч-на-віч.</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иньйор Сагредо може слухати все, що слухаю я, синьйоре Пріу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Але ж вам, певне, буде неприємно, якщо синьйор довідається, що сталось. На жаль, це щось неймовір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наєте, синьйор Сагредо звик у мене чути неймовірне.</w:t>
      </w:r>
    </w:p>
    <w:p>
      <w:pPr>
        <w:pStyle w:val="Style15"/>
        <w:ind w:firstLine="540"/>
        <w:jc w:val="both"/>
        <w:rPr/>
      </w:pPr>
      <w:r>
        <w:rPr>
          <w:rFonts w:cs="Times New Roman" w:ascii="Times New Roman" w:hAnsi="Times New Roman"/>
          <w:sz w:val="24"/>
          <w:szCs w:val="24"/>
          <w:lang w:val="uk-UA"/>
        </w:rPr>
        <w:t xml:space="preserve">КУРАТОР. А я боюсь, боюсь. </w:t>
      </w:r>
      <w:r>
        <w:rPr>
          <w:rFonts w:cs="Times New Roman" w:ascii="Times New Roman" w:hAnsi="Times New Roman"/>
          <w:i/>
          <w:sz w:val="24"/>
          <w:szCs w:val="24"/>
          <w:lang w:val="uk-UA"/>
        </w:rPr>
        <w:t>(Показуючи на телескоп).</w:t>
      </w:r>
      <w:r>
        <w:rPr>
          <w:rFonts w:cs="Times New Roman" w:ascii="Times New Roman" w:hAnsi="Times New Roman"/>
          <w:sz w:val="24"/>
          <w:szCs w:val="24"/>
          <w:lang w:val="uk-UA"/>
        </w:rPr>
        <w:t xml:space="preserve"> Ось вона, ця знаменита штука. Можете спокійно викинути її геть. Вона нічого не варта, абсолютно нічого.</w:t>
      </w:r>
    </w:p>
    <w:p>
      <w:pPr>
        <w:pStyle w:val="Style15"/>
        <w:ind w:firstLine="540"/>
        <w:jc w:val="both"/>
        <w:rPr/>
      </w:pPr>
      <w:r>
        <w:rPr>
          <w:rFonts w:cs="Times New Roman" w:ascii="Times New Roman" w:hAnsi="Times New Roman"/>
          <w:sz w:val="24"/>
          <w:szCs w:val="24"/>
          <w:lang w:val="uk-UA"/>
        </w:rPr>
        <w:t>САГРЕДО (</w:t>
      </w:r>
      <w:r>
        <w:rPr>
          <w:rFonts w:cs="Times New Roman" w:ascii="Times New Roman" w:hAnsi="Times New Roman"/>
          <w:i/>
          <w:sz w:val="24"/>
          <w:szCs w:val="24"/>
          <w:lang w:val="uk-UA"/>
        </w:rPr>
        <w:t xml:space="preserve">що схвильовано ходив по кімнаті). </w:t>
      </w:r>
      <w:r>
        <w:rPr>
          <w:rFonts w:cs="Times New Roman" w:ascii="Times New Roman" w:hAnsi="Times New Roman"/>
          <w:sz w:val="24"/>
          <w:szCs w:val="24"/>
          <w:lang w:val="uk-UA"/>
        </w:rPr>
        <w:t>Як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Ви знаєте, що оцей ваш винахід, плід, як ви кажете, сімнадцятирічної дослідної праці, можна купити за пару скуді на всіх перехрестях Італії? І походить він саме з Голландії. В цю мить голландський корабель вивантажує п’ятсот таких телескоп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прав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Не розумію вашого спокою,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Що, власне, вас турбує? Дозвольте доповісти вам, що синьйор Галілей цим інструментом зробив останніми днями надзвичайні відкриття у зоряному світ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сміючись).</w:t>
      </w:r>
      <w:r>
        <w:rPr>
          <w:rFonts w:cs="Times New Roman" w:ascii="Times New Roman" w:hAnsi="Times New Roman"/>
          <w:sz w:val="24"/>
          <w:szCs w:val="24"/>
          <w:lang w:val="uk-UA"/>
        </w:rPr>
        <w:t xml:space="preserve"> Можете пересвідчитись, Пріу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Дозвольте мені доповісти вам, що з мене досить того відкриття, яке я зробив, здобувши для синьйора Галілея подвійне утримання, і саме — за цей мотлох. Це ж звичайний випадок, що панове з Синьйорії, вірячи, що республіка щось матиме з цього інструмента, не побачили в телескоп на сусідньому розі збільшеного в сім разів звичайного собі вуличного торгівця, який продавав цей телескоп за окраєць хлі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оглушливо регоч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Шановний синьйоре Пріулі, я, може, не годен збагнути цінності цього інструменту в торгівлі, але його цінність для філософії настільки безмірна, щ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Для філософії! Що спільного з філософією у синьйора Галілея, математика? Синьйоре Галілею, свого часу ви винайшли для міста дуже пристойний водяний насос, і ваша зрошувальна споруда діє. Сукновали також схвалюють ваші машини: як же я міг отакого від вас діжд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кваптеся, Пріулі. Морські шляхи все ще довгі, непевні й дорогі. Нам бракує ще, сказати б, надійного годинника на небі. Дороговказу для навігаторів. А тепер я маю підставу гадати, що через цей телескоп можна виразно побачити певні світила, які мають дуже правильний рух. Нові зоряні карти можуть заощадити флотові мільйони. Отак, Пріу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УРАТОР. Облиште! Я аж занадто часто вас слухав. З мене досить. За моє дружнє ставлення до вас ви віддячили мені тим, що зробили посміховиськом на все місто. Я залишуся в пам’яті людей куратором, який дав себе ошукати нічого не вартою руркою. Можете сміятись. П’ятсот скуді — ваші. Але як чесна людина мушу вам сказати — мені бридкий цей сві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Іде геть, грюкнувши двери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ін навіть симпатичний в своєму гніві. Ти чув: світ, де не можна гендлювати, йому бридк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Ти знав про цей голландський інструмен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вичайно, з розмов та чуток. А я сконструював для цих скнар із Синьйорії удвоє кращий. Як же мені працювати, коли з мого дому не виходить судовий виконавець? А тут ось вже й Вірджінії треба посаг, вона — дівчина не дуже великого розуму. Крім того, я люблю купувати книжки, та й не тільки з фізики, і люблю добре попоїсти. Від доброї їжі в мене виникають і добрі думки. Проклятий вік! Вони платять мені не більше, ніж візникові, що перевозить їм барила з вином. П’ять сажнів дров за дві лекції з математики. Хоч я видер у них п’ятсот скуді, та й досі маю борги, деяким уже літ зо двадцять. Мені б років п’ять вільно попрацювати — я довів би все! Я покажу тобі щось інше!</w:t>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вагається, чи підійти до телескопа).</w:t>
      </w:r>
      <w:r>
        <w:rPr>
          <w:rFonts w:cs="Times New Roman" w:ascii="Times New Roman" w:hAnsi="Times New Roman"/>
          <w:sz w:val="24"/>
          <w:szCs w:val="24"/>
          <w:lang w:val="uk-UA"/>
        </w:rPr>
        <w:t xml:space="preserve"> Я ніби чогось побоююсь,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араз покажу тобі одну з іскристих туманностей Млечної Путі. Скажи мені, з чого вона склад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Це зорі, незліченні зо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Лише в сузір’ї Оріона — п’ятсот нерухомих зірок. Це ті далекі світи, ті незліченні інші світи, найвіддаленіші світила, про які говорив той, спалений. Він ніколи їх не бачив, але він їх угад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авіть коли наша Земля є зіркою, то до твердження Коперніка, що вона обертається навколо Сонця, ще дуже далеко. Нема на небі жодного світила, яке оберталося б навколо іншого; а навколо Землі все-таки обертається Місяць.</w:t>
      </w:r>
    </w:p>
    <w:p>
      <w:pPr>
        <w:pStyle w:val="Style15"/>
        <w:ind w:firstLine="540"/>
        <w:jc w:val="both"/>
        <w:rPr/>
      </w:pPr>
      <w:r>
        <w:rPr>
          <w:rFonts w:cs="Times New Roman" w:ascii="Times New Roman" w:hAnsi="Times New Roman"/>
          <w:sz w:val="24"/>
          <w:szCs w:val="24"/>
          <w:lang w:val="uk-UA"/>
        </w:rPr>
        <w:t xml:space="preserve">ГАЛІЛЕЙ. Сагредо, я ввесь час думаю. Думаю, і з позавчорашнього дня питаю себе. Ось Юпітер. </w:t>
      </w:r>
      <w:r>
        <w:rPr>
          <w:rFonts w:cs="Times New Roman" w:ascii="Times New Roman" w:hAnsi="Times New Roman"/>
          <w:i/>
          <w:sz w:val="24"/>
          <w:szCs w:val="24"/>
          <w:lang w:val="uk-UA"/>
        </w:rPr>
        <w:t>(Встановлює модель).</w:t>
      </w:r>
      <w:r>
        <w:rPr>
          <w:rFonts w:cs="Times New Roman" w:ascii="Times New Roman" w:hAnsi="Times New Roman"/>
          <w:sz w:val="24"/>
          <w:szCs w:val="24"/>
          <w:lang w:val="uk-UA"/>
        </w:rPr>
        <w:t xml:space="preserve"> Ось близько у телескоп видно чотири менші зірки. Я бачив їх в понеділок, але не звернув уваги на їхню позицію щодо Юпітера. Вчора я знову спостерігав. Заприсягнуся, що всі чотири змінили свої позиції. Я про себе те відзначив. А зараз вони знов розташовані інакше. Що це таке? Я ж бачив чотири! </w:t>
      </w:r>
      <w:r>
        <w:rPr>
          <w:rFonts w:cs="Times New Roman" w:ascii="Times New Roman" w:hAnsi="Times New Roman"/>
          <w:i/>
          <w:sz w:val="24"/>
          <w:szCs w:val="24"/>
          <w:lang w:val="uk-UA"/>
        </w:rPr>
        <w:t>(Поривчасто).</w:t>
      </w:r>
      <w:r>
        <w:rPr>
          <w:rFonts w:cs="Times New Roman" w:ascii="Times New Roman" w:hAnsi="Times New Roman"/>
          <w:sz w:val="24"/>
          <w:szCs w:val="24"/>
          <w:lang w:val="uk-UA"/>
        </w:rPr>
        <w:t xml:space="preserve"> Прослідку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Я бачу т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е ж четверта? Ось таблиці. Треба обчислити, які рухи вони могли зроб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хвильовано беруться до роботи. На сцені сутеніє, але на обрії можна бачити Юпітер з його супутниками. Коли знову світлішає, Галілей і Сагредо все ще сидять, загорнувшись у свої теплі плащ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ведено. Четверта могла тільки зайти за Юпітер, тому й не видно. Ось тобі й планета, навколо якої обертаються інш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А як же тоді кристалічна сфера, до якої прикріплений Юпіт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Еге ж, де вона тепер? Як же може бути Юпітер прикріплений, коли навколо нього кружляють інші зірки? Немає ніякої підпори в небі, немає впину у всесвіті! Там є ще одне Сон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Заспокойся. Ти занадто поспішаєш з висновк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т, що там — поспішаю! Чоловіче, та схвилюйся ж ти, чоловіче! Того, що ти бачиш, ще не бачив ніхто в світі. Вони мали рац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Хто? Коперніканці?</w:t>
      </w:r>
    </w:p>
    <w:p>
      <w:pPr>
        <w:pStyle w:val="Style15"/>
        <w:ind w:firstLine="540"/>
        <w:jc w:val="both"/>
        <w:rPr/>
      </w:pPr>
      <w:r>
        <w:rPr>
          <w:rFonts w:cs="Times New Roman" w:ascii="Times New Roman" w:hAnsi="Times New Roman"/>
          <w:sz w:val="24"/>
          <w:szCs w:val="24"/>
          <w:lang w:val="uk-UA"/>
        </w:rPr>
        <w:t xml:space="preserve">ГАЛІЛЕЙ. І той, спалений! Весь світ був проти них, а правда була на їх боці. Це буде цікаво для Андреа. </w:t>
      </w:r>
      <w:r>
        <w:rPr>
          <w:rFonts w:cs="Times New Roman" w:ascii="Times New Roman" w:hAnsi="Times New Roman"/>
          <w:i/>
          <w:sz w:val="24"/>
          <w:szCs w:val="24"/>
          <w:lang w:val="uk-UA"/>
        </w:rPr>
        <w:t>(Вкрай схвильований біжить до дверей, кличе).</w:t>
      </w:r>
      <w:r>
        <w:rPr>
          <w:rFonts w:cs="Times New Roman" w:ascii="Times New Roman" w:hAnsi="Times New Roman"/>
          <w:sz w:val="24"/>
          <w:szCs w:val="24"/>
          <w:lang w:val="uk-UA"/>
        </w:rPr>
        <w:t xml:space="preserve"> Синьйоро Сарті! Синьйоро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Галілео, тобі слід вгамув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агредо, тобі слід схвилюватись! Синьйоро Сарті!</w:t>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повертає телескоп).</w:t>
      </w:r>
      <w:r>
        <w:rPr>
          <w:rFonts w:cs="Times New Roman" w:ascii="Times New Roman" w:hAnsi="Times New Roman"/>
          <w:sz w:val="24"/>
          <w:szCs w:val="24"/>
          <w:lang w:val="uk-UA"/>
        </w:rPr>
        <w:t xml:space="preserve"> Ти перестанеш горлати як навіж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ти перестанеш мовчати, як суха чехоня, коли відкрито істи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Я не мовчу, як чехоня, я тремчу від страху, що це може бути істи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Ти зовсім з глузду з’їхав, чи що? Невже ж ти справді не знаєш, в яку вскочиш халепу, коли правда те, що ти бачиш? І коли ти гукатимеш на всіх базарах, що Земля — тільки зірка, а не центр всесві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так, і що весь неосяжний світ з усіма планетами не крутиться навколо нашої малесенької Землі, як це уявляли собі дос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Значить, все це тільки сузір’я. А де ж тоді Бо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ти цим хочеш сказ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Бог! Де Бог?</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гнівно). </w:t>
      </w:r>
      <w:r>
        <w:rPr>
          <w:rFonts w:cs="Times New Roman" w:ascii="Times New Roman" w:hAnsi="Times New Roman"/>
          <w:sz w:val="24"/>
          <w:szCs w:val="24"/>
          <w:lang w:val="uk-UA"/>
        </w:rPr>
        <w:t>Там його нема! Так само, як не знайшли б його на Землі тамтешні люди, коли вони там 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А де ж тоді Бо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іба я теолог? Я — математи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асамперед ти людина. Я запитую, де в твоїй світовій системі Бо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 нас самих, або ніде.</w:t>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 xml:space="preserve">(з криком). </w:t>
      </w:r>
      <w:r>
        <w:rPr>
          <w:rFonts w:cs="Times New Roman" w:ascii="Times New Roman" w:hAnsi="Times New Roman"/>
          <w:sz w:val="24"/>
          <w:szCs w:val="24"/>
          <w:lang w:val="uk-UA"/>
        </w:rPr>
        <w:t>Як спалений каз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спалений каз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За те його і спалили! Нема ще й десяти лі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о він нічого не міг довести. Тільки твердив. Синьйоро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Галілео, я завжди мав тебе за хитру людину. Сімнадцять років у Падуї й три роки в Пізі сотням школярів ти терпляче викладав Птолемеєву систему, що її оголосила церква і схвалило Святе Письмо, на якому тримається церква. Разом з Коперніком ти знав, що це фальш, але ти викладав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о я нічого не міг довести.</w:t>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недовірливо).</w:t>
      </w:r>
      <w:r>
        <w:rPr>
          <w:rFonts w:cs="Times New Roman" w:ascii="Times New Roman" w:hAnsi="Times New Roman"/>
          <w:sz w:val="24"/>
          <w:szCs w:val="24"/>
          <w:lang w:val="uk-UA"/>
        </w:rPr>
        <w:t xml:space="preserve"> І ти гадаєш, що це щось зміню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се змінює. Ось послухай, Сагредо! Я вірю в людину, а це означаю, що я вірю в її розум. Без цієї віри я б навіть не мав сили щоранку вставати з ліж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А тепер послухай, що я тобі скажу: я в це не вірю. Сорок років життя поміж людей навчили мене, що вони глухі до голосу розуму. Покажи їм червоний хвіст комети та нажени страху, і вони втікатимуть з хат, ламаючи собі ноги. А скажи їм розумне слово і хоч як обгрунтуй — вони тебе просто висмі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истісінька брехня, наклеп! Не збагну, як це ти, вірячи в подібне, можеш любити науку. Тільки мертвих не можна переконати доказами розу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Як ти можеш плутати їхню жалюгідну хитрість з розум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не кажу про їхню хитрість. Знаю, вони називають осла конем, коли продають, і коня ослом, коли купують. От і вся хитрість. Бабуся, яка ввечері перед поїздкою шорсткою рукою відмірює віслюкові зайву в’язку сіна, човняр, який, купуючи запаси, розраховує і на бурю, і на штиль, дитина, яка натягає на вуха шапку, коли їй доводять, що, може, буде дощ, — всі вони — моя надія, всі вони зважають на докази розуму. Так, я вірю в лагідну владу розуму над людиною. Цій владі люди недовго можуть опиратись. Жодна людина не може довго спостерігати (випускає з руки камінь на підлогу), як я впускаю камінь і кажу: він не падає. Жодна людина на це не здатна. Спокуса, яка йде від доказу — надто велика. Їй піддається більшість, а з часом піддадуться — всі. Мислити — це одна з найвищих насолод людського роду.</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 xml:space="preserve">(входить). </w:t>
      </w:r>
      <w:r>
        <w:rPr>
          <w:rFonts w:cs="Times New Roman" w:ascii="Times New Roman" w:hAnsi="Times New Roman"/>
          <w:sz w:val="24"/>
          <w:szCs w:val="24"/>
          <w:lang w:val="uk-UA"/>
        </w:rPr>
        <w:t>Вам щось треба, синьйоре Галілео?</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знов прикипів до свого телескопа, робить записи. Дуже привітно</w:t>
      </w:r>
      <w:r>
        <w:rPr>
          <w:rFonts w:cs="Times New Roman" w:ascii="Times New Roman" w:hAnsi="Times New Roman"/>
          <w:sz w:val="24"/>
          <w:szCs w:val="24"/>
          <w:lang w:val="uk-UA"/>
        </w:rPr>
        <w:t>). Так, мені треба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Андреа? Він уже в ліжку, сп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и не можете ви його розбуд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авіщо він в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очу йому щось показати, що його порадує. Він мусить побачити те, чого крім нас ніхто з людей не бачив, відколи світ стої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Мабуть, знов витріщатися у вашу труб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у мою трубу, синьйоро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І для цього мені колошкати його посеред ночі? Та ви при собі? Йому треба спочити. Отакої! І не подум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 в якому раз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і в якому раз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о може ви мені допоможете, синьйоро? Бачте, тут виникло питання, в якому ми не можемо порозумітися, можливо тому, що надто начиталися книжок. Ідеться про небо, про зірки. Отож: що вважати за істину: чи те, що велике обертається навколо малого, чи, може, мале — навколо великого.</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з недовір’ям).</w:t>
      </w:r>
      <w:r>
        <w:rPr>
          <w:rFonts w:cs="Times New Roman" w:ascii="Times New Roman" w:hAnsi="Times New Roman"/>
          <w:sz w:val="24"/>
          <w:szCs w:val="24"/>
          <w:lang w:val="uk-UA"/>
        </w:rPr>
        <w:t xml:space="preserve"> З вами не легко порозумітися, синьйоре Галілео. Це ви серйозно запитуєте, чи, може, знов хочете з мене поглузув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ілком серйозне запита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Тоді ось вам відповідь. Скажіть, я подаю вам обід, чи ви ме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подаєте обід мені. Вчора він пригор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А чому пригорів? Бо я мусила кинути і печене, і варене і нести вам черевики. Хіба я не принесла вам череви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ай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І це тому, що саме ви вчилися наук і можете плат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Бачу. Бачу, тут нема жодних труднощів. Прощавайте, синьйоро Сарті.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Задоволена синьйора Сарті виходить.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такі люди, нібито, не зможуть збагнути істину? Та вони вхопляться за неї зуб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очинають дзвонити до ранньої обідні. Входить ВІРДЖІНІЯ в плащі, з ліхтаре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Доброго ранку, та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ому так ра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и з синьйорою Сарті йдемо до вранішньої меси. Людовико теж піде. Яка була ніч, та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віт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ожна, я гляну в телескоп?</w:t>
      </w:r>
    </w:p>
    <w:p>
      <w:pPr>
        <w:pStyle w:val="Style15"/>
        <w:ind w:firstLine="540"/>
        <w:jc w:val="both"/>
        <w:rPr/>
      </w:pPr>
      <w:r>
        <w:rPr>
          <w:rFonts w:cs="Times New Roman" w:ascii="Times New Roman" w:hAnsi="Times New Roman"/>
          <w:sz w:val="24"/>
          <w:szCs w:val="24"/>
          <w:lang w:val="uk-UA"/>
        </w:rPr>
        <w:t xml:space="preserve">ГАЛІЛЕЙ. Навіщо? </w:t>
      </w:r>
      <w:r>
        <w:rPr>
          <w:rFonts w:cs="Times New Roman" w:ascii="Times New Roman" w:hAnsi="Times New Roman"/>
          <w:i/>
          <w:sz w:val="24"/>
          <w:szCs w:val="24"/>
          <w:lang w:val="uk-UA"/>
        </w:rPr>
        <w:t>(Вірджінія не знаходить відповіді</w:t>
      </w:r>
      <w:r>
        <w:rPr>
          <w:rFonts w:cs="Times New Roman" w:ascii="Times New Roman" w:hAnsi="Times New Roman"/>
          <w:sz w:val="24"/>
          <w:szCs w:val="24"/>
          <w:lang w:val="uk-UA"/>
        </w:rPr>
        <w:t>). Це ж тобі не цяц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і, та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ласне кажучи, ця труба — сама облуда, ти це скоро почуєш скрізь. За три скуді її можна буде купити на вулиці, а винайдена вона ще раніше в Голланд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А ти щось нового побачив на небі?</w:t>
      </w:r>
    </w:p>
    <w:p>
      <w:pPr>
        <w:pStyle w:val="Style15"/>
        <w:ind w:firstLine="540"/>
        <w:jc w:val="both"/>
        <w:rPr/>
      </w:pPr>
      <w:r>
        <w:rPr>
          <w:rFonts w:cs="Times New Roman" w:ascii="Times New Roman" w:hAnsi="Times New Roman"/>
          <w:sz w:val="24"/>
          <w:szCs w:val="24"/>
          <w:lang w:val="uk-UA"/>
        </w:rPr>
        <w:t xml:space="preserve">ГАЛІЛЕЙ. То все тобі нецікаве. Лише кілька тьмяних плямок від великої зірки зліва; якось треба буде звернути на неї увагу. </w:t>
      </w:r>
      <w:r>
        <w:rPr>
          <w:rFonts w:cs="Times New Roman" w:ascii="Times New Roman" w:hAnsi="Times New Roman"/>
          <w:i/>
          <w:sz w:val="24"/>
          <w:szCs w:val="24"/>
          <w:lang w:val="uk-UA"/>
        </w:rPr>
        <w:t>(Звертаючись до Сагредо).</w:t>
      </w:r>
      <w:r>
        <w:rPr>
          <w:rFonts w:cs="Times New Roman" w:ascii="Times New Roman" w:hAnsi="Times New Roman"/>
          <w:sz w:val="24"/>
          <w:szCs w:val="24"/>
          <w:lang w:val="uk-UA"/>
        </w:rPr>
        <w:t xml:space="preserve"> Мабуть, я їх назву “зорями Медічі“ на честь великого герцога Флоренції. </w:t>
      </w:r>
      <w:r>
        <w:rPr>
          <w:rFonts w:cs="Times New Roman" w:ascii="Times New Roman" w:hAnsi="Times New Roman"/>
          <w:i/>
          <w:sz w:val="24"/>
          <w:szCs w:val="24"/>
          <w:lang w:val="uk-UA"/>
        </w:rPr>
        <w:t>(Знову до Вірджінії).</w:t>
      </w:r>
      <w:r>
        <w:rPr>
          <w:rFonts w:cs="Times New Roman" w:ascii="Times New Roman" w:hAnsi="Times New Roman"/>
          <w:sz w:val="24"/>
          <w:szCs w:val="24"/>
          <w:lang w:val="uk-UA"/>
        </w:rPr>
        <w:t xml:space="preserve"> Тобі, Вірджініє, ось що буде цікаво: ми, можливо, переїдемо до Флоренції. Я написав туди листа із запитанням, чи не візьме герцог мене придворним математиком.</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сяє).</w:t>
      </w:r>
      <w:r>
        <w:rPr>
          <w:rFonts w:cs="Times New Roman" w:ascii="Times New Roman" w:hAnsi="Times New Roman"/>
          <w:sz w:val="24"/>
          <w:szCs w:val="24"/>
          <w:lang w:val="uk-UA"/>
        </w:rPr>
        <w:t xml:space="preserve"> При дво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рогий, мені потрібен вільний час, щоб доводити своє. І я люблю м’ясо. Нарешті, на цій посаді мені вже не треба буде втовкмачувати приватним учням Птолемеєву систему, а матиму час, час, час, час обгрунтувати мої докази, бо того, що я маю тепер — не досить. Це пусте, мізерні дрібниці, з якими сором виходити на люди. Адже покищо немає жодного підтвердження того, що якесь небесне тіло обертається навколо Сонця. Але я знайду такі докази, знайду — переконливі для кожного — для синьйори Сарті чи для самого папи. Єдине, чого боюсь: а що, коли мене флорентійський не візьм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А певне, що візьмуть, тату, — з твоїми новими зірками і з усім інш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Іди собі до мес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Вірджінія виходить.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Я зрідка пишу до високих осіб. </w:t>
      </w:r>
      <w:r>
        <w:rPr>
          <w:rFonts w:cs="Times New Roman" w:ascii="Times New Roman" w:hAnsi="Times New Roman"/>
          <w:i/>
          <w:sz w:val="24"/>
          <w:szCs w:val="24"/>
          <w:lang w:val="uk-UA"/>
        </w:rPr>
        <w:t>(Дає Сагредо листа).</w:t>
      </w:r>
      <w:r>
        <w:rPr>
          <w:rFonts w:cs="Times New Roman" w:ascii="Times New Roman" w:hAnsi="Times New Roman"/>
          <w:sz w:val="24"/>
          <w:szCs w:val="24"/>
          <w:lang w:val="uk-UA"/>
        </w:rPr>
        <w:t xml:space="preserve"> Подивись, чи все в ньому гаразд?</w:t>
      </w:r>
    </w:p>
    <w:p>
      <w:pPr>
        <w:pStyle w:val="Style15"/>
        <w:ind w:firstLine="540"/>
        <w:jc w:val="both"/>
        <w:rPr/>
      </w:pPr>
      <w:r>
        <w:rPr>
          <w:rFonts w:cs="Times New Roman" w:ascii="Times New Roman" w:hAnsi="Times New Roman"/>
          <w:sz w:val="24"/>
          <w:szCs w:val="24"/>
          <w:lang w:val="uk-UA"/>
        </w:rPr>
        <w:t xml:space="preserve">САГРЕДО </w:t>
      </w:r>
      <w:r>
        <w:rPr>
          <w:rFonts w:cs="Times New Roman" w:ascii="Times New Roman" w:hAnsi="Times New Roman"/>
          <w:i/>
          <w:sz w:val="24"/>
          <w:szCs w:val="24"/>
          <w:lang w:val="uk-UA"/>
        </w:rPr>
        <w:t>(вголос читає закінчення листа).</w:t>
      </w:r>
      <w:r>
        <w:rPr>
          <w:rFonts w:cs="Times New Roman" w:ascii="Times New Roman" w:hAnsi="Times New Roman"/>
          <w:sz w:val="24"/>
          <w:szCs w:val="24"/>
          <w:lang w:val="uk-UA"/>
        </w:rPr>
        <w:t xml:space="preserve"> “Ні до чого так не прагну, як бути ближче до того, хто як вранішнє сонце осяє наш вік“. Великому герцогові Флоренції зараз лише дев’ять рок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то так. Бачу, тобі мій лист здався занадто раболіпним. А я думаю собі, чи не замало він раболіпний, чи не занадто сухий, чи досить низько я в ньому гну спину. Стриманого листа може собі дозволити той, хто має заслуги в доведенні правоти Аристотеля, а не я. Такий, як я, може тільки плазом на череві доскочити більш-менш путнього становища. Ти ж знаєш, я зневажаю людей, яким бракує клепки, щоб набити собі черев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ИНЬЙОРА САРТІ і ВІРДЖІНІЯ проходять повз них, ідучи до мес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Не їдь до Флоренції,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Бо там скрізь панують чен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и флорентійському дворі є славетні вче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Лаке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їх ткну носом у телескоп. Адже ченці теж люди, Сагредо. Їх так само ваблять докази. Не забувай, що Копернік хотів, аби вірили його числам, а я хочу тільки, аби вірили власним очам. Коли істина не спроможна оборонятись, вона повинна перейти в наступ. Я їх ткну прямо в цей телескоп — хай дивля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ГРЕДО. Галілео, ти ступаєш на страшний шлях. Злощасна та ніч, коли людина пізнає істину. Вірячи в людський розум, вона тільки закриває на світ очі. Так відчайдушно йдуть тільки на шибеницю. Як можуть власть імущі тримати на волі того, хто знає правду, бодай про найвіддаленішу зірку! Невже ти гадаєш, що папа зважить на твою правду, коли ти скажеш йому, що він помиляється? Хіба він не знав того раніше? Гадаєш, він просто запише в свій щоденник: десятого січня тисяча шістсот десятого року — небо скасоване? Як ти можеш іти з республіки в пастку, поставлену князями й ченцями, маючи в кишені правду, а в руці — трубу? Такий недовірливий в своїй науці, ти стаєш легковірним, як дитя, у всьому, що, на твою думку, може прислужитися твоїм прагненням. Ти не віриш в Аристотеля, а віриш у великого герцога Флоренції. Коли ти оце стояв коло телескопа і дивився на зірки, мені видалось, що ти вже стоїш на багатті, а коли ти казав, що віриш в докази, мені запахло горілим м’ясом. Я люблю науку, але ще дужче за неї я люблю тебе, мого друга. Не їдь до Флоренції,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що тільки візьмуть, пої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а завісі з’являється остання сторінка лис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Коли відкриті мною нові зірки я називаю високим найменням роду Медічі, то усвідомлюю, що досить було піднести богів і героїв у зоряне небо, щоб уславити їх. В цьому ж разі, навпаки, високе наймення роду Медічі увічнить ці зорі в людській пам’яті. Я ж прагну лишитись у вашій пам’яті як один з найвірніших і найвідданіших слуг ваших і вважаю за найвищу честь стати вашим підданим. Ні до чого я так не прагну, як бути ближче до того, хто, як вранішнє сонце, осяє наш вік.</w:t>
      </w:r>
    </w:p>
    <w:p>
      <w:pPr>
        <w:pStyle w:val="Style15"/>
        <w:ind w:firstLine="540"/>
        <w:jc w:val="right"/>
        <w:rPr>
          <w:rFonts w:ascii="Times New Roman" w:hAnsi="Times New Roman" w:cs="Times New Roman"/>
          <w:i/>
          <w:i/>
          <w:lang w:val="uk-UA"/>
        </w:rPr>
      </w:pPr>
      <w:r>
        <w:rPr>
          <w:rFonts w:cs="Times New Roman" w:ascii="Times New Roman" w:hAnsi="Times New Roman"/>
          <w:i/>
          <w:lang w:val="uk-UA"/>
        </w:rPr>
        <w:t>Галілео Галілей“.</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Галілей змінив республіку Венецію на Флорентійський герцогський двір. Його відкриття, зроблені з допомогою телескопа, зустріли недовір’я тамтешніх учених.</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Старе каже: Я те саме, що було завжди.</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Нове каже: ти недобре, то й геть іди.</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ім Галілея у Флоренції. СИНЬЙОРА САРТІ в його кабінеті наладновує все до прийому гостей. Її син АНДРЕА сидить і впорядковує зоряні табли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СИНЬЙОРА САРТІ. Відколи зажили щасливо в цій славній Флоренції, немає кінця поклонам та лестощам. Геть усе місто проходить коло цієї труби, а ти, знай собі, мий підлогу. І що з того? Коли б у тих відкриттях було щось путнє, то про це духовні особи давно вже знали б. Як служила я в монсиньйора Філіппо покоївкою, то за всі 4 роки не змогла повитирати весь порох у його бібліотеці. Грубезні, оправлені в шкіру томи, — аж під саму стелю. Та й не якісь там вірші. Добрий монсиньйор за тією наукою геть і зад відсидів. Хіба така людина могла чогось не знати? Від сьогоднішніх оглядин тільки сорому наберешся. Бо вранці знов ховай від молочаря очі. Знала я, що казати, порадивши йому подати панству по гарненькому шматку баранини перед тим, як дивитися в трубу. Де там! </w:t>
      </w:r>
      <w:r>
        <w:rPr>
          <w:rFonts w:cs="Times New Roman" w:ascii="Times New Roman" w:hAnsi="Times New Roman"/>
          <w:i/>
          <w:sz w:val="24"/>
          <w:szCs w:val="24"/>
          <w:lang w:val="uk-UA"/>
        </w:rPr>
        <w:t>(Передражнює Галілея).</w:t>
      </w:r>
      <w:r>
        <w:rPr>
          <w:rFonts w:cs="Times New Roman" w:ascii="Times New Roman" w:hAnsi="Times New Roman"/>
          <w:sz w:val="24"/>
          <w:szCs w:val="24"/>
          <w:lang w:val="uk-UA"/>
        </w:rPr>
        <w:t xml:space="preserve"> “Я маю для них щось інше“. </w:t>
      </w:r>
      <w:r>
        <w:rPr>
          <w:rFonts w:cs="Times New Roman" w:ascii="Times New Roman" w:hAnsi="Times New Roman"/>
          <w:i/>
          <w:sz w:val="24"/>
          <w:szCs w:val="24"/>
          <w:lang w:val="uk-UA"/>
        </w:rPr>
        <w:t>(Внизу стукають. Вона заглядає в дзеркальце за вікном).</w:t>
      </w:r>
      <w:r>
        <w:rPr>
          <w:rFonts w:cs="Times New Roman" w:ascii="Times New Roman" w:hAnsi="Times New Roman"/>
          <w:sz w:val="24"/>
          <w:szCs w:val="24"/>
          <w:lang w:val="uk-UA"/>
        </w:rPr>
        <w:t xml:space="preserve"> Боже мій, великий герцог вже тут. А Галілей ще в університе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іжить униз по сходах і запрошує великого герцога Тосканського, КОЗІМО ДЕ МЕДІЧІ в супроводі ГОФМАРШАЛА, ДВОХ ПРИДВОРНИХ ДА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Я хочу побачити трубу.</w:t>
      </w:r>
    </w:p>
    <w:p>
      <w:pPr>
        <w:pStyle w:val="Style15"/>
        <w:ind w:firstLine="540"/>
        <w:jc w:val="both"/>
        <w:rPr/>
      </w:pPr>
      <w:r>
        <w:rPr>
          <w:rFonts w:cs="Times New Roman" w:ascii="Times New Roman" w:hAnsi="Times New Roman"/>
          <w:sz w:val="24"/>
          <w:szCs w:val="24"/>
          <w:lang w:val="uk-UA"/>
        </w:rPr>
        <w:t xml:space="preserve">ГОФМАРШАЛ. Чи не зволить ваша високість потерпіти, поки прийдуть синьйор Галілей та інші синьйори з університету. </w:t>
      </w:r>
      <w:r>
        <w:rPr>
          <w:rFonts w:cs="Times New Roman" w:ascii="Times New Roman" w:hAnsi="Times New Roman"/>
          <w:i/>
          <w:sz w:val="24"/>
          <w:szCs w:val="24"/>
          <w:lang w:val="uk-UA"/>
        </w:rPr>
        <w:t>(До синьйори Сарті).</w:t>
      </w:r>
      <w:r>
        <w:rPr>
          <w:rFonts w:cs="Times New Roman" w:ascii="Times New Roman" w:hAnsi="Times New Roman"/>
          <w:sz w:val="24"/>
          <w:szCs w:val="24"/>
          <w:lang w:val="uk-UA"/>
        </w:rPr>
        <w:t xml:space="preserve"> Синьйор Галілей хотів, щоб панове астрономи перевірили зорі, відкриті ним і названі зорями Медіч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Але вони ж не вірять в трубу, зовсім не вірять. Де ж во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ОЙРА САРТІ. Нагорі, в кабіне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Хлопчик киває, показує на сходи і по знаку синьйори Сарті біжить нагор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ГОФМАРШАЛ </w:t>
      </w:r>
      <w:r>
        <w:rPr>
          <w:rFonts w:cs="Times New Roman" w:ascii="Times New Roman" w:hAnsi="Times New Roman"/>
          <w:i/>
          <w:sz w:val="24"/>
          <w:szCs w:val="24"/>
          <w:lang w:val="uk-UA"/>
        </w:rPr>
        <w:t>(дуже старий чоловік).</w:t>
      </w:r>
      <w:r>
        <w:rPr>
          <w:rFonts w:cs="Times New Roman" w:ascii="Times New Roman" w:hAnsi="Times New Roman"/>
          <w:sz w:val="24"/>
          <w:szCs w:val="24"/>
          <w:lang w:val="uk-UA"/>
        </w:rPr>
        <w:t xml:space="preserve"> Ваша високість! </w:t>
      </w:r>
      <w:r>
        <w:rPr>
          <w:rFonts w:cs="Times New Roman" w:ascii="Times New Roman" w:hAnsi="Times New Roman"/>
          <w:i/>
          <w:sz w:val="24"/>
          <w:szCs w:val="24"/>
          <w:lang w:val="uk-UA"/>
        </w:rPr>
        <w:t>(До синьйори Сарті).</w:t>
      </w:r>
      <w:r>
        <w:rPr>
          <w:rFonts w:cs="Times New Roman" w:ascii="Times New Roman" w:hAnsi="Times New Roman"/>
          <w:sz w:val="24"/>
          <w:szCs w:val="24"/>
          <w:lang w:val="uk-UA"/>
        </w:rPr>
        <w:t xml:space="preserve"> Конче треба підніматись нагору? Я прийшов лише тому, що вихователь захвор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Молоденькому панові нічого не завадить. Там нагорі мій хлопець.</w:t>
      </w:r>
    </w:p>
    <w:p>
      <w:pPr>
        <w:pStyle w:val="Style15"/>
        <w:ind w:firstLine="540"/>
        <w:jc w:val="both"/>
        <w:rPr/>
      </w:pPr>
      <w:r>
        <w:rPr>
          <w:rFonts w:cs="Times New Roman" w:ascii="Times New Roman" w:hAnsi="Times New Roman"/>
          <w:sz w:val="24"/>
          <w:szCs w:val="24"/>
          <w:lang w:val="uk-UA"/>
        </w:rPr>
        <w:t xml:space="preserve">КОЗІМО </w:t>
      </w:r>
      <w:r>
        <w:rPr>
          <w:rFonts w:cs="Times New Roman" w:ascii="Times New Roman" w:hAnsi="Times New Roman"/>
          <w:i/>
          <w:sz w:val="24"/>
          <w:szCs w:val="24"/>
          <w:lang w:val="uk-UA"/>
        </w:rPr>
        <w:t>(зійшовши нагору).</w:t>
      </w:r>
      <w:r>
        <w:rPr>
          <w:rFonts w:cs="Times New Roman" w:ascii="Times New Roman" w:hAnsi="Times New Roman"/>
          <w:sz w:val="24"/>
          <w:szCs w:val="24"/>
          <w:lang w:val="uk-UA"/>
        </w:rPr>
        <w:t xml:space="preserve"> Добрий вечі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Хлоп’ята церемонно вклоняються одне одному. Пауза. Потім Андреа знову береться за свою робот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 xml:space="preserve">(явно наслідуючи свого вчителя). </w:t>
      </w:r>
      <w:r>
        <w:rPr>
          <w:rFonts w:cs="Times New Roman" w:ascii="Times New Roman" w:hAnsi="Times New Roman"/>
          <w:sz w:val="24"/>
          <w:szCs w:val="24"/>
          <w:lang w:val="uk-UA"/>
        </w:rPr>
        <w:t>Тут у нас просто як у мли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Багато відвідувач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овчуться тут кругом, витрішки продають, а нічого не тямля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ЗІМО. Розумію. Це вона? </w:t>
      </w:r>
      <w:r>
        <w:rPr>
          <w:rFonts w:cs="Times New Roman" w:ascii="Times New Roman" w:hAnsi="Times New Roman"/>
          <w:i/>
          <w:sz w:val="24"/>
          <w:szCs w:val="24"/>
          <w:lang w:val="uk-UA"/>
        </w:rPr>
        <w:t>(Показує на труб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 це вона. Тільки без ру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ЗІМО. А це що? </w:t>
      </w:r>
      <w:r>
        <w:rPr>
          <w:rFonts w:cs="Times New Roman" w:ascii="Times New Roman" w:hAnsi="Times New Roman"/>
          <w:i/>
          <w:sz w:val="24"/>
          <w:szCs w:val="24"/>
          <w:lang w:val="uk-UA"/>
        </w:rPr>
        <w:t>(Показує на дерев’яну модель Птолемеєвої систе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Це Птолемеє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Вона показує, як сонце кружеляє, чи н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 кажуть.</w:t>
      </w:r>
    </w:p>
    <w:p>
      <w:pPr>
        <w:pStyle w:val="Style15"/>
        <w:ind w:firstLine="540"/>
        <w:jc w:val="both"/>
        <w:rPr/>
      </w:pPr>
      <w:r>
        <w:rPr>
          <w:rFonts w:cs="Times New Roman" w:ascii="Times New Roman" w:hAnsi="Times New Roman"/>
          <w:sz w:val="24"/>
          <w:szCs w:val="24"/>
          <w:lang w:val="uk-UA"/>
        </w:rPr>
        <w:t xml:space="preserve">КОЗІМО </w:t>
      </w:r>
      <w:r>
        <w:rPr>
          <w:rFonts w:cs="Times New Roman" w:ascii="Times New Roman" w:hAnsi="Times New Roman"/>
          <w:i/>
          <w:sz w:val="24"/>
          <w:szCs w:val="24"/>
          <w:lang w:val="uk-UA"/>
        </w:rPr>
        <w:t>(сідає на стілець, бере модель на коліна).</w:t>
      </w:r>
      <w:r>
        <w:rPr>
          <w:rFonts w:cs="Times New Roman" w:ascii="Times New Roman" w:hAnsi="Times New Roman"/>
          <w:sz w:val="24"/>
          <w:szCs w:val="24"/>
          <w:lang w:val="uk-UA"/>
        </w:rPr>
        <w:t xml:space="preserve"> Мій учитель застудився. Тому я вийшов раніше. Тут гарно.</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неспокійно, нерішуче походжає навколо чужого хлопця, недовірливо поглядаючи на нього. Нарешті, неспроможний більше опиратись спокусі, витягає другу дерев’яну модель — модель Копернікової системи).</w:t>
      </w:r>
      <w:r>
        <w:rPr>
          <w:rFonts w:cs="Times New Roman" w:ascii="Times New Roman" w:hAnsi="Times New Roman"/>
          <w:sz w:val="24"/>
          <w:szCs w:val="24"/>
          <w:lang w:val="uk-UA"/>
        </w:rPr>
        <w:t xml:space="preserve"> А насправді, звичайно, о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Що отак?</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оказує модель Козімо).</w:t>
      </w:r>
      <w:r>
        <w:rPr>
          <w:rFonts w:cs="Times New Roman" w:ascii="Times New Roman" w:hAnsi="Times New Roman"/>
          <w:sz w:val="24"/>
          <w:szCs w:val="24"/>
          <w:lang w:val="uk-UA"/>
        </w:rPr>
        <w:t xml:space="preserve"> Оце так, як думають, а це </w:t>
      </w:r>
      <w:r>
        <w:rPr>
          <w:rFonts w:cs="Times New Roman" w:ascii="Times New Roman" w:hAnsi="Times New Roman"/>
          <w:i/>
          <w:sz w:val="24"/>
          <w:szCs w:val="24"/>
          <w:lang w:val="uk-UA"/>
        </w:rPr>
        <w:t>(показує свою</w:t>
      </w:r>
      <w:r>
        <w:rPr>
          <w:rFonts w:cs="Times New Roman" w:ascii="Times New Roman" w:hAnsi="Times New Roman"/>
          <w:sz w:val="24"/>
          <w:szCs w:val="24"/>
          <w:lang w:val="uk-UA"/>
        </w:rPr>
        <w:t>) так, як є. Земля обертається навколо Сонця, розуміє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Ти справді так думає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вжеж. Це ж доведе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Справді? Хотів би я знати, чому вони взагалі мене не допускали до старого. Вчора ще він був за вечер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и, здається, не вірите, 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Вірю, звичай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Віддай-но, ти ж навіть не розумієш цього. </w:t>
      </w:r>
      <w:r>
        <w:rPr>
          <w:rFonts w:cs="Times New Roman" w:ascii="Times New Roman" w:hAnsi="Times New Roman"/>
          <w:i/>
          <w:sz w:val="24"/>
          <w:szCs w:val="24"/>
          <w:lang w:val="uk-UA"/>
        </w:rPr>
        <w:t>(Показує раптом на модель, яку держить Козім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Нащо ж тобі зразу обид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іддай! Це тобі не іграшка для хлоп’я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Можу й віддати, але ж тобі, знаєш, слід бути ввічливіш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х ти ж дурень! Чого захотів. Там ввічливо, чи ні, а віддай, бо враз над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ЗІМО. Геть руки, чуєш! </w:t>
      </w:r>
      <w:r>
        <w:rPr>
          <w:rFonts w:cs="Times New Roman" w:ascii="Times New Roman" w:hAnsi="Times New Roman"/>
          <w:i/>
          <w:sz w:val="24"/>
          <w:szCs w:val="24"/>
          <w:lang w:val="uk-UA"/>
        </w:rPr>
        <w:t>(Починають борюкатись, падають і чубляться на підлоз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тобі покажу, як обходитися з моделлю. Буд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Стій, бо зламалась. Пусти, руку скрути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сь побачимо, чия правда, а чия неправда. Кажи, то Земля крутиться, чи ні? А-ну кажи, бо натовч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Ніколи! А ти, рудий! Стривай, я навчу тебе чемно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Рудий? То це я руд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овчки борюкаються. Внизу входять ГАЛІЛЕЙ з групою ПРОФЕСОРІВ УНІВЕРСИТЕТУ. За ними — ФЕДЕРЦОН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Панове мої, невелика слабість не дозволила синьйору Сурі, наставникові його високості, супроводити сюди його високіс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ЕОЛОГ. Сподіваюсь, слабість не дуже тяж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О, ні, н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розчаровано). </w:t>
      </w:r>
      <w:r>
        <w:rPr>
          <w:rFonts w:cs="Times New Roman" w:ascii="Times New Roman" w:hAnsi="Times New Roman"/>
          <w:sz w:val="24"/>
          <w:szCs w:val="24"/>
          <w:lang w:val="uk-UA"/>
        </w:rPr>
        <w:t>Значить його високості тут нем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Його високість там нагорі. Ласкаво прошу синьйорів не затримуватись. Двір надзвичайно цікавить думка високовченого університету про надзвичайний інструмент синьйора Галілея і про дивовижні нові сузір’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Ідуть нагору. Хлоп’ята принишкли, почувши гомін вниз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Прийшли вже. Пу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Швиденько встают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ПАНСТВО </w:t>
      </w:r>
      <w:r>
        <w:rPr>
          <w:rFonts w:cs="Times New Roman" w:ascii="Times New Roman" w:hAnsi="Times New Roman"/>
          <w:i/>
          <w:sz w:val="24"/>
          <w:szCs w:val="24"/>
          <w:lang w:val="uk-UA"/>
        </w:rPr>
        <w:t>(піднімаючись по сходах).</w:t>
      </w:r>
      <w:r>
        <w:rPr>
          <w:rFonts w:cs="Times New Roman" w:ascii="Times New Roman" w:hAnsi="Times New Roman"/>
          <w:sz w:val="24"/>
          <w:szCs w:val="24"/>
          <w:lang w:val="uk-UA"/>
        </w:rPr>
        <w:t xml:space="preserve"> Ні, ні, все гаразд. Медичний факультет навіть припускає, що у старому місті можуть бути випадки захворювання на чу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такій температурі, як зараз, міазми мають вимерзну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гірше в таких випадках — пані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чого, крім звичайних для цієї пори простудних хвороб, і тіль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якої підоз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е, все гараз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ривітання нагор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а високосте, я щасливий, що мені дозволено у вашій присутності ознайомити шановних професорів вашого університету з деякими новинк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озімо церемонно кланяється до всіх, до Андреа теж.</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ЕОЛОГ. Тут, здається, щось поламало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озімо хутко нахиляється і чемно передає Андреа поламану модель. Тимчасом Галілей непомітно ховає друг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коло телескопа).</w:t>
      </w:r>
      <w:r>
        <w:rPr>
          <w:rFonts w:cs="Times New Roman" w:ascii="Times New Roman" w:hAnsi="Times New Roman"/>
          <w:sz w:val="24"/>
          <w:szCs w:val="24"/>
          <w:lang w:val="uk-UA"/>
        </w:rPr>
        <w:t xml:space="preserve"> Як Вашій високості, мабуть, відомо, ми, астрономи, віднедавна зустрілись при наших обчисленнях з великими труднощами. Ми користуємося застарілою системою, яка, здається, узгоджується з філософією, але, на жаль, не з фактами. За старою Птолемеєвою системою рух планет уявляється нам дуже складним. Планета Венера, наприклад, має нібито отакий рух. </w:t>
      </w:r>
      <w:r>
        <w:rPr>
          <w:rFonts w:cs="Times New Roman" w:ascii="Times New Roman" w:hAnsi="Times New Roman"/>
          <w:i/>
          <w:sz w:val="24"/>
          <w:szCs w:val="24"/>
          <w:lang w:val="uk-UA"/>
        </w:rPr>
        <w:t xml:space="preserve">(Креслить на дошці епіциклічну орбіту Венери згідно з гіпотезою Птолемея). </w:t>
      </w:r>
      <w:r>
        <w:rPr>
          <w:rFonts w:cs="Times New Roman" w:ascii="Times New Roman" w:hAnsi="Times New Roman"/>
          <w:sz w:val="24"/>
          <w:szCs w:val="24"/>
          <w:lang w:val="uk-UA"/>
        </w:rPr>
        <w:t>Та навіть припустивши такий складний рух, ми не маємо змоги заздалегідь правильно обчислити положення планет. Ми не знаходимо їх на тих місцях, де вони, власне, мають бути. До того ж є й такі рухи зірок і планет, що їх система Птолемея взагалі не пояснює. Так рухаються, на мою думку, деякі з відкритих мною малих зірок навколо планети Юпітер. Чи не зволять панове почати зі спостереження супутників Юпітера, зірок Медічі?</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оказуючи на табурет перед телескопом).</w:t>
      </w:r>
      <w:r>
        <w:rPr>
          <w:rFonts w:cs="Times New Roman" w:ascii="Times New Roman" w:hAnsi="Times New Roman"/>
          <w:sz w:val="24"/>
          <w:szCs w:val="24"/>
          <w:lang w:val="uk-UA"/>
        </w:rPr>
        <w:t xml:space="preserve"> Прошу сідати с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Дякую, дитя моє. Боюсь, що це все не так просто. Синьйоре Галілео, перш ніж приступити до вашої знаменитої труби, ми просили б вас зробити нам приємність і провести диспут. Тема: чи можливі такі плане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Так, диспут за всіма правил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сподівався, ви просто подивитесь у телескоп і переконаєтесь са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рошу с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Звичайно, звичайно. Вам, безперечно, відомо, що на думку древніх неможливі такі зорі, які б мали якийсь інший, крім Землі, центр своєї орбіти, і не мали б опори в не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w:t>
      </w:r>
    </w:p>
    <w:p>
      <w:pPr>
        <w:pStyle w:val="Style15"/>
        <w:ind w:firstLine="540"/>
        <w:jc w:val="both"/>
        <w:rPr/>
      </w:pPr>
      <w:r>
        <w:rPr>
          <w:rFonts w:cs="Times New Roman" w:ascii="Times New Roman" w:hAnsi="Times New Roman"/>
          <w:sz w:val="24"/>
          <w:szCs w:val="24"/>
          <w:lang w:val="uk-UA"/>
        </w:rPr>
        <w:t xml:space="preserve">ФІЛОСОФ. І, зовсім не кажучи про можливість існування таких зірок, що їх математик </w:t>
      </w:r>
      <w:r>
        <w:rPr>
          <w:rFonts w:cs="Times New Roman" w:ascii="Times New Roman" w:hAnsi="Times New Roman"/>
          <w:i/>
          <w:sz w:val="24"/>
          <w:szCs w:val="24"/>
          <w:lang w:val="uk-UA"/>
        </w:rPr>
        <w:t>(вклоняється математику),</w:t>
      </w:r>
      <w:r>
        <w:rPr>
          <w:rFonts w:cs="Times New Roman" w:ascii="Times New Roman" w:hAnsi="Times New Roman"/>
          <w:sz w:val="24"/>
          <w:szCs w:val="24"/>
          <w:lang w:val="uk-UA"/>
        </w:rPr>
        <w:t xml:space="preserve"> здається, бере під сумнів, я як філософ з усією скромністю хотів би запитати: чи потрібні такі зірки? Aristotelis divini universum</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и не могли б ми говорити простою мовою? Мій колега синьйор Федерцоні не розуміє лат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А хіба так важливо, щоб він нас розум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Перепрошую. Я гадав, що синьйор Федерцоні — ваш шліфувальник лінз.</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Синьйор Федерцоні — шліфувальник лінз і вч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Дякую, дитя моє. Коли синьйор Федерцоні на цьому наполяг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на цьому наполяг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Тоді аргументація втратить свій блиск, але ми в вашому домі. Всесвіт божественного Аристотеля з його містичною музикою сфер, і кришталевим склепінням, і кружлянням його небесних тіл, і косокутним нахилом сонячної орбіти, і тайнами таблиць супутників, і багатством зоряних каталогів південної півкулі, з його ясною будовою небесного глобуса — це витвір такої точності і краси, що ми, мабуть, не зможем насмілитись порушити цю гармон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що, як ваша високість зараз крізь цей телескоп побачить оці і неможливі, і непотрібні зір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Тоді хотілося б зауважити, що ваша труба, показуючи щось таке, чого не може бути, не дуже надійна річ, чи н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ви цим хочете сказ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Чи не краще, синьйоре Галілео, аби ви сказали нам, на якій підставі ви припускаєте, що в найвищій сфері незмінного неба можуть існувати планети, вільні в своєму рус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Підстави, синьйоре Галілео, підста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ідстави? Та досить глянути на самі планети і на мої записи. Синьйори, наш диспут стає банальн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Якби мати певність, що ви не розхвилюєтесь ще більше, можна було б сказати: одна річ те, що видно у вашу трубу, а друга — те, що в не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Чемніше не скаж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Ви гадаєте, що ми намалювали зірки Медічі на лінз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звинувачуєте мене в обма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Як можна? В присутності його високо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Ваш інструмент, хай то рідне, чи то прийомне дитя, звичайно, дуже майстерний, в цьому немає сумні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І ми цілком переконані, синьйоре Галілео, що ні ви, ні будь-хто інший не посміє назвати зорі, існування яких далеко не безсумнівне, найсвітлішим ім’ям нашого володар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сі низько кланяються великому герцогов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КОЗІМО </w:t>
      </w:r>
      <w:r>
        <w:rPr>
          <w:rFonts w:cs="Times New Roman" w:ascii="Times New Roman" w:hAnsi="Times New Roman"/>
          <w:i/>
          <w:sz w:val="24"/>
          <w:szCs w:val="24"/>
          <w:lang w:val="uk-UA"/>
        </w:rPr>
        <w:t xml:space="preserve">(обертається до придворних дам). </w:t>
      </w:r>
      <w:r>
        <w:rPr>
          <w:rFonts w:cs="Times New Roman" w:ascii="Times New Roman" w:hAnsi="Times New Roman"/>
          <w:sz w:val="24"/>
          <w:szCs w:val="24"/>
          <w:lang w:val="uk-UA"/>
        </w:rPr>
        <w:t>Що, хіба з моїми зірками щось негаразд?</w:t>
      </w:r>
    </w:p>
    <w:p>
      <w:pPr>
        <w:pStyle w:val="Style15"/>
        <w:ind w:firstLine="540"/>
        <w:jc w:val="both"/>
        <w:rPr/>
      </w:pPr>
      <w:r>
        <w:rPr>
          <w:rFonts w:cs="Times New Roman" w:ascii="Times New Roman" w:hAnsi="Times New Roman"/>
          <w:sz w:val="24"/>
          <w:szCs w:val="24"/>
          <w:lang w:val="uk-UA"/>
        </w:rPr>
        <w:t xml:space="preserve">СТАРША ПРИДВОРНА ДАМА </w:t>
      </w:r>
      <w:r>
        <w:rPr>
          <w:rFonts w:cs="Times New Roman" w:ascii="Times New Roman" w:hAnsi="Times New Roman"/>
          <w:i/>
          <w:sz w:val="24"/>
          <w:szCs w:val="24"/>
          <w:lang w:val="uk-UA"/>
        </w:rPr>
        <w:t>(до герцога).</w:t>
      </w:r>
      <w:r>
        <w:rPr>
          <w:rFonts w:cs="Times New Roman" w:ascii="Times New Roman" w:hAnsi="Times New Roman"/>
          <w:sz w:val="24"/>
          <w:szCs w:val="24"/>
          <w:lang w:val="uk-UA"/>
        </w:rPr>
        <w:t xml:space="preserve"> Все гаразд з зірками вашої високості. От тільки панове запитують, а чи є вони справ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ЛОДША ПРИДВОРНА ДАМА. Мабуть, крізь цей інструмент видно кожне колесо Великого Воз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Так, і все, що є у Тель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тже, будуть синьйори дивитися у телескоп, чи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Певне, пев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Звичай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 Раптом Андреа обертається і, як закляклий, іде через усю кімнату. Мати спиняє його.</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Що з тоб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Дурні вони. </w:t>
      </w:r>
      <w:r>
        <w:rPr>
          <w:rFonts w:cs="Times New Roman" w:ascii="Times New Roman" w:hAnsi="Times New Roman"/>
          <w:i/>
          <w:sz w:val="24"/>
          <w:szCs w:val="24"/>
          <w:lang w:val="uk-UA"/>
        </w:rPr>
        <w:t>(Виривається і тік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Бідолашна дити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Ваша високосте, мої синьйори, дозвольте нагадати, що бал почнеться за три чверті год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Навіщо грати цю комедію. Рано чи пізно синьйору Галілею доведеться примиритися з фактами. Його супутники Юпітера проткнуть тверду оболонку сфер. Це ж ясно, як де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Ви, звичайно, здивуєтесь, але сферичної оболонки не існу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Чоловіче добрий, кожен шкільний підручник вам скаже, що вона 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Тоді треба скласти нові підручни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Ваша високосте, мій шановний колега й я спираємось на авторитет самого божественного Аристотеля.</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майже улесливо).</w:t>
      </w:r>
      <w:r>
        <w:rPr>
          <w:rFonts w:cs="Times New Roman" w:ascii="Times New Roman" w:hAnsi="Times New Roman"/>
          <w:sz w:val="24"/>
          <w:szCs w:val="24"/>
          <w:lang w:val="uk-UA"/>
        </w:rPr>
        <w:t xml:space="preserve"> Мої панове, одна справа — віра в авторитет Аристотеля. Факти ж, які можна відчути на дотик — зовсім інша. Ви кажете, що за Аристотелем там угорі є кристалічні сферичні оболонки, і тому певні рухи не можуть відбутись, бо планети проб’ють ці оболонки? А що ж, коли ви побачите ці рухи? Може, це вам доведе, що таких оболонок взагалі нема. Мої панове, я найпокірніше прошу: довіртесь своїм оч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Шановний Галілею, хай то і видасться вам старомодним, але інколи я читаю Аристотеля і можу запевнити вас в тому, що при цьому я довіряю своїм оч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вже звик до того, що панове з усіх факультетів закривають очі на всі факти і удають, ніби нічого не сталося. Показую свої записи, вони посміхаються, пропоную свій телескоп, аби їх переконати, а мені цитують Аристотеля. Він же не мав телеско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ТЕМАТИК. Звичайно ні, звичайно ні.</w:t>
      </w:r>
    </w:p>
    <w:p>
      <w:pPr>
        <w:pStyle w:val="Style15"/>
        <w:ind w:firstLine="540"/>
        <w:jc w:val="both"/>
        <w:rPr/>
      </w:pPr>
      <w:r>
        <w:rPr>
          <w:rFonts w:cs="Times New Roman" w:ascii="Times New Roman" w:hAnsi="Times New Roman"/>
          <w:sz w:val="24"/>
          <w:szCs w:val="24"/>
          <w:lang w:val="uk-UA"/>
        </w:rPr>
        <w:t xml:space="preserve">ФІЛОСОФ </w:t>
      </w:r>
      <w:r>
        <w:rPr>
          <w:rFonts w:cs="Times New Roman" w:ascii="Times New Roman" w:hAnsi="Times New Roman"/>
          <w:i/>
          <w:sz w:val="24"/>
          <w:szCs w:val="24"/>
          <w:lang w:val="uk-UA"/>
        </w:rPr>
        <w:t>(велично).</w:t>
      </w:r>
      <w:r>
        <w:rPr>
          <w:rFonts w:cs="Times New Roman" w:ascii="Times New Roman" w:hAnsi="Times New Roman"/>
          <w:sz w:val="24"/>
          <w:szCs w:val="24"/>
          <w:lang w:val="uk-UA"/>
        </w:rPr>
        <w:t xml:space="preserve"> Коли тут дозволяють собі паплюжити Аристотеля, авторитет, визнаний не тільки всією античною наукою, а й стовпами нашої церкви, то мені, принаймні, продовжувати дискусію здається зайвим. Я проти неділової дискусії. Го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Істина — це дитя часу, не авторитету. Наше неуцтво — безмежне. Зменшимо ж його хоч трохи. Навіщо нам бути вдвічі розумнішими, коли ми можемо нарешті стати хоч на йоту менш дурними! Я мав невимовне щастя озброїтись новим інструментом, яким можна відхилити хоч ріжечок покрову всесвіту. Скористайтеся з ць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Ваша високосте, мої пані й панове, я лише питаю, куди це нас заве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мію думати, що вчений не повинен питати, куди його заведе істина.</w:t>
      </w:r>
    </w:p>
    <w:p>
      <w:pPr>
        <w:pStyle w:val="Style15"/>
        <w:ind w:firstLine="540"/>
        <w:jc w:val="both"/>
        <w:rPr/>
      </w:pPr>
      <w:r>
        <w:rPr>
          <w:rFonts w:cs="Times New Roman" w:ascii="Times New Roman" w:hAnsi="Times New Roman"/>
          <w:sz w:val="24"/>
          <w:szCs w:val="24"/>
          <w:lang w:val="uk-UA"/>
        </w:rPr>
        <w:t xml:space="preserve">ФІЛОСОФ </w:t>
      </w:r>
      <w:r>
        <w:rPr>
          <w:rFonts w:cs="Times New Roman" w:ascii="Times New Roman" w:hAnsi="Times New Roman"/>
          <w:i/>
          <w:sz w:val="24"/>
          <w:szCs w:val="24"/>
          <w:lang w:val="uk-UA"/>
        </w:rPr>
        <w:t>(розлючено).</w:t>
      </w:r>
      <w:r>
        <w:rPr>
          <w:rFonts w:cs="Times New Roman" w:ascii="Times New Roman" w:hAnsi="Times New Roman"/>
          <w:sz w:val="24"/>
          <w:szCs w:val="24"/>
          <w:lang w:val="uk-UA"/>
        </w:rPr>
        <w:t xml:space="preserve"> Синьйоре Галілео, істина може завести нас куди завгод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а високосте! В ці ночі всі телескопи Італії спрямовані в небо. Супутники Юпітера не знизять цін на молоко. Навіть коли їх не видно, вони існують. Звідси проста людина робить висновок, що багато чого можна побачити на світі, треба тільки ширше розкрити очі! Ви зобов’язані їй підтвердити це! Не рух деяких далеких планет примушує Італію насторожитись, а вість про те, що вчення, досі нібито непорушні, нині захитались, і кожен знає, що таких наук аж надто багато. Мої шановні, не захищаймо вчень, які похитнул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Ви як навчителі мали б самі потрясати ї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Волів би, щоб ваш майстер не втручався з своїми порадами у науковий дисп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а високосте! Працюючи у великому арсеналі Венеції, я щоденно мав справу з креслярами, будівниками й інструментальниками. Ці люди інколи вказували мені на нові шляхи. Неграмотні, вони покладаються на свідчення своїх п’яти чуттів і здебільшого не бояться того, куди їх це заве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само сто років тому наші моряки покинули рідні береги, не знаючи, до яких вони приб’ються і чи приб’ються взагалі. Нині, щоб знайти ту допитливість, яка принесла справжню славу стародавній Греції, треба, напевно, податись до корабельних док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Після всього тут почутого, я вже не маю сумніву, що синьйор Галілей саме в доках знайде собі прихильник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Ваша високосте, на превеликий жаль, я бачу, що ця вельми повчальна розмова трохи затяглася. Вашій високості слід хоч трохи відпочити перед бал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а його знак герцог вклоняється Галілею. Придворні поспішають за ни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стає на дорозі герцогові з тарілкою печива).</w:t>
      </w:r>
      <w:r>
        <w:rPr>
          <w:rFonts w:cs="Times New Roman" w:ascii="Times New Roman" w:hAnsi="Times New Roman"/>
          <w:sz w:val="24"/>
          <w:szCs w:val="24"/>
          <w:lang w:val="uk-UA"/>
        </w:rPr>
        <w:t xml:space="preserve"> Бубличка для вашої високо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тарша придворна дама відводить герцог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ле ж, синьйори, вам досить тільки глянути в телескоп.</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ФМАРШАЛ. Його високість не промине нагоди запитати про ваші твердження думку нашого найповажнішого з сучасних астрономів, синьйора патера Христофора Клавіуса, головного астронома папської колегії в Ри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Не заляканий навіть чумою, Галілей продовжує свою дослідження.</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A</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lang w:val="uk-UA"/>
        </w:rPr>
        <w:t>Рано-вранці ГАЛІЛЕЙ вже за телескопом і за своїми кресленнями та обчисленнями. ВІРДЖІНІЯ заходить з дорожньою сумкою.</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ірджінія! Що стало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онастир закрився. Ми мусили негайно роз’їхатися по домівках. В Арчетрі п’ять випадків чум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кличе).</w:t>
      </w:r>
      <w:r>
        <w:rPr>
          <w:rFonts w:cs="Times New Roman" w:ascii="Times New Roman" w:hAnsi="Times New Roman"/>
          <w:sz w:val="24"/>
          <w:szCs w:val="24"/>
          <w:lang w:val="uk-UA"/>
        </w:rPr>
        <w:t xml:space="preserve"> Са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Базарна вулиця тут з учорашнього дня теж перекрита. У старому місті буцім-то двоє мерців, а троє при смерті в шпит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І тут вони крилися аж до останньої хвилини.</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заходить).</w:t>
      </w:r>
      <w:r>
        <w:rPr>
          <w:rFonts w:cs="Times New Roman" w:ascii="Times New Roman" w:hAnsi="Times New Roman"/>
          <w:sz w:val="24"/>
          <w:szCs w:val="24"/>
          <w:lang w:val="uk-UA"/>
        </w:rPr>
        <w:t xml:space="preserve"> Що ти тут роби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Чу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ИНЬЙОРА САРТІ. Боже мій! Піду пакуватись. </w:t>
      </w:r>
      <w:r>
        <w:rPr>
          <w:rFonts w:cs="Times New Roman" w:ascii="Times New Roman" w:hAnsi="Times New Roman"/>
          <w:i/>
          <w:sz w:val="24"/>
          <w:szCs w:val="24"/>
          <w:lang w:val="uk-UA"/>
        </w:rPr>
        <w:t>(Сід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пакуйте нічого. Беріть Вірджінію і Андреа! А я візьму свої запис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іжить до свого стола і поспіхом збирає свої папери. Синьйора Сарті натягає на АНДРЕА, який саме прибіг, плаща і приносить дещо з постелі і їжі. Входить великогерцогський ЛАКЕЙ.</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АКЕЙ. Через летючу пошесть його високість покинули місто й виїхали в напрямі Болоньї. Вони, однак, наполягали на тому, щоб синьйорові Галілею так само було надано змогу уникнути небезпеки. За дві хвилини карета буде коло дверей.</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 xml:space="preserve">(до Вірджінії і Андреа). </w:t>
      </w:r>
      <w:r>
        <w:rPr>
          <w:rFonts w:cs="Times New Roman" w:ascii="Times New Roman" w:hAnsi="Times New Roman"/>
          <w:sz w:val="24"/>
          <w:szCs w:val="24"/>
          <w:lang w:val="uk-UA"/>
        </w:rPr>
        <w:t>Зараз же сідайте в карету. Ось беріть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чого ж? Коли ти не скажеш мені чого, я не пі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Та чума ж, дити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очекаймо бат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Синьйоре Галілео, ви готов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загортаючи телескоп у скатертину).</w:t>
      </w:r>
      <w:r>
        <w:rPr>
          <w:rFonts w:cs="Times New Roman" w:ascii="Times New Roman" w:hAnsi="Times New Roman"/>
          <w:sz w:val="24"/>
          <w:szCs w:val="24"/>
          <w:lang w:val="uk-UA"/>
        </w:rPr>
        <w:t xml:space="preserve"> Садовіть Вірджінію і Андреа в карету. Я прийду зараз.</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і, ми без тебе не підемо. Але ж тебе не діждешся з твоїми книг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Карета прийш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ай розум, Вірджініє. Якщо ви не сядете, візник рушить. Це ж тобі чума, не що-небудь.</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 xml:space="preserve">(протестуючи, тим часом як синьйора Сарті виводить Андреа). </w:t>
      </w:r>
      <w:r>
        <w:rPr>
          <w:rFonts w:cs="Times New Roman" w:ascii="Times New Roman" w:hAnsi="Times New Roman"/>
          <w:sz w:val="24"/>
          <w:szCs w:val="24"/>
          <w:lang w:val="uk-UA"/>
        </w:rPr>
        <w:t>Поможіть йому з книжками, а то він не прийде.</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 xml:space="preserve">(кричить від дверей). </w:t>
      </w:r>
      <w:r>
        <w:rPr>
          <w:rFonts w:cs="Times New Roman" w:ascii="Times New Roman" w:hAnsi="Times New Roman"/>
          <w:sz w:val="24"/>
          <w:szCs w:val="24"/>
          <w:lang w:val="uk-UA"/>
        </w:rPr>
        <w:t>Синьйоре Галілео, візник відмовляється чек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иньйоро Сарті, я не думаю, щоб мені можна було їхати. Тут, знаєте, все в такому безладді. Записи за три місяці. Доведеться їх викинути геть, коли ще який день над ними не попрацюю. А пошесть зараз скріз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Синьйоре Галілео! Ходім негайно! Ти з глузду з’їх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з Вірджінією і Андреа повинні їхати. А я приїду слід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ИНЬЙОРА САРТІ. За годину вже невільно буде їхати. Ти повинен іти! </w:t>
      </w:r>
      <w:r>
        <w:rPr>
          <w:rFonts w:cs="Times New Roman" w:ascii="Times New Roman" w:hAnsi="Times New Roman"/>
          <w:i/>
          <w:sz w:val="24"/>
          <w:szCs w:val="24"/>
          <w:lang w:val="uk-UA"/>
        </w:rPr>
        <w:t xml:space="preserve">(Прислухається). </w:t>
      </w:r>
      <w:r>
        <w:rPr>
          <w:rFonts w:cs="Times New Roman" w:ascii="Times New Roman" w:hAnsi="Times New Roman"/>
          <w:sz w:val="24"/>
          <w:szCs w:val="24"/>
          <w:lang w:val="uk-UA"/>
        </w:rPr>
        <w:t>Поїхав! Треба затримати.</w:t>
      </w:r>
      <w:r>
        <w:rPr>
          <w:rFonts w:cs="Times New Roman" w:ascii="Times New Roman" w:hAnsi="Times New Roman"/>
          <w:i/>
          <w:sz w:val="24"/>
          <w:szCs w:val="24"/>
          <w:lang w:val="uk-UA"/>
        </w:rPr>
        <w:t xml:space="preserve"> (Вибіг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ходить по кабінету. СИНЬЙОРА САРТІ вертається зблідла, без пакун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ого ви тут стоїте? Дивіться, бо карета без вас пої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Поїхали. Вірджінію мусили втримати силоміць. В Болоньї про них подбають. А хто ж вам їсти зварить?</w:t>
      </w:r>
    </w:p>
    <w:p>
      <w:pPr>
        <w:pStyle w:val="Style15"/>
        <w:ind w:firstLine="540"/>
        <w:jc w:val="both"/>
        <w:rPr/>
      </w:pPr>
      <w:r>
        <w:rPr>
          <w:rFonts w:cs="Times New Roman" w:ascii="Times New Roman" w:hAnsi="Times New Roman"/>
          <w:sz w:val="24"/>
          <w:szCs w:val="24"/>
          <w:lang w:val="uk-UA"/>
        </w:rPr>
        <w:t xml:space="preserve">ГАЛІЛЕЙ. Ти не при своєму розумі. Через оту кухню лишатись тут!.. </w:t>
      </w:r>
      <w:r>
        <w:rPr>
          <w:rFonts w:cs="Times New Roman" w:ascii="Times New Roman" w:hAnsi="Times New Roman"/>
          <w:i/>
          <w:sz w:val="24"/>
          <w:szCs w:val="24"/>
          <w:lang w:val="uk-UA"/>
        </w:rPr>
        <w:t>(Бере в руки свої записи).</w:t>
      </w:r>
      <w:r>
        <w:rPr>
          <w:rFonts w:cs="Times New Roman" w:ascii="Times New Roman" w:hAnsi="Times New Roman"/>
          <w:sz w:val="24"/>
          <w:szCs w:val="24"/>
          <w:lang w:val="uk-UA"/>
        </w:rPr>
        <w:t xml:space="preserve"> Не думайте, синьйоро Сарті, що я дурень. Я не можу покинути ці записи напризволяще. У мене є сильні вороги, і я мушу зібрати докази для своїх твердже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е треба вибачатись. А все ж таки це нерозум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Б</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еред будинком Галілея у Флоренції. Звідти виходить ГАЛІЛЕЙ і оглядає вулицю. ДВІ ЧЕРНИЦІ проходять повз нь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звертається до них).</w:t>
      </w:r>
      <w:r>
        <w:rPr>
          <w:rFonts w:cs="Times New Roman" w:ascii="Times New Roman" w:hAnsi="Times New Roman"/>
          <w:sz w:val="24"/>
          <w:szCs w:val="24"/>
          <w:lang w:val="uk-UA"/>
        </w:rPr>
        <w:t xml:space="preserve"> Сестри, ви не скажете, де б мені купити молока? Сьогодні вранці молочниця не прийшла, а моя економка не повернула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А ЧЕРНИЦЯ. Крамниці ще відчинені тільки в нижній частині міста.</w:t>
      </w:r>
    </w:p>
    <w:p>
      <w:pPr>
        <w:pStyle w:val="Style15"/>
        <w:ind w:firstLine="540"/>
        <w:jc w:val="both"/>
        <w:rPr/>
      </w:pPr>
      <w:r>
        <w:rPr>
          <w:rFonts w:cs="Times New Roman" w:ascii="Times New Roman" w:hAnsi="Times New Roman"/>
          <w:sz w:val="24"/>
          <w:szCs w:val="24"/>
          <w:lang w:val="uk-UA"/>
        </w:rPr>
        <w:t xml:space="preserve">ДРУГА ЧЕРНИЦЯ. Ви з цього будинку? </w:t>
      </w:r>
      <w:r>
        <w:rPr>
          <w:rFonts w:cs="Times New Roman" w:ascii="Times New Roman" w:hAnsi="Times New Roman"/>
          <w:i/>
          <w:sz w:val="24"/>
          <w:szCs w:val="24"/>
          <w:lang w:val="uk-UA"/>
        </w:rPr>
        <w:t>(Галілей киває).</w:t>
      </w:r>
      <w:r>
        <w:rPr>
          <w:rFonts w:cs="Times New Roman" w:ascii="Times New Roman" w:hAnsi="Times New Roman"/>
          <w:sz w:val="24"/>
          <w:szCs w:val="24"/>
          <w:lang w:val="uk-UA"/>
        </w:rPr>
        <w:t xml:space="preserve"> То це та сама вули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бидві черниці хрестяться, нашіптуючи молитву, і тікають геть. Проходить ЧОЛОВІК.</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до нього). </w:t>
      </w:r>
      <w:r>
        <w:rPr>
          <w:rFonts w:cs="Times New Roman" w:ascii="Times New Roman" w:hAnsi="Times New Roman"/>
          <w:sz w:val="24"/>
          <w:szCs w:val="24"/>
          <w:lang w:val="uk-UA"/>
        </w:rPr>
        <w:t xml:space="preserve">Ви часом не той булочник, що постачає нам білий хліб? </w:t>
      </w:r>
      <w:r>
        <w:rPr>
          <w:rFonts w:cs="Times New Roman" w:ascii="Times New Roman" w:hAnsi="Times New Roman"/>
          <w:i/>
          <w:sz w:val="24"/>
          <w:szCs w:val="24"/>
          <w:lang w:val="uk-UA"/>
        </w:rPr>
        <w:t>(Чоловік киває).</w:t>
      </w:r>
      <w:r>
        <w:rPr>
          <w:rFonts w:cs="Times New Roman" w:ascii="Times New Roman" w:hAnsi="Times New Roman"/>
          <w:sz w:val="24"/>
          <w:szCs w:val="24"/>
          <w:lang w:val="uk-UA"/>
        </w:rPr>
        <w:t xml:space="preserve"> Чи не бачили ви моєї економки? Вона пішла з дому чи не вчора ще, бо з самого ранку її немає вдо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оловік хитає головою. Вікно протилежного будинку відчиняється, з нього виглядає ЖІН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ЖІНКА </w:t>
      </w:r>
      <w:r>
        <w:rPr>
          <w:rFonts w:cs="Times New Roman" w:ascii="Times New Roman" w:hAnsi="Times New Roman"/>
          <w:i/>
          <w:sz w:val="24"/>
          <w:szCs w:val="24"/>
          <w:lang w:val="uk-UA"/>
        </w:rPr>
        <w:t>(кричить).</w:t>
      </w:r>
      <w:r>
        <w:rPr>
          <w:rFonts w:cs="Times New Roman" w:ascii="Times New Roman" w:hAnsi="Times New Roman"/>
          <w:sz w:val="24"/>
          <w:szCs w:val="24"/>
          <w:lang w:val="uk-UA"/>
        </w:rPr>
        <w:t xml:space="preserve"> Біжіть! Тікайте! У них чу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ереляканий чоловік тікає.</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щось знаєте про мою економ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ІНКА. Ваша економка впала он там на вулиці. Вона, мабуть, передчувала. Тому й пішла. Така безсовісна! </w:t>
      </w:r>
      <w:r>
        <w:rPr>
          <w:rFonts w:cs="Times New Roman" w:ascii="Times New Roman" w:hAnsi="Times New Roman"/>
          <w:i/>
          <w:sz w:val="24"/>
          <w:szCs w:val="24"/>
          <w:lang w:val="uk-UA"/>
        </w:rPr>
        <w:t>(Закриває вік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а вулиці з’являються ДІТИ. Бачать Галілея і з галасом розбігаються. Галілей обертається, надходять ДВОЄ СОЛДАТ у залізних латах.</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ЛДАТИ. Ану, зараз же в будинок. </w:t>
      </w:r>
      <w:r>
        <w:rPr>
          <w:rFonts w:cs="Times New Roman" w:ascii="Times New Roman" w:hAnsi="Times New Roman"/>
          <w:i/>
          <w:sz w:val="24"/>
          <w:szCs w:val="24"/>
          <w:lang w:val="uk-UA"/>
        </w:rPr>
        <w:t>(Своїми довгими списами штовхають Галілея в дім і загороджують двері).</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у вікно).</w:t>
      </w:r>
      <w:r>
        <w:rPr>
          <w:rFonts w:cs="Times New Roman" w:ascii="Times New Roman" w:hAnsi="Times New Roman"/>
          <w:sz w:val="24"/>
          <w:szCs w:val="24"/>
          <w:lang w:val="uk-UA"/>
        </w:rPr>
        <w:t xml:space="preserve"> Чи не скажете, що сталося з моєю економк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ОЛДАТИ. Таких волочуть на звалище.</w:t>
      </w:r>
    </w:p>
    <w:p>
      <w:pPr>
        <w:pStyle w:val="Style15"/>
        <w:ind w:firstLine="540"/>
        <w:jc w:val="both"/>
        <w:rPr/>
      </w:pPr>
      <w:r>
        <w:rPr>
          <w:rFonts w:cs="Times New Roman" w:ascii="Times New Roman" w:hAnsi="Times New Roman"/>
          <w:sz w:val="24"/>
          <w:szCs w:val="24"/>
          <w:lang w:val="uk-UA"/>
        </w:rPr>
        <w:t xml:space="preserve">ЖІНКА </w:t>
      </w:r>
      <w:r>
        <w:rPr>
          <w:rFonts w:cs="Times New Roman" w:ascii="Times New Roman" w:hAnsi="Times New Roman"/>
          <w:i/>
          <w:sz w:val="24"/>
          <w:szCs w:val="24"/>
          <w:lang w:val="uk-UA"/>
        </w:rPr>
        <w:t xml:space="preserve">(знову з’являється у вікні). </w:t>
      </w:r>
      <w:r>
        <w:rPr>
          <w:rFonts w:cs="Times New Roman" w:ascii="Times New Roman" w:hAnsi="Times New Roman"/>
          <w:sz w:val="24"/>
          <w:szCs w:val="24"/>
          <w:lang w:val="uk-UA"/>
        </w:rPr>
        <w:t xml:space="preserve">Весь цей бік вулиці зачумлений. Чому ви не городите?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Солдати перегороджують вулицю канатом.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ж так і в наш будинок ніхто не попаде! Тут не треба городити. Тут же всі здорові. Стійте! Стійте! Та послухайте ж! Мій чоловік у місті, він же не зможе до нас попасти. Звірі ви, зві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ути з будинку її ридання і крики. Солдати зникають. У другому вікні з’являється СТАРА ЖІН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м, позаду, мабуть, пожеж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Вони й не гасять, коли тільки є підозра на чуму. Кожен думає тільки про чу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і вони до всього байдужі! Отака вся їхня урядова система. Вони відсікають нас, як хвору гілку з дере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Не треба так говорити. Просто вони не дадуть собі ради з цією пошест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сама-одна в до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Так. Мій син надіслав мені записку. Він, хвалити Бога, ще вчора ввечері довідався, що хтось тут помер, і не повернувся додому. Вночі в цьому кварталі померло одинадцятеро ду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ризу себе, що своєчасно не відіслав економку. У мене хоч була термінова робота, а в неї ж не було причини лиш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Ми теж не змогли виїхати. Та й хто б нас узяв? Не картайте себе. Я бачила її. Вона пішла сьогодні вранці годині о сьомій. Вже, мабуть, заслабла, бо як побачила, що я виходжу з дверей за хлібом, то обминула мене аж другою вулицею. Не хтіла, бачте, щоб ваш дім замкнули. Та оті все винюха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ути стукіт, гамір.</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це так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Вони намагаються гуркотом розігнати хмари, в яких є зародки чу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Галілей регоче.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бре, що ви ще можете смія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ЕХОЖИЙ іде з того кінця вулиці і натикається на кан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ей, ви! Тут загороджено, а в будинку нема нічого ї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оловік тікає.</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ви ж не заморите людину голодом! Гей, г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Може вони що-небудь принесуть. А ні, то, якщо не боїтесь, я зможу поставити коло ваших дверей глечик молока, та й то тільки ввече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ей, там! Гей! Нас же мусять почу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За канатом раптом з’являється АНДРЕА з заплаканим обличчям.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Звідки ти взяв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ще вранці був тут. Стукав, але ви не відчинили. Люди сказали мені, щ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іба ти не виїх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иїхав. Але по дорозі я вистрибнув з карети. Вірджінія поїхала далі. Можна мені ввій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Ні, не можна. Мусиш піти до Урсулінок. Там, мабуть, і твоя м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там був. Але мене до неї не пустили. Вона дуже сла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здалеку йшов? Уже ж три дні, як ти поїх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гнівайтесь, я не міг раніше. Мене вже раз упіймал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безпорадно).</w:t>
      </w:r>
      <w:r>
        <w:rPr>
          <w:rFonts w:cs="Times New Roman" w:ascii="Times New Roman" w:hAnsi="Times New Roman"/>
          <w:sz w:val="24"/>
          <w:szCs w:val="24"/>
          <w:lang w:val="uk-UA"/>
        </w:rPr>
        <w:t xml:space="preserve"> Не плач. Бач, я чимало знайшов за цей час. Розповіст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Андреа, хлипаючи, ствердно киває.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лухай уважно, а то не зрозумієш. Пригадуєш, я показував тобі планету Венеру? Не слухай того галасу, хай собі. Пригадуєш? І знаєш, що я побачив? Вона зовсім така сама, як Місяць. Я бачив її у вигляді половини диска й у вигляді серпа. Що ти на це скажеш? Я можу тобі все показати з допомогою кулі і свічки. Це доводить, що ця планета також сама не світиться. І вона обертається навколо Сонця просто по колу. Чи ж не дивно?</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хлипаючи).</w:t>
      </w:r>
      <w:r>
        <w:rPr>
          <w:rFonts w:cs="Times New Roman" w:ascii="Times New Roman" w:hAnsi="Times New Roman"/>
          <w:sz w:val="24"/>
          <w:szCs w:val="24"/>
          <w:lang w:val="uk-UA"/>
        </w:rPr>
        <w:t xml:space="preserve"> Авжеж! І це факт.</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стиха).</w:t>
      </w:r>
      <w:r>
        <w:rPr>
          <w:rFonts w:cs="Times New Roman" w:ascii="Times New Roman" w:hAnsi="Times New Roman"/>
          <w:sz w:val="24"/>
          <w:szCs w:val="24"/>
          <w:lang w:val="uk-UA"/>
        </w:rPr>
        <w:t xml:space="preserve"> Я її не затримував.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мовчит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коли б я не залишився, цього б не бу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тепер вони мають вам повір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епер я зібрав усі докази. Знаєш, коли все це минеться, я поїду до Рима і покажу ї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 кінця вулиці з’являються ДВОЄ ЛЮДЕЙ в масках з довгими списами і з цебром. На списах вони подають у вікна хліб — Галілеєві і старій жінц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А. З того боку будинку є жінка з трьома дітьми. Покладіть і ї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не маю що пити. В домі немає во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боє знизують плечим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и завтра прийдете?</w:t>
      </w:r>
    </w:p>
    <w:p>
      <w:pPr>
        <w:pStyle w:val="Style15"/>
        <w:ind w:firstLine="540"/>
        <w:jc w:val="both"/>
        <w:rPr/>
      </w:pPr>
      <w:r>
        <w:rPr>
          <w:rFonts w:cs="Times New Roman" w:ascii="Times New Roman" w:hAnsi="Times New Roman"/>
          <w:sz w:val="24"/>
          <w:szCs w:val="24"/>
          <w:lang w:val="uk-UA"/>
        </w:rPr>
        <w:t xml:space="preserve">ОДИН ЧОЛОВІК </w:t>
      </w:r>
      <w:r>
        <w:rPr>
          <w:rFonts w:cs="Times New Roman" w:ascii="Times New Roman" w:hAnsi="Times New Roman"/>
          <w:i/>
          <w:sz w:val="24"/>
          <w:szCs w:val="24"/>
          <w:lang w:val="uk-UA"/>
        </w:rPr>
        <w:t>(глухо, бо рот йому зав’язано хустиною</w:t>
      </w:r>
      <w:r>
        <w:rPr>
          <w:rFonts w:cs="Times New Roman" w:ascii="Times New Roman" w:hAnsi="Times New Roman"/>
          <w:sz w:val="24"/>
          <w:szCs w:val="24"/>
          <w:lang w:val="uk-UA"/>
        </w:rPr>
        <w:t>). Хто знає сьогодні, що буде завтр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Чи не могли б ви заразом принести мені одну книжечку, потрібну для роботи?</w:t>
      </w:r>
    </w:p>
    <w:p>
      <w:pPr>
        <w:pStyle w:val="Style15"/>
        <w:ind w:firstLine="540"/>
        <w:jc w:val="both"/>
        <w:rPr/>
      </w:pPr>
      <w:r>
        <w:rPr>
          <w:rFonts w:cs="Times New Roman" w:ascii="Times New Roman" w:hAnsi="Times New Roman"/>
          <w:sz w:val="24"/>
          <w:szCs w:val="24"/>
          <w:lang w:val="uk-UA"/>
        </w:rPr>
        <w:t xml:space="preserve">ЧОЛОВІК </w:t>
      </w:r>
      <w:r>
        <w:rPr>
          <w:rFonts w:cs="Times New Roman" w:ascii="Times New Roman" w:hAnsi="Times New Roman"/>
          <w:i/>
          <w:sz w:val="24"/>
          <w:szCs w:val="24"/>
          <w:lang w:val="uk-UA"/>
        </w:rPr>
        <w:t>(глухо регоче).</w:t>
      </w:r>
      <w:r>
        <w:rPr>
          <w:rFonts w:cs="Times New Roman" w:ascii="Times New Roman" w:hAnsi="Times New Roman"/>
          <w:sz w:val="24"/>
          <w:szCs w:val="24"/>
          <w:lang w:val="uk-UA"/>
        </w:rPr>
        <w:t xml:space="preserve"> Зараз тільки до книжок. Радій, що хоч хліб має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 ж он той хлопчик, мій учень, передасть вам її для мене. (До Андреа). Це карта з орбітою Меркурія, Андреа, я свою кудись заклав. Ти мені добудеш таку саму в шко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бидва чоловіки вже пішли дал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Звичайно, синьйоре Галілео, привезу. </w:t>
      </w:r>
      <w:r>
        <w:rPr>
          <w:rFonts w:cs="Times New Roman" w:ascii="Times New Roman" w:hAnsi="Times New Roman"/>
          <w:i/>
          <w:sz w:val="24"/>
          <w:szCs w:val="24"/>
          <w:lang w:val="uk-UA"/>
        </w:rPr>
        <w:t>(Йде со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і собі зникає в будинку. З дому навпроти виходить СТАРА ЖІНКА і ставить перед дверима Галілея глечик.</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1616 рік. “Колегіум Романум“ — дослідний інститут у Ватікані, підтверджує відкриття Галілея.</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Такого світ не бачив ніде,</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Як вчитель сам по науку йде.</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Раб Божий Клавіус сказ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Що Галілео рацію м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ал Римської Колегії в Римі. Ніч. Високопоставлене ДУХОВЕНСТВО, ЧЕНЦІ, ВЧЕНІ — групами. Осторонь самотньо стоїть ГАЛІЛЕЙ. Панує надзвичайна невимушеність. Перед відкриттям сцени чути оглушливий регіт.</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ТОВСТИЙ ПРЕЛАТ </w:t>
      </w:r>
      <w:r>
        <w:rPr>
          <w:rFonts w:cs="Times New Roman" w:ascii="Times New Roman" w:hAnsi="Times New Roman"/>
          <w:i/>
          <w:sz w:val="24"/>
          <w:szCs w:val="24"/>
          <w:lang w:val="uk-UA"/>
        </w:rPr>
        <w:t>(тримається за живіт від сміху).</w:t>
      </w:r>
      <w:r>
        <w:rPr>
          <w:rFonts w:cs="Times New Roman" w:ascii="Times New Roman" w:hAnsi="Times New Roman"/>
          <w:sz w:val="24"/>
          <w:szCs w:val="24"/>
          <w:lang w:val="uk-UA"/>
        </w:rPr>
        <w:t xml:space="preserve"> О, дурість! О, дурість! Хотів би, щоб хтось назвав мені твердження, якому не повірили б.</w:t>
      </w:r>
    </w:p>
    <w:p>
      <w:pPr>
        <w:pStyle w:val="Style15"/>
        <w:ind w:firstLine="540"/>
        <w:jc w:val="both"/>
        <w:rPr/>
      </w:pPr>
      <w:r>
        <w:rPr>
          <w:rFonts w:cs="Times New Roman" w:ascii="Times New Roman" w:hAnsi="Times New Roman"/>
          <w:sz w:val="24"/>
          <w:szCs w:val="24"/>
          <w:lang w:val="uk-UA"/>
        </w:rPr>
        <w:t>ВЧЕНИЙ. Наприклад, що ви, монсеньйоре, відчуваєте непоборну антипатію до трапез.</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ВСТИЙ ПРЕЛАТ. Повірять! Повірять! Не вірять тільки в розумне. В тому, що існує диявол, сумніваються. Але, що Земля крутиться, як кизяк в ополонці, в це вірять. O, sancta simplicitas!</w:t>
      </w:r>
      <w:r>
        <w:rPr>
          <w:rStyle w:val="FootnoteCharacters"/>
          <w:rStyle w:val="FootnoteAnchor"/>
          <w:rFonts w:cs="Times New Roman" w:ascii="Times New Roman" w:hAnsi="Times New Roman"/>
          <w:sz w:val="24"/>
          <w:szCs w:val="24"/>
          <w:lang w:val="uk-UA"/>
        </w:rPr>
        <w:footnoteReference w:id="4"/>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НЕЦЬ </w:t>
      </w:r>
      <w:r>
        <w:rPr>
          <w:rFonts w:cs="Times New Roman" w:ascii="Times New Roman" w:hAnsi="Times New Roman"/>
          <w:i/>
          <w:sz w:val="24"/>
          <w:szCs w:val="24"/>
          <w:lang w:val="uk-UA"/>
        </w:rPr>
        <w:t xml:space="preserve">(комікує). </w:t>
      </w:r>
      <w:r>
        <w:rPr>
          <w:rFonts w:cs="Times New Roman" w:ascii="Times New Roman" w:hAnsi="Times New Roman"/>
          <w:sz w:val="24"/>
          <w:szCs w:val="24"/>
          <w:lang w:val="uk-UA"/>
        </w:rPr>
        <w:t xml:space="preserve">Мені млосно! Земля крутиться занадто швидко. Дозвольте подержатись за вас, професоре. </w:t>
      </w:r>
      <w:r>
        <w:rPr>
          <w:rFonts w:cs="Times New Roman" w:ascii="Times New Roman" w:hAnsi="Times New Roman"/>
          <w:i/>
          <w:sz w:val="24"/>
          <w:szCs w:val="24"/>
          <w:lang w:val="uk-UA"/>
        </w:rPr>
        <w:t>(Удає, ніби падає і тримається за вчен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ЧЕНИЙ </w:t>
      </w:r>
      <w:r>
        <w:rPr>
          <w:rFonts w:cs="Times New Roman" w:ascii="Times New Roman" w:hAnsi="Times New Roman"/>
          <w:i/>
          <w:sz w:val="24"/>
          <w:szCs w:val="24"/>
          <w:lang w:val="uk-UA"/>
        </w:rPr>
        <w:t>(в тон йому).</w:t>
      </w:r>
      <w:r>
        <w:rPr>
          <w:rFonts w:cs="Times New Roman" w:ascii="Times New Roman" w:hAnsi="Times New Roman"/>
          <w:sz w:val="24"/>
          <w:szCs w:val="24"/>
          <w:lang w:val="uk-UA"/>
        </w:rPr>
        <w:t xml:space="preserve"> Еге ж, сьогодні вона напідпитку, старенька. </w:t>
      </w:r>
      <w:r>
        <w:rPr>
          <w:rFonts w:cs="Times New Roman" w:ascii="Times New Roman" w:hAnsi="Times New Roman"/>
          <w:i/>
          <w:sz w:val="24"/>
          <w:szCs w:val="24"/>
          <w:lang w:val="uk-UA"/>
        </w:rPr>
        <w:t>(Тримається за друг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Стій! Стій! Ми падаємо! Стій, каж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ВЧЕНИЙ. Венера вже зовсім покосилася. Я бачу тільки половинку її заду. Про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енці, збившись докупи, заходячись од сміху, удають, ніби падають з човна під час бур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ЧЕРНЕЦЬ. Аби тільки нас не закинуло на Місяць! Брате, там гори, напевно, мають до лиха гострі шпи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ВЧЕНИЙ. Відштовхнись від них ног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ЧЕРНЕЦЬ. І не дивіться вниз. А то мені голова паморочиться.</w:t>
      </w:r>
    </w:p>
    <w:p>
      <w:pPr>
        <w:pStyle w:val="Style15"/>
        <w:ind w:firstLine="540"/>
        <w:jc w:val="both"/>
        <w:rPr/>
      </w:pPr>
      <w:r>
        <w:rPr>
          <w:rFonts w:cs="Times New Roman" w:ascii="Times New Roman" w:hAnsi="Times New Roman"/>
          <w:sz w:val="24"/>
          <w:szCs w:val="24"/>
          <w:lang w:val="uk-UA"/>
        </w:rPr>
        <w:t xml:space="preserve">ТОВСТИЙ ПРЕЛАТ </w:t>
      </w:r>
      <w:r>
        <w:rPr>
          <w:rFonts w:cs="Times New Roman" w:ascii="Times New Roman" w:hAnsi="Times New Roman"/>
          <w:i/>
          <w:sz w:val="24"/>
          <w:szCs w:val="24"/>
          <w:lang w:val="uk-UA"/>
        </w:rPr>
        <w:t xml:space="preserve">(умисне в бік Галілея). </w:t>
      </w:r>
      <w:r>
        <w:rPr>
          <w:rFonts w:cs="Times New Roman" w:ascii="Times New Roman" w:hAnsi="Times New Roman"/>
          <w:sz w:val="24"/>
          <w:szCs w:val="24"/>
          <w:lang w:val="uk-UA"/>
        </w:rPr>
        <w:t>Неможливо! Морочити голову Римській Колег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есамовитий регіт. Із задніх дверей входять ДВА АСТРОНОМИ Колегіуму. Настає тиш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НАХ. Ви все ще досліджуєте? Скандал!</w:t>
      </w:r>
    </w:p>
    <w:p>
      <w:pPr>
        <w:pStyle w:val="Style15"/>
        <w:ind w:firstLine="540"/>
        <w:jc w:val="both"/>
        <w:rPr/>
      </w:pPr>
      <w:r>
        <w:rPr>
          <w:rFonts w:cs="Times New Roman" w:ascii="Times New Roman" w:hAnsi="Times New Roman"/>
          <w:sz w:val="24"/>
          <w:szCs w:val="24"/>
          <w:lang w:val="uk-UA"/>
        </w:rPr>
        <w:t xml:space="preserve">ПЕРШИЙ АСТРОНОМ </w:t>
      </w:r>
      <w:r>
        <w:rPr>
          <w:rFonts w:cs="Times New Roman" w:ascii="Times New Roman" w:hAnsi="Times New Roman"/>
          <w:i/>
          <w:sz w:val="24"/>
          <w:szCs w:val="24"/>
          <w:lang w:val="uk-UA"/>
        </w:rPr>
        <w:t>(розгнівано).</w:t>
      </w:r>
      <w:r>
        <w:rPr>
          <w:rFonts w:cs="Times New Roman" w:ascii="Times New Roman" w:hAnsi="Times New Roman"/>
          <w:sz w:val="24"/>
          <w:szCs w:val="24"/>
          <w:lang w:val="uk-UA"/>
        </w:rPr>
        <w:t xml:space="preserve"> Тільки не ми! Ми нічого не досліджуєм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АСТРОНОМ. Куди це нас заведе? Не розумію Клавіуса! Що було б, коли б ми приймали за чисту монету все, що стверджувалось за останні півсотні років. В тисяча п’ятсот сімдесят другому році в найвищій сфері, у восьмій, у сфері нерухомих зірок, спалахнула нова зірка, яскравіша і більша за всі сусідні зірки, а не пройшло й півтора року, як вона знову зникла в небутті. Що ж буде з вічністю і незмінністю не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Коли їм дозволити, то вони розтрощать нам все зоряне неб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АСТРОНОМ. Так, до чого це все доведе! П’ять років по тому датчанин Тіхо де Браге визначив шлях однієї комети. Цей шлях починався з Місяця і пробивав одну за одною всі сфери — матеріальні носії рухомих небесних тіл. Комета не зустрічає жодної перепони, не зазначає ніякого відхилення свого світла. Звідси неминуче питання: де ж сфе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ІЛОСОФ. Ні в якому разі! Як може Христофор Клавіус, найбільший астроном Італії і Церкви, взагалі досліджувати щось подіб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ВСТИЙ ПЕРЛАТ. Гань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АСТРОНОМ. А проте ж досліджує! Онде сидить і дивиться в той дияволоскоп.</w:t>
      </w:r>
    </w:p>
    <w:p>
      <w:pPr>
        <w:pStyle w:val="Style15"/>
        <w:ind w:firstLine="540"/>
        <w:jc w:val="both"/>
        <w:rPr/>
      </w:pPr>
      <w:r>
        <w:rPr>
          <w:rFonts w:cs="Times New Roman" w:ascii="Times New Roman" w:hAnsi="Times New Roman"/>
          <w:sz w:val="24"/>
          <w:szCs w:val="24"/>
          <w:lang w:val="uk-UA"/>
        </w:rPr>
        <w:t>ДРУГИЙ АСТРОНОМ. Principiіs obsta!</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xml:space="preserve"> Все почалося з того, що все: і тривалість сонячного року, і дні сонячних та місячних затемнень, і положення небесних тіл ми віддавна вже обчислюємо за таблицями цього Коперніка, а він же єрети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А я питав, що краще: на три дні пізніше, ніж сказано в календарі, пережити затемнення Місяця, чи навіки втратити спасіння душі.</w:t>
      </w:r>
    </w:p>
    <w:p>
      <w:pPr>
        <w:pStyle w:val="Style15"/>
        <w:ind w:firstLine="540"/>
        <w:jc w:val="both"/>
        <w:rPr/>
      </w:pPr>
      <w:r>
        <w:rPr>
          <w:rFonts w:cs="Times New Roman" w:ascii="Times New Roman" w:hAnsi="Times New Roman"/>
          <w:sz w:val="24"/>
          <w:szCs w:val="24"/>
          <w:lang w:val="uk-UA"/>
        </w:rPr>
        <w:t xml:space="preserve">ДУЖЕ ХУДИЙ ЧЕРНЕЦЬ </w:t>
      </w:r>
      <w:r>
        <w:rPr>
          <w:rFonts w:cs="Times New Roman" w:ascii="Times New Roman" w:hAnsi="Times New Roman"/>
          <w:i/>
          <w:sz w:val="24"/>
          <w:szCs w:val="24"/>
          <w:lang w:val="uk-UA"/>
        </w:rPr>
        <w:t>(виходить наперед з розгорнутою Біблією в руках, фанатично тицяючи пальцем в одне місце).</w:t>
      </w:r>
      <w:r>
        <w:rPr>
          <w:rFonts w:cs="Times New Roman" w:ascii="Times New Roman" w:hAnsi="Times New Roman"/>
          <w:sz w:val="24"/>
          <w:szCs w:val="24"/>
          <w:lang w:val="uk-UA"/>
        </w:rPr>
        <w:t xml:space="preserve"> Що сказано отут у Святому Письмі? “Сонце, стій під Гаваоном і Місяць — над долиною Авалонською“. Як може Сонце спинитись, коли, як твердять всі єретики, воно взагалі не обертається? Значить, Святе Письмо бре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АСТРОНОМ. Бувають явища, які завдають труднощів навіть нам, астрономам, та хіба ж людина повинна все розумі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УЖЕ ХУДИЙ ЧЕРНЕЦЬ. Оселю роду людського вони прирівнюють до мандрівної зірки. Людину, звіра, рослину і підземне царство вони звалюють на одну тачку і ганяють її по колу в порожньому небі. Як послухати їх, то нема ні неба, ні землі. Землі нема, бо це небесна планета, а неба — тому, що це Земля. Для них, бачте, однаково, що верх, що низ, що вічне, а що минуще. Ми скороминущі — це ми знаємо. А тепер вони кажуть, що й небеса минущі. Є Сонце, Місяць, зірки, а ми живемо на Землі — так було завжди і там стоїть у Письмі. Тепер же по-їхньому і Земля зіркою стала. Існують самі зірки. Ми ще діждем, коли вони скажуть: людина не різниться від звіра, людина сама звір, є одні звірі!</w:t>
      </w:r>
    </w:p>
    <w:p>
      <w:pPr>
        <w:pStyle w:val="Style15"/>
        <w:ind w:firstLine="540"/>
        <w:jc w:val="both"/>
        <w:rPr/>
      </w:pPr>
      <w:r>
        <w:rPr>
          <w:rFonts w:cs="Times New Roman" w:ascii="Times New Roman" w:hAnsi="Times New Roman"/>
          <w:sz w:val="24"/>
          <w:szCs w:val="24"/>
          <w:lang w:val="uk-UA"/>
        </w:rPr>
        <w:t xml:space="preserve">ПЕРШИЙ ВЧЕНИЙ </w:t>
      </w:r>
      <w:r>
        <w:rPr>
          <w:rFonts w:cs="Times New Roman" w:ascii="Times New Roman" w:hAnsi="Times New Roman"/>
          <w:i/>
          <w:sz w:val="24"/>
          <w:szCs w:val="24"/>
          <w:lang w:val="uk-UA"/>
        </w:rPr>
        <w:t>(до Галілея).</w:t>
      </w:r>
      <w:r>
        <w:rPr>
          <w:rFonts w:cs="Times New Roman" w:ascii="Times New Roman" w:hAnsi="Times New Roman"/>
          <w:sz w:val="24"/>
          <w:szCs w:val="24"/>
          <w:lang w:val="uk-UA"/>
        </w:rPr>
        <w:t xml:space="preserve"> Синьйоре Галілео, у вас щось упало на підлогу.</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під час цієї розмови витяг з кишені камінець, погрався ним і впустив його на підлогу. Нахиляється, щоб підняти його).</w:t>
      </w:r>
      <w:r>
        <w:rPr>
          <w:rFonts w:cs="Times New Roman" w:ascii="Times New Roman" w:hAnsi="Times New Roman"/>
          <w:sz w:val="24"/>
          <w:szCs w:val="24"/>
          <w:lang w:val="uk-UA"/>
        </w:rPr>
        <w:t xml:space="preserve"> Впало вгору, монсеньйоре, впало вгору.</w:t>
      </w:r>
    </w:p>
    <w:p>
      <w:pPr>
        <w:pStyle w:val="Style15"/>
        <w:ind w:firstLine="540"/>
        <w:jc w:val="both"/>
        <w:rPr/>
      </w:pPr>
      <w:r>
        <w:rPr>
          <w:rFonts w:cs="Times New Roman" w:ascii="Times New Roman" w:hAnsi="Times New Roman"/>
          <w:sz w:val="24"/>
          <w:szCs w:val="24"/>
          <w:lang w:val="uk-UA"/>
        </w:rPr>
        <w:t xml:space="preserve">ТОВСТИЙ ПРЕЛАТ </w:t>
      </w:r>
      <w:r>
        <w:rPr>
          <w:rFonts w:cs="Times New Roman" w:ascii="Times New Roman" w:hAnsi="Times New Roman"/>
          <w:i/>
          <w:sz w:val="24"/>
          <w:szCs w:val="24"/>
          <w:lang w:val="uk-UA"/>
        </w:rPr>
        <w:t>(одвертається).</w:t>
      </w:r>
      <w:r>
        <w:rPr>
          <w:rFonts w:cs="Times New Roman" w:ascii="Times New Roman" w:hAnsi="Times New Roman"/>
          <w:sz w:val="24"/>
          <w:szCs w:val="24"/>
          <w:lang w:val="uk-UA"/>
        </w:rPr>
        <w:t xml:space="preserve"> Безсоромна люди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 зал, опираючись на ченця, входить ДУЖЕ СТАРИЙ КАРДИНАЛ. Всі поштиво розступаються перед ни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АРЕЗНИЙ КАРДИНАЛ. Вони ще й досі там? Невже не можна швидше упоратися з цією дрібницею? Клавіус же повинен розумітися на своїй астрономії. Я чув, що цей синьйор Галілей пересадив людину з центру всесвіту кудись аж на краєчок. Отже ясно, що він ворог людського роду! Так з ним і треба говорити. Людина вінець творіння, кожна дитина знає, що це найвищий і наулюбленіший витвір Божий. Як міг би Господь плід таких чудотворних зусиль витрачати на маленьку крайню планетку, яка весь час кудись тікає? Невже він послав би в таке місце свого сина? Як можуть бути такі розбещені люди, щоб вірити отим рабам своїх обчислювальних таблиць? Кому з Божих створінь таке сподобається?</w:t>
      </w:r>
    </w:p>
    <w:p>
      <w:pPr>
        <w:pStyle w:val="Style15"/>
        <w:ind w:firstLine="540"/>
        <w:jc w:val="both"/>
        <w:rPr/>
      </w:pPr>
      <w:r>
        <w:rPr>
          <w:rFonts w:cs="Times New Roman" w:ascii="Times New Roman" w:hAnsi="Times New Roman"/>
          <w:sz w:val="24"/>
          <w:szCs w:val="24"/>
          <w:lang w:val="uk-UA"/>
        </w:rPr>
        <w:t xml:space="preserve">ТОВСТИЙ ПЕРЛАТ </w:t>
      </w:r>
      <w:r>
        <w:rPr>
          <w:rFonts w:cs="Times New Roman" w:ascii="Times New Roman" w:hAnsi="Times New Roman"/>
          <w:i/>
          <w:sz w:val="24"/>
          <w:szCs w:val="24"/>
          <w:lang w:val="uk-UA"/>
        </w:rPr>
        <w:t xml:space="preserve">(півголосом). </w:t>
      </w:r>
      <w:r>
        <w:rPr>
          <w:rFonts w:cs="Times New Roman" w:ascii="Times New Roman" w:hAnsi="Times New Roman"/>
          <w:sz w:val="24"/>
          <w:szCs w:val="24"/>
          <w:lang w:val="uk-UA"/>
        </w:rPr>
        <w:t>Цей синьйор тут присутній.</w:t>
      </w:r>
    </w:p>
    <w:p>
      <w:pPr>
        <w:pStyle w:val="Style15"/>
        <w:ind w:firstLine="540"/>
        <w:jc w:val="both"/>
        <w:rPr/>
      </w:pPr>
      <w:r>
        <w:rPr>
          <w:rFonts w:cs="Times New Roman" w:ascii="Times New Roman" w:hAnsi="Times New Roman"/>
          <w:sz w:val="24"/>
          <w:szCs w:val="24"/>
          <w:lang w:val="uk-UA"/>
        </w:rPr>
        <w:t xml:space="preserve">КАРДИНАЛ </w:t>
      </w:r>
      <w:r>
        <w:rPr>
          <w:rFonts w:cs="Times New Roman" w:ascii="Times New Roman" w:hAnsi="Times New Roman"/>
          <w:i/>
          <w:sz w:val="24"/>
          <w:szCs w:val="24"/>
          <w:lang w:val="uk-UA"/>
        </w:rPr>
        <w:t xml:space="preserve">(до Галілея). </w:t>
      </w:r>
      <w:r>
        <w:rPr>
          <w:rFonts w:cs="Times New Roman" w:ascii="Times New Roman" w:hAnsi="Times New Roman"/>
          <w:sz w:val="24"/>
          <w:szCs w:val="24"/>
          <w:lang w:val="uk-UA"/>
        </w:rPr>
        <w:t>То це ви? Знаєте, я вже недобачаю, проте бачу, що ви надзвичайно схожі з тим, — як його? — з чоловіком, якого ми свого часу спали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Ваша еміненція не повинні хвилюватись. Лікар...</w:t>
      </w:r>
    </w:p>
    <w:p>
      <w:pPr>
        <w:pStyle w:val="Style15"/>
        <w:ind w:firstLine="540"/>
        <w:jc w:val="both"/>
        <w:rPr/>
      </w:pPr>
      <w:r>
        <w:rPr>
          <w:rFonts w:cs="Times New Roman" w:ascii="Times New Roman" w:hAnsi="Times New Roman"/>
          <w:sz w:val="24"/>
          <w:szCs w:val="24"/>
          <w:lang w:val="uk-UA"/>
        </w:rPr>
        <w:t xml:space="preserve">КАРДИНАЛ </w:t>
      </w:r>
      <w:r>
        <w:rPr>
          <w:rFonts w:cs="Times New Roman" w:ascii="Times New Roman" w:hAnsi="Times New Roman"/>
          <w:i/>
          <w:sz w:val="24"/>
          <w:szCs w:val="24"/>
          <w:lang w:val="uk-UA"/>
        </w:rPr>
        <w:t xml:space="preserve">(відпихає його). </w:t>
      </w:r>
      <w:r>
        <w:rPr>
          <w:rFonts w:cs="Times New Roman" w:ascii="Times New Roman" w:hAnsi="Times New Roman"/>
          <w:sz w:val="24"/>
          <w:szCs w:val="24"/>
          <w:lang w:val="uk-UA"/>
        </w:rPr>
        <w:t>Ви хочете принизити Землю, хоч ви на ній живете і з неї все маєте. Ви каляєте власне гніздо! Але принаймні я цього не дозволю.</w:t>
      </w:r>
      <w:r>
        <w:rPr>
          <w:rFonts w:cs="Times New Roman" w:ascii="Times New Roman" w:hAnsi="Times New Roman"/>
          <w:i/>
          <w:sz w:val="24"/>
          <w:szCs w:val="24"/>
          <w:lang w:val="uk-UA"/>
        </w:rPr>
        <w:t xml:space="preserve"> (Відпихає ченця і починає гордовито ходити взад-вперед). </w:t>
      </w:r>
      <w:r>
        <w:rPr>
          <w:rFonts w:cs="Times New Roman" w:ascii="Times New Roman" w:hAnsi="Times New Roman"/>
          <w:sz w:val="24"/>
          <w:szCs w:val="24"/>
          <w:lang w:val="uk-UA"/>
        </w:rPr>
        <w:t>Я не яке-небудь там створіння на якійсь планетці, що десь собі кружляє якийсь час. Я ходжу по твердій Землі, твердою ходою, а Земля нерухома, вона центр всесвіту, а я — в центрі, і око Всевишнього Творця почиє на мені і тільки на мені. Навколо мене, прикріплені до восьми кристалічних сфер, кружляють нерухомі зірки і могутнє Сонце, створене для того, щоб осявати все, що навколо мене та й мене, щоб Господь бачив мене. І так очевидно і невідмінно все зосереджене навколо мене, людини, витвору Божого, створіння в центрі світу, мене — богоподібного, неминущого і... (заточу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Ваша еміненція перевтомили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 цю мить відчиняються двері й на чолі своїх АСТРОНОМІВ виходить великий КЛАВІУС. Він мовчки й швидко, не озираючись, проходить залою і вже на виході говорить до ченц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ВІУС. Все правильно. (Виходить в супроводі астрономів).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вері за ним лишаються відчиненими. Мертва тиша. Старенький кардинал опритомнює.</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СТАРИЙ КАРДИНАЛ. В чому річ? Рішення ухвале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іхто не насмілюється відповіст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Вашу еміненцію треба відвезти дод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Допомагають старому вийти. Всі збентежено покидають зал. Маленький чернець із слідчої комісії Клавіуса спиняється коло Галіле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ЛЕНЬКИЙ ЧЕРНЕЦЬ </w:t>
      </w:r>
      <w:r>
        <w:rPr>
          <w:rFonts w:cs="Times New Roman" w:ascii="Times New Roman" w:hAnsi="Times New Roman"/>
          <w:i/>
          <w:sz w:val="24"/>
          <w:szCs w:val="24"/>
          <w:lang w:val="uk-UA"/>
        </w:rPr>
        <w:t>(нишком).</w:t>
      </w:r>
      <w:r>
        <w:rPr>
          <w:rFonts w:cs="Times New Roman" w:ascii="Times New Roman" w:hAnsi="Times New Roman"/>
          <w:sz w:val="24"/>
          <w:szCs w:val="24"/>
          <w:lang w:val="uk-UA"/>
        </w:rPr>
        <w:t xml:space="preserve"> Синьйоре Галілею, патер Клавіус сказав перед тим, як піти: нехай тепер теологи поклопочуться, як знов упорядкувати небесні сфери! Ви перемогли. </w:t>
      </w:r>
      <w:r>
        <w:rPr>
          <w:rFonts w:cs="Times New Roman" w:ascii="Times New Roman" w:hAnsi="Times New Roman"/>
          <w:i/>
          <w:sz w:val="24"/>
          <w:szCs w:val="24"/>
          <w:lang w:val="uk-UA"/>
        </w:rPr>
        <w:t>(Виходить).</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 xml:space="preserve">(намагається його затримати). </w:t>
      </w:r>
      <w:r>
        <w:rPr>
          <w:rFonts w:cs="Times New Roman" w:ascii="Times New Roman" w:hAnsi="Times New Roman"/>
          <w:sz w:val="24"/>
          <w:szCs w:val="24"/>
          <w:lang w:val="uk-UA"/>
        </w:rPr>
        <w:t>Я переміг? Ні, не я, а розум перемі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аленький чернець уже вийшов. Виходить і Галілей. За дверима зустрічається з високим на зріст патером, КАРДИНАЛОМ-ІНКВІЗИТОРОМ. Він іде в супроводі АСТРОНОМА. Галілей кланяється. Перш ніж вийти, пошепки запитує привратни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ВРАТНИК (пошепки). Його еміненція, кардинал-інквізито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строном проводжає кардинала-інквізитора до телескоп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Але інквізиція вносить вчення Коперніка до індексу  (5 березня 1616 рок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У Римі Галілей, як гіст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У кардинала п’є і їст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Йому на учтах ллють вино</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І шлють проханнячко одно.</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удинок кардинала Белларміна у Римі. Бал у повному розпалі. У вестибюлі, де ДВОЄ ДУХОВНИХ СЕКРЕТАРІВ грають у шахи і кидають зауваження щодо гостей, кілька дам і панів аплодисментами стрічають ГАЛІЛЕЯ. Він іде в супроводі своєї дочки ВІРДЖІНІЇ та її нареченого ЛЮДОВИКО МАРСІЛ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 більше ні з ким, крім тебе, не танцюю, Людови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Пряжка на плечі розстебнула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легка зсунену хустку на грудях сповитих, о Таї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е поправляй. Часом може маленький недогля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аще підкреслити сховані чари тво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 в гомінливому залі, залитому сяйвом свіч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бить до себе темнава альтанка у пар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ослухай моє серце.</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кладе їй руку до серця).</w:t>
      </w:r>
      <w:r>
        <w:rPr>
          <w:rFonts w:cs="Times New Roman" w:ascii="Times New Roman" w:hAnsi="Times New Roman"/>
          <w:sz w:val="24"/>
          <w:szCs w:val="24"/>
          <w:lang w:val="uk-UA"/>
        </w:rPr>
        <w:t xml:space="preserve"> Б’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Мені хочеться бути гар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и мусиш бути гарною, бо інакше вони знову засумніваються, чи вона насправді крути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ЮДОВИКО. Та вона ж і не крутиться зовсім.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Галілей сміється.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им тільки про вас і гомонить. Віднині ж, синьйоре, почнуть гомоніти і про вашу доньку.</w:t>
      </w:r>
    </w:p>
    <w:p>
      <w:pPr>
        <w:pStyle w:val="Style15"/>
        <w:ind w:firstLine="540"/>
        <w:jc w:val="both"/>
        <w:rPr/>
      </w:pPr>
      <w:r>
        <w:rPr>
          <w:rFonts w:cs="Times New Roman" w:ascii="Times New Roman" w:hAnsi="Times New Roman"/>
          <w:sz w:val="24"/>
          <w:szCs w:val="24"/>
          <w:lang w:val="uk-UA"/>
        </w:rPr>
        <w:t xml:space="preserve">ГАЛІЛЕЙ. Сказано, що в Римі весною легко бути гарним. Навіть я, мабуть, скидаюсь на такого собі дебелого Адоніса. </w:t>
      </w:r>
      <w:r>
        <w:rPr>
          <w:rFonts w:cs="Times New Roman" w:ascii="Times New Roman" w:hAnsi="Times New Roman"/>
          <w:i/>
          <w:sz w:val="24"/>
          <w:szCs w:val="24"/>
          <w:lang w:val="uk-UA"/>
        </w:rPr>
        <w:t>(До секретарів).</w:t>
      </w:r>
      <w:r>
        <w:rPr>
          <w:rFonts w:cs="Times New Roman" w:ascii="Times New Roman" w:hAnsi="Times New Roman"/>
          <w:sz w:val="24"/>
          <w:szCs w:val="24"/>
          <w:lang w:val="uk-UA"/>
        </w:rPr>
        <w:t xml:space="preserve"> Я мушу тут чекати синьйора кардинала. </w:t>
      </w:r>
      <w:r>
        <w:rPr>
          <w:rFonts w:cs="Times New Roman" w:ascii="Times New Roman" w:hAnsi="Times New Roman"/>
          <w:i/>
          <w:sz w:val="24"/>
          <w:szCs w:val="24"/>
          <w:lang w:val="uk-UA"/>
        </w:rPr>
        <w:t xml:space="preserve">(До парочки). </w:t>
      </w:r>
      <w:r>
        <w:rPr>
          <w:rFonts w:cs="Times New Roman" w:ascii="Times New Roman" w:hAnsi="Times New Roman"/>
          <w:sz w:val="24"/>
          <w:szCs w:val="24"/>
          <w:lang w:val="uk-UA"/>
        </w:rPr>
        <w:t>Ідіть, розважайте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ерш ніж піти до балу, Вірджінія прибігає ще раз.</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Тату, перукар на Віа дель Тріомфо прийняв мене першою: чотири дами мусіли чекати. Твоє ім’я одразу справило на нього враження. </w:t>
      </w:r>
      <w:r>
        <w:rPr>
          <w:rFonts w:cs="Times New Roman" w:ascii="Times New Roman" w:hAnsi="Times New Roman"/>
          <w:i/>
          <w:sz w:val="24"/>
          <w:szCs w:val="24"/>
          <w:lang w:val="uk-UA"/>
        </w:rPr>
        <w:t>(Іде).</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до секретарів, що грають у шахи).</w:t>
      </w:r>
      <w:r>
        <w:rPr>
          <w:rFonts w:cs="Times New Roman" w:ascii="Times New Roman" w:hAnsi="Times New Roman"/>
          <w:sz w:val="24"/>
          <w:szCs w:val="24"/>
          <w:lang w:val="uk-UA"/>
        </w:rPr>
        <w:t xml:space="preserve"> Як ви можете досі грати в ці старі шахи. Їм же тісно, тісно. Адже тепер грають так, що великі фігури ходять через усі поля. Тура — так </w:t>
      </w:r>
      <w:r>
        <w:rPr>
          <w:rFonts w:cs="Times New Roman" w:ascii="Times New Roman" w:hAnsi="Times New Roman"/>
          <w:i/>
          <w:sz w:val="24"/>
          <w:szCs w:val="24"/>
          <w:lang w:val="uk-UA"/>
        </w:rPr>
        <w:t>(показує),</w:t>
      </w:r>
      <w:r>
        <w:rPr>
          <w:rFonts w:cs="Times New Roman" w:ascii="Times New Roman" w:hAnsi="Times New Roman"/>
          <w:sz w:val="24"/>
          <w:szCs w:val="24"/>
          <w:lang w:val="uk-UA"/>
        </w:rPr>
        <w:t xml:space="preserve"> а слон — отак, а ферзь — отак і отак. Тепер є простір і можна будувати пла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ИЙ СЕКРЕТАР. Це, знаєте, забагато для нашої платні. Ми можемо робити тільки такі ходи </w:t>
      </w:r>
      <w:r>
        <w:rPr>
          <w:rFonts w:cs="Times New Roman" w:ascii="Times New Roman" w:hAnsi="Times New Roman"/>
          <w:i/>
          <w:sz w:val="24"/>
          <w:szCs w:val="24"/>
          <w:lang w:val="uk-UA"/>
        </w:rPr>
        <w:t>(робить короткий хі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авпаки, добродію, навпаки. Хто живе на широку ногу, на того шиють і великі чоботи! Треба йти в ногу з часом, мої панове. Не вік же товктись біля берега, час уже і в море руш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ТАРЕНЬКИЙ КАРДИНАЛ в супроводі ЧЕНЦЯ переходить сценою. Він бачить Галілея, іде повз нього і нерішуче вітається. Галілей сідає. Із бальної зали чути хор хлопчиків. Співають початок славнозвісного вірша Лоренцо ді Медічі про минуще:</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Уже з троянд опали пелюстки.</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Пожовкле листя землю осипає.</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І я збагнув: намарне проминають</w:t>
      </w:r>
    </w:p>
    <w:p>
      <w:pPr>
        <w:pStyle w:val="Style15"/>
        <w:ind w:firstLine="540"/>
        <w:jc w:val="both"/>
        <w:rPr/>
      </w:pPr>
      <w:r>
        <w:rPr>
          <w:rFonts w:cs="Times New Roman" w:ascii="Times New Roman" w:hAnsi="Times New Roman"/>
          <w:i/>
          <w:sz w:val="24"/>
          <w:szCs w:val="24"/>
          <w:lang w:val="uk-UA"/>
        </w:rPr>
        <w:t>Часи завзяття, юні і гіркі</w:t>
      </w:r>
      <w:r>
        <w:rPr>
          <w:rFonts w:cs="Times New Roman" w:ascii="Times New Roman" w:hAnsi="Times New Roman"/>
          <w:sz w:val="24"/>
          <w:szCs w:val="24"/>
          <w:lang w:val="uk-UA"/>
        </w:rPr>
        <w:t>.</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sz w:val="24"/>
          <w:szCs w:val="24"/>
          <w:lang w:val="uk-UA"/>
        </w:rPr>
        <w:t>Рим... Велике свято нині, прав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Це ж перший карнавал після чумних років. Сьогодні тут всі славетні родини Італії: Орсіні, Віллані, Нукколі, Сольданієрі, Кане, Леккі, д’Есте, Коломбіні...</w:t>
      </w:r>
    </w:p>
    <w:p>
      <w:pPr>
        <w:pStyle w:val="Style15"/>
        <w:ind w:firstLine="540"/>
        <w:jc w:val="both"/>
        <w:rPr/>
      </w:pPr>
      <w:r>
        <w:rPr>
          <w:rFonts w:cs="Times New Roman" w:ascii="Times New Roman" w:hAnsi="Times New Roman"/>
          <w:sz w:val="24"/>
          <w:szCs w:val="24"/>
          <w:lang w:val="uk-UA"/>
        </w:rPr>
        <w:t xml:space="preserve">ДРУГИЙ СЕКРЕТАР </w:t>
      </w:r>
      <w:r>
        <w:rPr>
          <w:rFonts w:cs="Times New Roman" w:ascii="Times New Roman" w:hAnsi="Times New Roman"/>
          <w:i/>
          <w:sz w:val="24"/>
          <w:szCs w:val="24"/>
          <w:lang w:val="uk-UA"/>
        </w:rPr>
        <w:t xml:space="preserve">(перебиває). </w:t>
      </w:r>
      <w:r>
        <w:rPr>
          <w:rFonts w:cs="Times New Roman" w:ascii="Times New Roman" w:hAnsi="Times New Roman"/>
          <w:sz w:val="24"/>
          <w:szCs w:val="24"/>
          <w:lang w:val="uk-UA"/>
        </w:rPr>
        <w:t>Їх еміненції, кардинали Беллармін і Барбарі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ять КАРДИНАЛ БЕЛЛАРМІН і КАРДИНАЛ БАРБЕРІНІ. Тримають перед обличчям на паличках маски вівці і голуб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БАРБЕРІНІ </w:t>
      </w:r>
      <w:r>
        <w:rPr>
          <w:rFonts w:cs="Times New Roman" w:ascii="Times New Roman" w:hAnsi="Times New Roman"/>
          <w:i/>
          <w:sz w:val="24"/>
          <w:szCs w:val="24"/>
          <w:lang w:val="uk-UA"/>
        </w:rPr>
        <w:t xml:space="preserve">(вказує пальцем на Галілея). </w:t>
      </w:r>
      <w:r>
        <w:rPr>
          <w:rFonts w:cs="Times New Roman" w:ascii="Times New Roman" w:hAnsi="Times New Roman"/>
          <w:sz w:val="24"/>
          <w:szCs w:val="24"/>
          <w:lang w:val="uk-UA"/>
        </w:rPr>
        <w:t>“Сонце сходить і заходить і вертається на місце своє“. Так каже Соломон. А що каже Галілей?</w:t>
      </w:r>
    </w:p>
    <w:p>
      <w:pPr>
        <w:pStyle w:val="Style15"/>
        <w:ind w:firstLine="540"/>
        <w:jc w:val="both"/>
        <w:rPr/>
      </w:pPr>
      <w:r>
        <w:rPr>
          <w:rFonts w:cs="Times New Roman" w:ascii="Times New Roman" w:hAnsi="Times New Roman"/>
          <w:sz w:val="24"/>
          <w:szCs w:val="24"/>
          <w:lang w:val="uk-UA"/>
        </w:rPr>
        <w:t xml:space="preserve">ГАЛІЛЕЙ. Коли я був малий </w:t>
      </w:r>
      <w:r>
        <w:rPr>
          <w:rFonts w:cs="Times New Roman" w:ascii="Times New Roman" w:hAnsi="Times New Roman"/>
          <w:i/>
          <w:sz w:val="24"/>
          <w:szCs w:val="24"/>
          <w:lang w:val="uk-UA"/>
        </w:rPr>
        <w:t>(показує рукою від підлоги),</w:t>
      </w:r>
      <w:r>
        <w:rPr>
          <w:rFonts w:cs="Times New Roman" w:ascii="Times New Roman" w:hAnsi="Times New Roman"/>
          <w:sz w:val="24"/>
          <w:szCs w:val="24"/>
          <w:lang w:val="uk-UA"/>
        </w:rPr>
        <w:t xml:space="preserve"> Ваша еміненціє, я стояв на човні і кричав: “Берег відпливає“. Нині я знаю, що берег стояв, а відпливав чове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РБЕРІНІ. Хитро, хитро. Коли бачиш, Белларміне, що зоряне небо обертається, не вір, згадаймо про човен і берег. А що вірно, власне, що Земля обертається, того бачити не можна. Хитро. І його супутники Юпітера — то тверді горішки для наших астрономів. На жаль, я теж колись трохи читав астрономію, Белларміне. Це чіпляється, як корос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ЛЛАРМІН. Ідімо в ногу з віком, Барберіні. Коли зоряні карти, що ґрунтуються на новій гіпотезі, стають у пригоді мореплавцям, нехай вони з тих карт і користуються. Нам тільки не подобаються вчення, які спростовують Святе Письмо. </w:t>
      </w:r>
      <w:r>
        <w:rPr>
          <w:rFonts w:cs="Times New Roman" w:ascii="Times New Roman" w:hAnsi="Times New Roman"/>
          <w:i/>
          <w:sz w:val="24"/>
          <w:szCs w:val="24"/>
          <w:lang w:val="uk-UA"/>
        </w:rPr>
        <w:t>(Привітно кланяється до бальної за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вяте Письмо каже: “Але хто приховує в себе жито, той буде проклятий народом“. Притчі Соломоно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РБЕРІНІ. “Мудрий приховує своє знання“. Притчі Соломоно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е є воли, там у стайні багато гною. Але багато зиску від сили вол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РБЕРІНІ. “Той, хто розум свій держить в узді — кращий за того, хто завоював міст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В кого дух надломлений, тому кістки всихають“.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Чи не гучно волає істина?“</w:t>
      </w:r>
    </w:p>
    <w:p>
      <w:pPr>
        <w:pStyle w:val="Style15"/>
        <w:ind w:firstLine="540"/>
        <w:jc w:val="both"/>
        <w:rPr/>
      </w:pPr>
      <w:r>
        <w:rPr>
          <w:rFonts w:cs="Times New Roman" w:ascii="Times New Roman" w:hAnsi="Times New Roman"/>
          <w:sz w:val="24"/>
          <w:szCs w:val="24"/>
          <w:lang w:val="uk-UA"/>
        </w:rPr>
        <w:t xml:space="preserve">БАРБЕРІНІ. “Хіба можна поставити ногу на пекучий жар, а нога щоб не згоріла?“ Ласкаво просимо до Риму, друже Галілею. Ви знаєте його походження? Двоє хлоп’ят, говорить легенда, знайшли молоко і притулок у вовчиці. Відтоді всі діти мусять платити вовчиці за її молоко. Зате вовчиця дбає про всі насолоди небесні і земні, від розмов з моїм ученим другом Белларміном аж до трьох-чотирьох дам, які мають міжнародну славу. Дозвольте мені їх вам показати. </w:t>
      </w:r>
      <w:r>
        <w:rPr>
          <w:rFonts w:cs="Times New Roman" w:ascii="Times New Roman" w:hAnsi="Times New Roman"/>
          <w:i/>
          <w:sz w:val="24"/>
          <w:szCs w:val="24"/>
          <w:lang w:val="uk-UA"/>
        </w:rPr>
        <w:t>(Веде Галілея до бальної зали. Галілей неохоче йде за ним).</w:t>
      </w:r>
      <w:r>
        <w:rPr>
          <w:rFonts w:cs="Times New Roman" w:ascii="Times New Roman" w:hAnsi="Times New Roman"/>
          <w:sz w:val="24"/>
          <w:szCs w:val="24"/>
          <w:lang w:val="uk-UA"/>
        </w:rPr>
        <w:t xml:space="preserve"> Ні? Наполягаєте на серйозній розмові? Гаразд. Чи не здається вам, друже Галілею, що ви, астрономи, всього тільки зручніше влаштовуєте свою астрономію. Ви мислите колами, еліпсами, рівномірними швидкостями, простими рухами, відповідно до вашого мозку. А що, як Бог звелів своїм планетам рухатись отак-о? </w:t>
      </w:r>
      <w:r>
        <w:rPr>
          <w:rFonts w:cs="Times New Roman" w:ascii="Times New Roman" w:hAnsi="Times New Roman"/>
          <w:i/>
          <w:sz w:val="24"/>
          <w:szCs w:val="24"/>
          <w:lang w:val="uk-UA"/>
        </w:rPr>
        <w:t xml:space="preserve">(Креслить пальцем у повітрі з мінливою швидкістю дуже складну криву). </w:t>
      </w:r>
      <w:r>
        <w:rPr>
          <w:rFonts w:cs="Times New Roman" w:ascii="Times New Roman" w:hAnsi="Times New Roman"/>
          <w:sz w:val="24"/>
          <w:szCs w:val="24"/>
          <w:lang w:val="uk-UA"/>
        </w:rPr>
        <w:t>Що сталося б тоді з вашими обчисленнями?</w:t>
      </w:r>
    </w:p>
    <w:p>
      <w:pPr>
        <w:pStyle w:val="Style15"/>
        <w:ind w:firstLine="540"/>
        <w:jc w:val="both"/>
        <w:rPr/>
      </w:pPr>
      <w:r>
        <w:rPr>
          <w:rFonts w:cs="Times New Roman" w:ascii="Times New Roman" w:hAnsi="Times New Roman"/>
          <w:sz w:val="24"/>
          <w:szCs w:val="24"/>
          <w:lang w:val="uk-UA"/>
        </w:rPr>
        <w:t xml:space="preserve">ГАЛІЛЕЙ. Ваша еміненціє, якби Господь так конструював світ </w:t>
      </w:r>
      <w:r>
        <w:rPr>
          <w:rFonts w:cs="Times New Roman" w:ascii="Times New Roman" w:hAnsi="Times New Roman"/>
          <w:i/>
          <w:sz w:val="24"/>
          <w:szCs w:val="24"/>
          <w:lang w:val="uk-UA"/>
        </w:rPr>
        <w:t>(повторює жест Барберіні)</w:t>
      </w:r>
      <w:r>
        <w:rPr>
          <w:rFonts w:cs="Times New Roman" w:ascii="Times New Roman" w:hAnsi="Times New Roman"/>
          <w:sz w:val="24"/>
          <w:szCs w:val="24"/>
          <w:lang w:val="uk-UA"/>
        </w:rPr>
        <w:t>, то він сконструював би наш мозок саме так (</w:t>
      </w:r>
      <w:r>
        <w:rPr>
          <w:rFonts w:cs="Times New Roman" w:ascii="Times New Roman" w:hAnsi="Times New Roman"/>
          <w:i/>
          <w:sz w:val="24"/>
          <w:szCs w:val="24"/>
          <w:lang w:val="uk-UA"/>
        </w:rPr>
        <w:t>повторює жест</w:t>
      </w:r>
      <w:r>
        <w:rPr>
          <w:rFonts w:cs="Times New Roman" w:ascii="Times New Roman" w:hAnsi="Times New Roman"/>
          <w:sz w:val="24"/>
          <w:szCs w:val="24"/>
          <w:lang w:val="uk-UA"/>
        </w:rPr>
        <w:t>), і він визнав би за найпростіші саме оці криві. Я вірю в розум.</w:t>
      </w:r>
    </w:p>
    <w:p>
      <w:pPr>
        <w:pStyle w:val="Style15"/>
        <w:ind w:firstLine="540"/>
        <w:jc w:val="both"/>
        <w:rPr/>
      </w:pPr>
      <w:r>
        <w:rPr>
          <w:rFonts w:cs="Times New Roman" w:ascii="Times New Roman" w:hAnsi="Times New Roman"/>
          <w:sz w:val="24"/>
          <w:szCs w:val="24"/>
          <w:lang w:val="uk-UA"/>
        </w:rPr>
        <w:t>БАРБЕРІНІ. А я вважаю, що одного розуму замало. (</w:t>
      </w:r>
      <w:r>
        <w:rPr>
          <w:rFonts w:cs="Times New Roman" w:ascii="Times New Roman" w:hAnsi="Times New Roman"/>
          <w:i/>
          <w:sz w:val="24"/>
          <w:szCs w:val="24"/>
          <w:lang w:val="uk-UA"/>
        </w:rPr>
        <w:t>Показує на Галілея</w:t>
      </w:r>
      <w:r>
        <w:rPr>
          <w:rFonts w:cs="Times New Roman" w:ascii="Times New Roman" w:hAnsi="Times New Roman"/>
          <w:sz w:val="24"/>
          <w:szCs w:val="24"/>
          <w:lang w:val="uk-UA"/>
        </w:rPr>
        <w:t>). Мовчить. Він занадто чемний, аби сказати, ніби в мене замало розуму... (</w:t>
      </w:r>
      <w:r>
        <w:rPr>
          <w:rFonts w:cs="Times New Roman" w:ascii="Times New Roman" w:hAnsi="Times New Roman"/>
          <w:i/>
          <w:sz w:val="24"/>
          <w:szCs w:val="24"/>
          <w:lang w:val="uk-UA"/>
        </w:rPr>
        <w:t>Сміється і відходить від балюстради</w:t>
      </w:r>
      <w:r>
        <w:rPr>
          <w:rFonts w:cs="Times New Roman" w:ascii="Times New Roman" w:hAnsi="Times New Roman"/>
          <w:sz w:val="24"/>
          <w:szCs w:val="24"/>
          <w:lang w:val="uk-UA"/>
        </w:rPr>
        <w:t>).</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Розум, друже, недалеко сягає. Скрізь ми бачимо тільки фальш, злочинство, слабості. Де ж істина?</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гнівно).</w:t>
      </w:r>
      <w:r>
        <w:rPr>
          <w:rFonts w:cs="Times New Roman" w:ascii="Times New Roman" w:hAnsi="Times New Roman"/>
          <w:sz w:val="24"/>
          <w:szCs w:val="24"/>
          <w:lang w:val="uk-UA"/>
        </w:rPr>
        <w:t xml:space="preserve"> Я вірю в розум.</w:t>
      </w:r>
    </w:p>
    <w:p>
      <w:pPr>
        <w:pStyle w:val="Style15"/>
        <w:ind w:firstLine="540"/>
        <w:jc w:val="both"/>
        <w:rPr/>
      </w:pPr>
      <w:r>
        <w:rPr>
          <w:rFonts w:cs="Times New Roman" w:ascii="Times New Roman" w:hAnsi="Times New Roman"/>
          <w:sz w:val="24"/>
          <w:szCs w:val="24"/>
          <w:lang w:val="uk-UA"/>
        </w:rPr>
        <w:t xml:space="preserve">БАРБЕРІНІ </w:t>
      </w:r>
      <w:r>
        <w:rPr>
          <w:rFonts w:cs="Times New Roman" w:ascii="Times New Roman" w:hAnsi="Times New Roman"/>
          <w:i/>
          <w:sz w:val="24"/>
          <w:szCs w:val="24"/>
          <w:lang w:val="uk-UA"/>
        </w:rPr>
        <w:t xml:space="preserve">(до секретарів). </w:t>
      </w:r>
      <w:r>
        <w:rPr>
          <w:rFonts w:cs="Times New Roman" w:ascii="Times New Roman" w:hAnsi="Times New Roman"/>
          <w:sz w:val="24"/>
          <w:szCs w:val="24"/>
          <w:lang w:val="uk-UA"/>
        </w:rPr>
        <w:t>Не треба записувати нічого, це ж тільки наукова розмова друзів. Зважте на мить, скільки праці і мислі коштувало отцям церкви і їх наступникам внести хоч трохи смислу в цей світ, — а хіба він не огидний? Зважте на жорстокість тих, хто в Кампаньї в своїх маєтках стьобає бичами своїх напівголих селян і дурість цих бідолах, які за те цілують їм но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аньба! По дорозі сюди я бач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Відповідальність за смисл подій, яких ми не в силі зрозуміти, — а життя все складається з них — ми переклали на якусь вищу істоту. Ми говоримо, що все це має певну мету і відбувається за певним великим планом. Не можна сказати, що цим досягнуто повного заспокоєння. Але ось тепер ви винуватите цю вашу істоту в тому, що вона не розуміє доладу, як рухаються небесні тіла. А от ви — це зрозуміли. Хіба це розумно?</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готується до пояснення).</w:t>
      </w:r>
      <w:r>
        <w:rPr>
          <w:rFonts w:cs="Times New Roman" w:ascii="Times New Roman" w:hAnsi="Times New Roman"/>
          <w:sz w:val="24"/>
          <w:szCs w:val="24"/>
          <w:lang w:val="uk-UA"/>
        </w:rPr>
        <w:t xml:space="preserve"> Я — вірний син церк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РБЕРІНІ. Ні, він просто неможливий. Так безневинно він хоче закинути Богові найгрубіші помилки в астрономії. Аякже, Бог не досить старанно вивчав астрономію перед тим, як створити Святе Письмо? Любий друж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А чи не здається вам більш вірогідним, що Творець всесвіту знає його куди краще, ніж будь-хто із його створі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ле ж, панове, зрештою людина може хибно пояснювати не тільки орбіти планет, а й саму Бібл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ЛЛАРМІН. Як пояснювати Біблію, хай, зрештою, вирішують теологи святої церкви, чи не так?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Галілей мовчить.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Бач, тепер ви мовчите. </w:t>
      </w:r>
      <w:r>
        <w:rPr>
          <w:rFonts w:cs="Times New Roman" w:ascii="Times New Roman" w:hAnsi="Times New Roman"/>
          <w:i/>
          <w:sz w:val="24"/>
          <w:szCs w:val="24"/>
          <w:lang w:val="uk-UA"/>
        </w:rPr>
        <w:t xml:space="preserve">(Подає знак секретарям). </w:t>
      </w:r>
      <w:r>
        <w:rPr>
          <w:rFonts w:cs="Times New Roman" w:ascii="Times New Roman" w:hAnsi="Times New Roman"/>
          <w:sz w:val="24"/>
          <w:szCs w:val="24"/>
          <w:lang w:val="uk-UA"/>
        </w:rPr>
        <w:t xml:space="preserve">Синьйоре Галілею, цього вечора священний офіціум ухвалив: вчення Коперніка, згідно з яким Сонце є центром всесвіту і нерухоме, а Земля не є центром всесвіту і обертається, визнати безглуздим, абсурдним і єретичним. Мені доручено закликати вас зректися цих поглядів. </w:t>
      </w:r>
      <w:r>
        <w:rPr>
          <w:rFonts w:cs="Times New Roman" w:ascii="Times New Roman" w:hAnsi="Times New Roman"/>
          <w:i/>
          <w:sz w:val="24"/>
          <w:szCs w:val="24"/>
          <w:lang w:val="uk-UA"/>
        </w:rPr>
        <w:t xml:space="preserve">(До першого секретаря). </w:t>
      </w:r>
      <w:r>
        <w:rPr>
          <w:rFonts w:cs="Times New Roman" w:ascii="Times New Roman" w:hAnsi="Times New Roman"/>
          <w:sz w:val="24"/>
          <w:szCs w:val="24"/>
          <w:lang w:val="uk-UA"/>
        </w:rPr>
        <w:t>Повторі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СЕКРЕТАР. Його еміненція, кардинал Беллармін до згаданого Галілео Галілея: священний офіціум ухвалив: вчення Коперніка, згідно з яким Сонце є центром всесвіту і нерухоме, а Земля не є центром всесвіту і рухається, визнати безглуздим, абсурдним і єретичним. Мені доручено закликати вас зректися цих погляд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це означ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 бальної зали чути хор хлопчиків. Співають дальшу строф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ра найкраща швидко промин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 рви троянду, поки май буя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арберіні подає Галілеєві знак мовчати, поки співають. Вони прислухаютьс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ле як же тоді бути з фактами? Я зрозумів так, що астрономи з Римської Колегії визнали мої спостереження вірни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І висловили найглибше задоволення в найпочеснішій для вас фор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ле супутники Юпітера, фази Вене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Свята конґреґація ухвалила взяти до відома, не враховуючи дрібни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означає, що будь-яке дальше наукове дослідження...</w:t>
      </w:r>
    </w:p>
    <w:p>
      <w:pPr>
        <w:pStyle w:val="Style15"/>
        <w:ind w:firstLine="540"/>
        <w:jc w:val="both"/>
        <w:rPr/>
      </w:pPr>
      <w:r>
        <w:rPr>
          <w:rFonts w:cs="Times New Roman" w:ascii="Times New Roman" w:hAnsi="Times New Roman"/>
          <w:sz w:val="24"/>
          <w:szCs w:val="24"/>
          <w:lang w:val="uk-UA"/>
        </w:rPr>
        <w:t xml:space="preserve">БЕЛЛАРМІН. ...цілковито забезпечене, синьйоре Галілею. Згідно з вченням церкви, знати ми не спроможні, а досліджувати можемо. </w:t>
      </w:r>
      <w:r>
        <w:rPr>
          <w:rFonts w:cs="Times New Roman" w:ascii="Times New Roman" w:hAnsi="Times New Roman"/>
          <w:i/>
          <w:sz w:val="24"/>
          <w:szCs w:val="24"/>
          <w:lang w:val="uk-UA"/>
        </w:rPr>
        <w:t>(Знову вітає якогось гостя в бальній залі).</w:t>
      </w:r>
      <w:r>
        <w:rPr>
          <w:rFonts w:cs="Times New Roman" w:ascii="Times New Roman" w:hAnsi="Times New Roman"/>
          <w:sz w:val="24"/>
          <w:szCs w:val="24"/>
          <w:lang w:val="uk-UA"/>
        </w:rPr>
        <w:t xml:space="preserve"> Вам вільно і викладати це вчення — в формі математичної гіпотези. Наука законна і найулюбленіша дочка церкви, синьйоре Галілею. Ніхто з нас не вважає, що ви справді хочете підірвати довір’я до церкв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гнівно).</w:t>
      </w:r>
      <w:r>
        <w:rPr>
          <w:rFonts w:cs="Times New Roman" w:ascii="Times New Roman" w:hAnsi="Times New Roman"/>
          <w:sz w:val="24"/>
          <w:szCs w:val="24"/>
          <w:lang w:val="uk-UA"/>
        </w:rPr>
        <w:t xml:space="preserve"> Довір’я закінчується там, де починається підозра.</w:t>
      </w:r>
    </w:p>
    <w:p>
      <w:pPr>
        <w:pStyle w:val="Style15"/>
        <w:ind w:firstLine="540"/>
        <w:jc w:val="both"/>
        <w:rPr/>
      </w:pPr>
      <w:r>
        <w:rPr>
          <w:rFonts w:cs="Times New Roman" w:ascii="Times New Roman" w:hAnsi="Times New Roman"/>
          <w:sz w:val="24"/>
          <w:szCs w:val="24"/>
          <w:lang w:val="uk-UA"/>
        </w:rPr>
        <w:t xml:space="preserve">БАРБЕРІНІ. Хіба? </w:t>
      </w:r>
      <w:r>
        <w:rPr>
          <w:rFonts w:cs="Times New Roman" w:ascii="Times New Roman" w:hAnsi="Times New Roman"/>
          <w:i/>
          <w:sz w:val="24"/>
          <w:szCs w:val="24"/>
          <w:lang w:val="uk-UA"/>
        </w:rPr>
        <w:t>(Голосно регочучи, ляскає його по плечу. Потім, гостро дивлячись йому в вічі, каже майже доброзичливо).</w:t>
      </w:r>
      <w:r>
        <w:rPr>
          <w:rFonts w:cs="Times New Roman" w:ascii="Times New Roman" w:hAnsi="Times New Roman"/>
          <w:sz w:val="24"/>
          <w:szCs w:val="24"/>
          <w:lang w:val="uk-UA"/>
        </w:rPr>
        <w:t xml:space="preserve"> Не виплесніть і дитини разом з водою, друже Галілею. Ми цього не робимо: ви нам потрібні більше, ніж ми в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ЛЛАРМІН. Прагну якнайшвидше представити вас, найповажнішого математика Італії, комісарові священного офіціуму. Він вас дуже цінує.</w:t>
      </w:r>
    </w:p>
    <w:p>
      <w:pPr>
        <w:pStyle w:val="Style15"/>
        <w:ind w:firstLine="540"/>
        <w:jc w:val="both"/>
        <w:rPr/>
      </w:pPr>
      <w:r>
        <w:rPr>
          <w:rFonts w:cs="Times New Roman" w:ascii="Times New Roman" w:hAnsi="Times New Roman"/>
          <w:sz w:val="24"/>
          <w:szCs w:val="24"/>
          <w:lang w:val="uk-UA"/>
        </w:rPr>
        <w:t xml:space="preserve">БАРБЕРІНІ </w:t>
      </w:r>
      <w:r>
        <w:rPr>
          <w:rFonts w:cs="Times New Roman" w:ascii="Times New Roman" w:hAnsi="Times New Roman"/>
          <w:i/>
          <w:sz w:val="24"/>
          <w:szCs w:val="24"/>
          <w:lang w:val="uk-UA"/>
        </w:rPr>
        <w:t>(бере Галілея за другу руку).</w:t>
      </w:r>
      <w:r>
        <w:rPr>
          <w:rFonts w:cs="Times New Roman" w:ascii="Times New Roman" w:hAnsi="Times New Roman"/>
          <w:sz w:val="24"/>
          <w:szCs w:val="24"/>
          <w:lang w:val="uk-UA"/>
        </w:rPr>
        <w:t xml:space="preserve"> Після чого він зразу стане ягнятком. Вам також, любий, годилося б краще з’явитись тут у костюмі доктора схоластики. Моя маска дозволяє мені сьогодні трошки вільності. В такому вигляді ви можете навіть почути, як я бурмочу: коли б не було Бога, його слід було б вигадати. Гаразд, надінемо знову наші маски. Бідний Галілей без маск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еруть Галілея під руки і ведуть до бальної зал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СЕКРЕТАР. Записав останнє речення?</w:t>
      </w:r>
    </w:p>
    <w:p>
      <w:pPr>
        <w:pStyle w:val="Style15"/>
        <w:ind w:firstLine="540"/>
        <w:jc w:val="both"/>
        <w:rPr/>
      </w:pPr>
      <w:r>
        <w:rPr>
          <w:rFonts w:cs="Times New Roman" w:ascii="Times New Roman" w:hAnsi="Times New Roman"/>
          <w:sz w:val="24"/>
          <w:szCs w:val="24"/>
          <w:lang w:val="uk-UA"/>
        </w:rPr>
        <w:t xml:space="preserve">ДРУГИЙ СЕКРЕТАР. Кінчаю. </w:t>
      </w:r>
      <w:r>
        <w:rPr>
          <w:rFonts w:cs="Times New Roman" w:ascii="Times New Roman" w:hAnsi="Times New Roman"/>
          <w:i/>
          <w:sz w:val="24"/>
          <w:szCs w:val="24"/>
          <w:lang w:val="uk-UA"/>
        </w:rPr>
        <w:t>(Ретельно пишуть).</w:t>
      </w:r>
      <w:r>
        <w:rPr>
          <w:rFonts w:cs="Times New Roman" w:ascii="Times New Roman" w:hAnsi="Times New Roman"/>
          <w:sz w:val="24"/>
          <w:szCs w:val="24"/>
          <w:lang w:val="uk-UA"/>
        </w:rPr>
        <w:t xml:space="preserve"> Записав те місце, де він каже, що вірить у розу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аходить КАРДИНАЛ-ІНКВІЗИТОР.</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Відбулася розмова?</w:t>
      </w:r>
    </w:p>
    <w:p>
      <w:pPr>
        <w:pStyle w:val="Style15"/>
        <w:ind w:firstLine="540"/>
        <w:jc w:val="both"/>
        <w:rPr/>
      </w:pPr>
      <w:r>
        <w:rPr>
          <w:rFonts w:cs="Times New Roman" w:ascii="Times New Roman" w:hAnsi="Times New Roman"/>
          <w:sz w:val="24"/>
          <w:szCs w:val="24"/>
          <w:lang w:val="uk-UA"/>
        </w:rPr>
        <w:t xml:space="preserve">ПЕРШИЙ СЕКРЕТАР </w:t>
      </w:r>
      <w:r>
        <w:rPr>
          <w:rFonts w:cs="Times New Roman" w:ascii="Times New Roman" w:hAnsi="Times New Roman"/>
          <w:i/>
          <w:sz w:val="24"/>
          <w:szCs w:val="24"/>
          <w:lang w:val="uk-UA"/>
        </w:rPr>
        <w:t>(механічно).</w:t>
      </w:r>
      <w:r>
        <w:rPr>
          <w:rFonts w:cs="Times New Roman" w:ascii="Times New Roman" w:hAnsi="Times New Roman"/>
          <w:sz w:val="24"/>
          <w:szCs w:val="24"/>
          <w:lang w:val="uk-UA"/>
        </w:rPr>
        <w:t xml:space="preserve"> Спершу прийшов синьйор Галілей зі своєю дочкою. Вона сьогодні заручилася з синьйором...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Інквізитор робить заперечливий жест.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 Галілей виклав нам потім новий спосіб шахової гри, коли фігури всупереч усяким правилам можуть рухатись через усі поля.</w:t>
      </w:r>
    </w:p>
    <w:p>
      <w:pPr>
        <w:pStyle w:val="Style15"/>
        <w:ind w:firstLine="540"/>
        <w:jc w:val="both"/>
        <w:rPr/>
      </w:pPr>
      <w:r>
        <w:rPr>
          <w:rFonts w:cs="Times New Roman" w:ascii="Times New Roman" w:hAnsi="Times New Roman"/>
          <w:sz w:val="24"/>
          <w:szCs w:val="24"/>
          <w:lang w:val="uk-UA"/>
        </w:rPr>
        <w:t xml:space="preserve">ІНКВІЗИТОР </w:t>
      </w:r>
      <w:r>
        <w:rPr>
          <w:rFonts w:cs="Times New Roman" w:ascii="Times New Roman" w:hAnsi="Times New Roman"/>
          <w:i/>
          <w:sz w:val="24"/>
          <w:szCs w:val="24"/>
          <w:lang w:val="uk-UA"/>
        </w:rPr>
        <w:t xml:space="preserve">(спиняє його). </w:t>
      </w:r>
      <w:r>
        <w:rPr>
          <w:rFonts w:cs="Times New Roman" w:ascii="Times New Roman" w:hAnsi="Times New Roman"/>
          <w:sz w:val="24"/>
          <w:szCs w:val="24"/>
          <w:lang w:val="uk-UA"/>
        </w:rPr>
        <w:t xml:space="preserve">Протокол.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екретар подає йому протокол. Кардинал сідає, щоб нашвидку прочитати його. ДВІ МОЛОДІ ДАМИ в масках переходять сценою, присідають перед кардинало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А. Хто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А. Кардинал-інквізито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Хихотять і відходять. Входить ВІРДЖІНІЯ, озирається, шукаючи когос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Ну, дитино моя!</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 xml:space="preserve">(трохи злякавшись, бо не бачила його). </w:t>
      </w:r>
      <w:r>
        <w:rPr>
          <w:rFonts w:cs="Times New Roman" w:ascii="Times New Roman" w:hAnsi="Times New Roman"/>
          <w:sz w:val="24"/>
          <w:szCs w:val="24"/>
          <w:lang w:val="uk-UA"/>
        </w:rPr>
        <w:t>О, ваша еміненці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Інквізитор подає, не дивлячись, руку. Вона підходить і, ставши навколішки, цілує перстень на його руц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Розкішна ніч! Дозвольте поздоровити вас із зарученням. Ваш наречений — з вельможного роду. Ви залишитесь у нас, в Ри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окищо ні, ваша еміненціє. Стільки ж усього треба приготувати до весіл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Значить, до Флоренції ви поїдете зі своїм батьком. Дуже радий за нього. Легко зрозуміти, що вашому батькові без вас було б нелегко. Математика — нудна супутниця життя, правда? Істота з плоті і крові в такому оточенні має дуже велике значення. Адже й великій людині легко загубитись у цих неосяжних зоряних світах.</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задихаючись від хвилювання).</w:t>
      </w:r>
      <w:r>
        <w:rPr>
          <w:rFonts w:cs="Times New Roman" w:ascii="Times New Roman" w:hAnsi="Times New Roman"/>
          <w:sz w:val="24"/>
          <w:szCs w:val="24"/>
          <w:lang w:val="uk-UA"/>
        </w:rPr>
        <w:t xml:space="preserve"> Ви такі добрі, ваша еміненціє. Але я, справді, нічого не розумію в тих зорях.</w:t>
      </w:r>
    </w:p>
    <w:p>
      <w:pPr>
        <w:pStyle w:val="Style15"/>
        <w:ind w:firstLine="540"/>
        <w:jc w:val="both"/>
        <w:rPr/>
      </w:pPr>
      <w:r>
        <w:rPr>
          <w:rFonts w:cs="Times New Roman" w:ascii="Times New Roman" w:hAnsi="Times New Roman"/>
          <w:sz w:val="24"/>
          <w:szCs w:val="24"/>
          <w:lang w:val="uk-UA"/>
        </w:rPr>
        <w:t xml:space="preserve">ІНКВІЗИТОР. Та невже? </w:t>
      </w:r>
      <w:r>
        <w:rPr>
          <w:rFonts w:cs="Times New Roman" w:ascii="Times New Roman" w:hAnsi="Times New Roman"/>
          <w:i/>
          <w:sz w:val="24"/>
          <w:szCs w:val="24"/>
          <w:lang w:val="uk-UA"/>
        </w:rPr>
        <w:t>(Сміється).</w:t>
      </w:r>
      <w:r>
        <w:rPr>
          <w:rFonts w:cs="Times New Roman" w:ascii="Times New Roman" w:hAnsi="Times New Roman"/>
          <w:sz w:val="24"/>
          <w:szCs w:val="24"/>
          <w:lang w:val="uk-UA"/>
        </w:rPr>
        <w:t xml:space="preserve"> В домі рибалки не їдять риби? От посміється ваш татко, як почує, що про зоряні світи ви нарешті дізнались від мене. (Перегортаючи протокол). Я тут бачу, що наші новатори, чиїм вождем, визнаним у всьому світі, є ваш татко, — найбільший з великих, — вважають сучасне уявлення про значення нашої любої Землі трохи перебільшеним. З часів стародавнього мудреця Птолемея і по сей день вважалося, що весь світ, вся кристалічна сфера, всередині якої стоїть Земля, приблизно в 20 тисяч разів більша за діаметр Землі. Неабиякий простір! А бач, малий, замалий для новаторів. Їх послухати, то він так нескінченно розширюється, а відстань від Землі до Сонця, — як нам завжди здавалось, величезна, — настільки мізерна порівняно з відстанню між бідною нашою Землею і нерухомими зорями, прикріпленими до крайньої зовнішньої кристалічної сфери, що її і враховувати не варт! А ще кажуть, що новатори не живуть на широку ногу.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Вірджінія сміється. Сміється і інквізитор.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правді, деякі панове з священного офіціуму нещодавно були майже шоковані таким образом світу, що перед ним наш дотеперішній є тільки образком, якого вішають на таку чарівну шийку, як у певної молоденької дівчинки. Вони побоюються, що в такому страшному просторі може легко загубитись не тільки прелат, ба навіть кардинал, сам папа міг би загубитись з очей всемогутнього. Так, це смішно, але все ж таки я радий знати, що ви, моя люба дитино, і надалі будете поблизу вашого великого батька, котрого ми так цінуємо. От тільки не пригадую, чи знаю я вашого сповідни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атер Христофор від святої Урсу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Так, втішаюсь, що ви, отже, супроводите вашого батька. Це йому так потрібно. Ви навіть собі не уявляєте, але це так. Ви ще така юна, прямо кров з молоком, а велич не завжди легкий тягар для тих, кому вручив його Господь Бог, не завжди. Ніхто з смертних не досягне такої величі, щоб його не можна було пом’янути в своїх молитвах. А втім, дитя моє, я вас затримую, та й боюсь викликати ревнощі у вашого нареченого, а може, й вашого любого татка, бо розповів вам про зорі дещо таке, що, мабуть, давно вже застаріло. Ідіть мерщій танцювати, та не забудьте вітати від мене патера Христофор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ірджінія низько вклоняється і швидко виходит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РОЗМО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Галілео Біблію чит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и юний ченчик завіт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Селянський син, що знав з дитинства скрут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Хотів він знати, як знання здобути,</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Хотів він знати, знати він бажа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 палаці флорентійського посла в Римі ГАЛІЛЕЙ слухає МАЛЕНЬКОГО ЧЕНЦЯ, який після засідання Римської Колегії пошепки передав йому ухвалу папських астрономів.</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оворіть, говоріть! Одяг, який ви носите, дає вам право говорити все, що хоче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Я вивчав математику,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може стати в пригоді, коли трапиться визнати, що двічі по два іноді дорівнює чотирь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Синьйоре Галілею, ось уже третю ніч мене сон не бере. Не уявляю собі, як декрет, який я чув, погодити із супутниками Юпітера, які я бачив. Я вирішив сьогодні вранці відслужити месу і піти до в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б сказати мені, що Юпітер не має супутник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Ні. Мені пощастило осягнути розумом всю мудрість декрету. Він відкрив мені ту небезпеку, яку ховає для всього людства занадто вже необмежена свобода дослідження, і я вирішив зректися астрономії. Проте мені важливо було викласти вам ті стимули, що спонукають астронома знехтувати розширенням певного вч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зволю собі сказати, що мені відомі такі стиму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Розумію гіркоту ваших слів. Ви маєте на увазі певні надзвичайні репресії церк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спокійно можете сказати — знаряддя торту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Але я хотів би назвати інші причини. Дозвольте мені розповісти про себе. Я виріс в сільській родині, в Кампаньї. Це прості люди. Вони багато чого знають про оливкові дерева і майже нічого — більше. Спостерігаючи фази Венери, я бачу перед собою своїх батьків. Бачу, як вони разом з моєю сестрою сидять коло вогнища, їдять свій сир. Бачу над ними сволок, закурений димом століть, їх натруджені руки, що тримають маленькі ложки. Їм живеться нелегко, та навіть в цій нужденності є певний лад. Бо все — від підмітання підлоги і сезонної роботи на оливковій плантації до сплати податків — має свій певний кругообіг. Так само регулярно спадають на них злигодні. Спина мого батька зігнулась не відразу, а потроху, після кожної весни в оливковому саду. Так само й пологи, щоразу забираючи жіночу красу моєї матері, повторювались через однакові проміжки часу. Завжди перед їх очима — свій шмат землі, щороку зеленіючі дерева, маленька церква, де вони слухають недільні тексти з Біблії. Все це викликає в них те почуття сталості й необхідності, в якому вони черпали собі силу, щоб, обливаючись потом, тягати гірськими стежками свої кошики, народжувати дітей, ба навіть їсти. Їх упевнили, що око Всевишнього почиє на них — допитливо, майже тривожно, що увесь світовий театр створено навколо них для того, щоб вони — дійові особи — могли виконувати в ньому свої постійні — малі чи великі — ролі.</w:t>
      </w:r>
    </w:p>
    <w:p>
      <w:pPr>
        <w:pStyle w:val="Style15"/>
        <w:ind w:firstLine="540"/>
        <w:jc w:val="both"/>
        <w:rPr/>
      </w:pPr>
      <w:r>
        <w:rPr>
          <w:rFonts w:cs="Times New Roman" w:ascii="Times New Roman" w:hAnsi="Times New Roman"/>
          <w:sz w:val="24"/>
          <w:szCs w:val="24"/>
          <w:lang w:val="uk-UA"/>
        </w:rPr>
        <w:t>Що б сказали ці люди, коли б почули від мене, що живуть на маленькій кам’яній брилі, яка, безперервно обертаючись у порожнечі, сама рухається навколо інших зірок — одна з багатьох інших і така незначна. То нащо здалися тоді таке терпіння, така покора перед злиднями. І нащо здалося тоді Святе Письмо, яке все пояснює і доводить необхідність поту, терпіння, голоду, підвладності, коли воно, як виявляється, сповнене помилок? Ні, я бачу, як їхні очі виповнює страх, як випадають з рук їхні ложки, бачу, якими зрадженими й ошуканими вони себе почувають. Вони кажуть: то виходить, око Всевишнього не почиє на нас. То мусимо дбати про себе самі — темні, старі й згорьовані? Виходить, ніхто не дарував нам іншої ролі, крім цієї тлінної, гіркої, на крихітній Землі, такій залежній, що навколо неї вже ніщо не обертається? Жодного глузду немає в нашій бідності. Голод — це просто брак їжі, а не випробування сил, а виснажлива праця — теж ніяка не заслуга, коли вік гни спину і, як проклятий, роби. То ви розумієте, що з декрету священної конгрегації я вичитав благородну материнську жалість, велику душевну добро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ушевну доброту! Ви, мабуть, думаєте, що нема нічого: вино випито, губи пересмагли, то хай цілують сутану! Чому ж то нічого нема? Чому єдиним ладом у цій країні є тільки лад порожніх засік, а необхідність — це тільки необхідність виснажуватись до смерті? Між пишними виноградниками, край пшеничного поля! Ваші селяни з Кампаньї сплачують війни, що їх заступник лагідного Ісуса веде в Іспанії та Німеччині. Для чого він ставить Землю в центр всесвіту? Для того, щоб трон святого Петра міг стояти в центрі Землі. Саме про це і йдеться. Ви маєте рацію, йдеться не про планети, а про селян з Кампаньї. І не балакайте мені про красу явищ, позолочених давністю! Знаєте, як мушля-перловиця створює перли? Цей молюск у тяжкій хворобі обгортає слизотою стороннє тіло, наприклад, піщинку, сам він мало не гине при цьому. На біса мені та перлина, дай мені краще здорову устрицю. Чесноти зовсім не пов’язані зі злиднями, дорогий мій. Якби ваша паства складалась із заможніх і щасливих людей, вона могла б розвинути чесноти добробуту і щастя. А тепер ці чесноти виснажених людей виростають на виснажених нивах, і я відкидаю їх. Синьйоре, мої водяні насоси можуть створити більші чудеса, ніж усе ваше смішне надлюдське мучеництво. “Плодіться і множтеся“, а ниви неродючі, а війни знищують кожного десятого з вас. Що ж мені — брехати вашій пастві?</w:t>
      </w:r>
    </w:p>
    <w:p>
      <w:pPr>
        <w:pStyle w:val="Style15"/>
        <w:ind w:firstLine="540"/>
        <w:jc w:val="both"/>
        <w:rPr/>
      </w:pPr>
      <w:r>
        <w:rPr>
          <w:rFonts w:cs="Times New Roman" w:ascii="Times New Roman" w:hAnsi="Times New Roman"/>
          <w:sz w:val="24"/>
          <w:szCs w:val="24"/>
          <w:lang w:val="uk-UA"/>
        </w:rPr>
        <w:t xml:space="preserve">МАЛЕНЬКИЙ ЧЕРНЕЦЬ </w:t>
      </w:r>
      <w:r>
        <w:rPr>
          <w:rFonts w:cs="Times New Roman" w:ascii="Times New Roman" w:hAnsi="Times New Roman"/>
          <w:i/>
          <w:sz w:val="24"/>
          <w:szCs w:val="24"/>
          <w:lang w:val="uk-UA"/>
        </w:rPr>
        <w:t>(вкрай схвильований).</w:t>
      </w:r>
      <w:r>
        <w:rPr>
          <w:rFonts w:cs="Times New Roman" w:ascii="Times New Roman" w:hAnsi="Times New Roman"/>
          <w:sz w:val="24"/>
          <w:szCs w:val="24"/>
          <w:lang w:val="uk-UA"/>
        </w:rPr>
        <w:t xml:space="preserve"> Є вищі мотиви, що змушують нас мовчати: це душевний мир знедоле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очете подивитись на годинник роботи Челліні? Мені його щойно привіз кучер кардинала Белларміна. Дорогий мій, в нагороду за те, що я збережу душевний спокій, скажімо, ваших батьків, власті пропонують мені вино, яке селяни вичавлюють в поті свого лиця, створеного, як відомо, за образом і подобою Бога. Коли б я погодився мовчати, то це б мало, без сумніву, вельми підлі мотиви: заможне, дозвільне життя, ніяких переслідувань і так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Синьйоре Галілею, я — священик.</w:t>
      </w:r>
    </w:p>
    <w:p>
      <w:pPr>
        <w:pStyle w:val="Style15"/>
        <w:ind w:firstLine="540"/>
        <w:jc w:val="both"/>
        <w:rPr/>
      </w:pPr>
      <w:r>
        <w:rPr>
          <w:rFonts w:cs="Times New Roman" w:ascii="Times New Roman" w:hAnsi="Times New Roman"/>
          <w:sz w:val="24"/>
          <w:szCs w:val="24"/>
          <w:lang w:val="uk-UA"/>
        </w:rPr>
        <w:t xml:space="preserve">ГАЛІЛЕЙ. Але ви й фізик. І бачите, що у Венери є фази. Ось глянь сюди! </w:t>
      </w:r>
      <w:r>
        <w:rPr>
          <w:rFonts w:cs="Times New Roman" w:ascii="Times New Roman" w:hAnsi="Times New Roman"/>
          <w:i/>
          <w:sz w:val="24"/>
          <w:szCs w:val="24"/>
          <w:lang w:val="uk-UA"/>
        </w:rPr>
        <w:t>(Показує крізь вікно).</w:t>
      </w:r>
      <w:r>
        <w:rPr>
          <w:rFonts w:cs="Times New Roman" w:ascii="Times New Roman" w:hAnsi="Times New Roman"/>
          <w:sz w:val="24"/>
          <w:szCs w:val="24"/>
          <w:lang w:val="uk-UA"/>
        </w:rPr>
        <w:t xml:space="preserve"> Бачиш там малого Пріапа коло джерела під лавровим деревом? Бог садів, птахів і злодіїв, сільський сороміцький двохтисячолітній бог! Він менше брехав. Гаразд, не будемо про це, я теж вірний син церкви. Ви знаєте восьму сатиру Горація? Якраз цими днями я перечитую його. Здобуваю деяку душевну рівновагу. (Дістав невеличку книжку). Він надає слова саме цьому Пріапові, маленькій статуї, яка була поставлена в Есквілінському парку. Починається вона так:</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ода фігова, оцупком непридатним</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Ані до чого був я. Довго тесля</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Роздумував. Пріапа чи ослін</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Із мене витесати. І відважився</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Зробити бо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умаєте, Горацій заборонив би собі вставити у вірш замість слова “ослін“ слово “стіл“? Синьйоре, моє естетичне чуття буде ображене, коли Венера в моєму космосі опиниться без фаз! Ми не можемо винайти машинерії для подачі нагору річкової води, якщо ми не вивчимо ту найвищу машинерію, яка існує перед нашими очима. Сума кутів трикутника не може змінюватися на потребу папської курії. Орбіти летючих тіл я не можу обчислити так, щоб воднораз врахувати і політ відьми на міт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А чи не здається вам, що істина, — коли це істина, — проб’ється і без н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 ні, ні! Пробиваються саме стільки істин, скільки ми їх пробиваємо; перемога розуму може бути лише перемогою розумних. Ваших селян з Кампаньї ви змальовуєте вже, як мох на їхніх хижах! Як може хтось припустити, що сума кутів трикутника може відповідати його потребам! Та коли вони не зрушать з місця і не навчаться думати, то найкращі водокачки їм ні до чого. Чорт забирай, я бачу божественне терпіння ваших людей, але де ж їх божественний гн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Ви втомилися.</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розкидає перед ним купу рукописів).</w:t>
      </w:r>
      <w:r>
        <w:rPr>
          <w:rFonts w:cs="Times New Roman" w:ascii="Times New Roman" w:hAnsi="Times New Roman"/>
          <w:sz w:val="24"/>
          <w:szCs w:val="24"/>
          <w:lang w:val="uk-UA"/>
        </w:rPr>
        <w:t xml:space="preserve"> Ти фізик, сину мій? Ось тут з’ясовані причини припливів і відпливів світового океану. Але тобі не можна цього читати, чуєш? О, ти вже читаєш? То ти фізик?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Маленький чернець заглиблюється в рукописи.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блуко з древа пізнання! Він уже вгризається в нього. Він проклятий навіки, але мусить його з’їсти, нещасний ненажера! Часом думаю собі: згоден, щоб мене замкнули в льох на десять сажнів углиб, куди й промінь світла не пройде, аби тільки довідатись, що це за річ така: світло. І найгірше: те, що знаю, мушу розповісти. Як коханець, як п’яниця, як зрадник. Це вада, вона призводить до нещастя. Доки я волатиму в пустелі — ось у чому питання?</w:t>
      </w:r>
    </w:p>
    <w:p>
      <w:pPr>
        <w:pStyle w:val="Style15"/>
        <w:ind w:firstLine="540"/>
        <w:jc w:val="both"/>
        <w:rPr/>
      </w:pPr>
      <w:r>
        <w:rPr>
          <w:rFonts w:cs="Times New Roman" w:ascii="Times New Roman" w:hAnsi="Times New Roman"/>
          <w:sz w:val="24"/>
          <w:szCs w:val="24"/>
          <w:lang w:val="uk-UA"/>
        </w:rPr>
        <w:t xml:space="preserve">МАЛЕНЬКИЙ ЧЕРНЕЦЬ </w:t>
      </w:r>
      <w:r>
        <w:rPr>
          <w:rFonts w:cs="Times New Roman" w:ascii="Times New Roman" w:hAnsi="Times New Roman"/>
          <w:i/>
          <w:sz w:val="24"/>
          <w:szCs w:val="24"/>
          <w:lang w:val="uk-UA"/>
        </w:rPr>
        <w:t xml:space="preserve">(показує на якесь місце в рукопису). </w:t>
      </w:r>
      <w:r>
        <w:rPr>
          <w:rFonts w:cs="Times New Roman" w:ascii="Times New Roman" w:hAnsi="Times New Roman"/>
          <w:sz w:val="24"/>
          <w:szCs w:val="24"/>
          <w:lang w:val="uk-UA"/>
        </w:rPr>
        <w:t>Цього речення я не розум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з’ясую тобі, з’ясу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pPr>
      <w:r>
        <w:rPr>
          <w:rFonts w:cs="Times New Roman" w:ascii="Times New Roman" w:hAnsi="Times New Roman"/>
          <w:i/>
          <w:lang w:val="uk-UA"/>
        </w:rPr>
        <w:t>Вісім років мовчав Галілей. Після того як на папський престол вступив новий папа, який і сам був</w:t>
      </w:r>
      <w:r>
        <w:rPr>
          <w:rFonts w:cs="Times New Roman" w:ascii="Times New Roman" w:hAnsi="Times New Roman"/>
          <w:i/>
          <w:sz w:val="24"/>
          <w:szCs w:val="24"/>
          <w:lang w:val="uk-UA"/>
        </w:rPr>
        <w:t xml:space="preserve"> ученим, Галілея заохочують знову взятись за свої досліди.</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Правду — в мішк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Рот — на замк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Держав вісім років. Але не втерпів —</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І правду на люди пусти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Будинок Галілея у Флоренції. Учні Галілея — ФЕДЕРЦОНІ, МАЛЕНЬКИЙ ЧЕРНЕЦЬ і АНДРЕА САРТІ, вже юнак, зібрались на експериментальну лекцію. Сам ГАЛІЛЕЙ стоїть і читає книгу. ВІРДЖІНІЯ і СИНЬЙОРА САРТІ шиють весільну білизн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к весело шити весільне вбрання. Це буде скатертина для довгого стола. Людовико любить гостей. Тільки треба, щоб було до ладу зроблено, його мати помітить кожну ниточку. Вона на згодна з книгами тата. І патер Христофор те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Ось уже за скільки років він не написав жодної книж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евно побачив, що помилявся. В Римі один вельмиповажний високопоставлений священик багато чого розповідав мені з астрономії. Там занадто великі відста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ише на дошці порядок денний).</w:t>
      </w:r>
      <w:r>
        <w:rPr>
          <w:rFonts w:cs="Times New Roman" w:ascii="Times New Roman" w:hAnsi="Times New Roman"/>
          <w:sz w:val="24"/>
          <w:szCs w:val="24"/>
          <w:lang w:val="uk-UA"/>
        </w:rPr>
        <w:t xml:space="preserve"> “Четвер увечері: плаваючі тіла“. Знову: лід, робота з водою, терези, залізна голка, Аристотель. </w:t>
      </w:r>
      <w:r>
        <w:rPr>
          <w:rFonts w:cs="Times New Roman" w:ascii="Times New Roman" w:hAnsi="Times New Roman"/>
          <w:i/>
          <w:sz w:val="24"/>
          <w:szCs w:val="24"/>
          <w:lang w:val="uk-UA"/>
        </w:rPr>
        <w:t>(Добуває предме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Інші читають книги. Заходить ФІЛІППО МУЦІУС, вчений середніх літ. Вигляд має трохи збентежений.</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ЦІУС. Можете ви сказати синьйору Галілею, що він повинен мене прийняти? Він мене проклинає, не вислухавш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Але ж він не хоче вас прийня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ЦІУС. Бог вам заплатить, коли ви його попросите. Я мушу з ним поговорити.</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підходить до сходів).</w:t>
      </w:r>
      <w:r>
        <w:rPr>
          <w:rFonts w:cs="Times New Roman" w:ascii="Times New Roman" w:hAnsi="Times New Roman"/>
          <w:sz w:val="24"/>
          <w:szCs w:val="24"/>
          <w:lang w:val="uk-UA"/>
        </w:rPr>
        <w:t xml:space="preserve"> Та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т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Синьйор Муціус.</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рвучко встає, іде до сходів, учні за ним).</w:t>
      </w:r>
      <w:r>
        <w:rPr>
          <w:rFonts w:cs="Times New Roman" w:ascii="Times New Roman" w:hAnsi="Times New Roman"/>
          <w:sz w:val="24"/>
          <w:szCs w:val="24"/>
          <w:lang w:val="uk-UA"/>
        </w:rPr>
        <w:t xml:space="preserve"> Що вам тре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ЦІУС. Синьйоре Галілею, прошу дозволу пояснити вам деякі місця в моїй книзі, де нібито піддається прокляттю вчення Коперніка про обертання Землі. Я...</w:t>
      </w:r>
    </w:p>
    <w:p>
      <w:pPr>
        <w:pStyle w:val="Style15"/>
        <w:ind w:firstLine="540"/>
        <w:jc w:val="both"/>
        <w:rPr/>
      </w:pPr>
      <w:r>
        <w:rPr>
          <w:rFonts w:cs="Times New Roman" w:ascii="Times New Roman" w:hAnsi="Times New Roman"/>
          <w:sz w:val="24"/>
          <w:szCs w:val="24"/>
          <w:lang w:val="uk-UA"/>
        </w:rPr>
        <w:t>ГАЛІЛЕЙ. Що ви збираєтесь пояснити? Ви цілком згодні з декретом святої конґреґації від тисяча шістсот шістнадцятого. Звичайно, то ваше право. Хоч ви тут і вивчали математику, але це ще не причина, щоб вислуховувати від вас, що двічі по два — чотири. Можете з повним правом казати, що цей камінь</w:t>
      </w:r>
      <w:r>
        <w:rPr>
          <w:rFonts w:cs="Times New Roman" w:ascii="Times New Roman" w:hAnsi="Times New Roman"/>
          <w:i/>
          <w:sz w:val="24"/>
          <w:szCs w:val="24"/>
          <w:lang w:val="uk-UA"/>
        </w:rPr>
        <w:t xml:space="preserve"> (витягає з кишені камінця і кидає його до передпокою) </w:t>
      </w:r>
      <w:r>
        <w:rPr>
          <w:rFonts w:cs="Times New Roman" w:ascii="Times New Roman" w:hAnsi="Times New Roman"/>
          <w:sz w:val="24"/>
          <w:szCs w:val="24"/>
          <w:lang w:val="uk-UA"/>
        </w:rPr>
        <w:t>допіру полетів угору, до сте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ЦІУС. Синьйоре Галілею, 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кажіть нічого про труднощі! Мені й чума не завадила продовжувати свої спостереж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ЦІУС. Синьйоре Галілею, чума — то ще не найгір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о я вам скажу: хто не знає істини, той просто неук. А хто її знає і називає брехнею, той — злочинець! Ідіть геть з мого д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УЦІУС </w:t>
      </w:r>
      <w:r>
        <w:rPr>
          <w:rFonts w:cs="Times New Roman" w:ascii="Times New Roman" w:hAnsi="Times New Roman"/>
          <w:i/>
          <w:sz w:val="24"/>
          <w:szCs w:val="24"/>
          <w:lang w:val="uk-UA"/>
        </w:rPr>
        <w:t xml:space="preserve">(ледве чутно). </w:t>
      </w:r>
      <w:r>
        <w:rPr>
          <w:rFonts w:cs="Times New Roman" w:ascii="Times New Roman" w:hAnsi="Times New Roman"/>
          <w:sz w:val="24"/>
          <w:szCs w:val="24"/>
          <w:lang w:val="uk-UA"/>
        </w:rPr>
        <w:t xml:space="preserve">Ваша правда. </w:t>
      </w:r>
      <w:r>
        <w:rPr>
          <w:rFonts w:cs="Times New Roman" w:ascii="Times New Roman" w:hAnsi="Times New Roman"/>
          <w:i/>
          <w:sz w:val="24"/>
          <w:szCs w:val="24"/>
          <w:lang w:val="uk-UA"/>
        </w:rPr>
        <w:t>(Вих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знов іде до свого кабінет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На жаль, це так і є. Він не велика людина, і взагалі нічого не варт, хіба що був колись вашим учнем. Він слухав учення Галілея, а тепер має казати, що все це невір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Мені шкода цього чолові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ато дуже його люб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Я б хотіла поговорити з тобою, Вірджініє, про твоє заміжжя. Ти ще така молоденька, матері в тебе немає, а батькові тільки й клопоту, щоб класти собі оті крижинки на воду. У всякому разі, не раджу тобі вдаватися до нього із запитаннями про шлюб. Він буде цілий тиждень за обідом та ще при цих молодих людях говорити про найстрашніші речі, бо ж не має ні на копійку сорому та й ніколи його не мав. Я теж ні про що таке не думаю, а просто — як це воно буде далі. Я не можу всього знати, людина я неосвічена. Але таку серйозну справу навмання не починають. Гадаю, тобі слід вдатися до справжнього астронома з університету, хай він складе гороскопа, а тоді вже й знатимеш, що тобі судилось. Чого ти регоч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Бо я там була.</w:t>
      </w:r>
    </w:p>
    <w:p>
      <w:pPr>
        <w:pStyle w:val="Style15"/>
        <w:ind w:firstLine="540"/>
        <w:jc w:val="both"/>
        <w:rPr/>
      </w:pPr>
      <w:r>
        <w:rPr>
          <w:rFonts w:cs="Times New Roman" w:ascii="Times New Roman" w:hAnsi="Times New Roman"/>
          <w:sz w:val="24"/>
          <w:szCs w:val="24"/>
          <w:lang w:val="uk-UA"/>
        </w:rPr>
        <w:t xml:space="preserve">СИНЬЙОРА САРТІ </w:t>
      </w:r>
      <w:r>
        <w:rPr>
          <w:rFonts w:cs="Times New Roman" w:ascii="Times New Roman" w:hAnsi="Times New Roman"/>
          <w:i/>
          <w:sz w:val="24"/>
          <w:szCs w:val="24"/>
          <w:lang w:val="uk-UA"/>
        </w:rPr>
        <w:t>(з жадібною цікавістю).</w:t>
      </w:r>
      <w:r>
        <w:rPr>
          <w:rFonts w:cs="Times New Roman" w:ascii="Times New Roman" w:hAnsi="Times New Roman"/>
          <w:sz w:val="24"/>
          <w:szCs w:val="24"/>
          <w:lang w:val="uk-UA"/>
        </w:rPr>
        <w:t xml:space="preserve"> Що ж він сказ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Два місяці я маю остерігатись, бо Сонце стоїть під знаком Козерога, а тоді розташування зірок буде для мене надзвичайно сприятливим і хмари розійдуться. Коли я не пущу з очей Юпітера, то можу пускатись у будь-яку подорож, бо я — Козері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А Людовико?</w:t>
      </w:r>
    </w:p>
    <w:p>
      <w:pPr>
        <w:pStyle w:val="Style15"/>
        <w:ind w:firstLine="540"/>
        <w:jc w:val="both"/>
        <w:rPr/>
      </w:pPr>
      <w:r>
        <w:rPr>
          <w:rFonts w:cs="Times New Roman" w:ascii="Times New Roman" w:hAnsi="Times New Roman"/>
          <w:sz w:val="24"/>
          <w:szCs w:val="24"/>
          <w:lang w:val="uk-UA"/>
        </w:rPr>
        <w:t xml:space="preserve">ВІРДЖІНІЯ. А він — “Лев“. </w:t>
      </w:r>
      <w:r>
        <w:rPr>
          <w:rFonts w:cs="Times New Roman" w:ascii="Times New Roman" w:hAnsi="Times New Roman"/>
          <w:i/>
          <w:sz w:val="24"/>
          <w:szCs w:val="24"/>
          <w:lang w:val="uk-UA"/>
        </w:rPr>
        <w:t>(По невеличкій паузі).</w:t>
      </w:r>
      <w:r>
        <w:rPr>
          <w:rFonts w:cs="Times New Roman" w:ascii="Times New Roman" w:hAnsi="Times New Roman"/>
          <w:sz w:val="24"/>
          <w:szCs w:val="24"/>
          <w:lang w:val="uk-UA"/>
        </w:rPr>
        <w:t xml:space="preserve"> Він нібито хтивий. </w:t>
      </w:r>
      <w:r>
        <w:rPr>
          <w:rFonts w:cs="Times New Roman" w:ascii="Times New Roman" w:hAnsi="Times New Roman"/>
          <w:i/>
          <w:sz w:val="24"/>
          <w:szCs w:val="24"/>
          <w:lang w:val="uk-UA"/>
        </w:rPr>
        <w:t xml:space="preserve">(Пауза). </w:t>
      </w:r>
      <w:r>
        <w:rPr>
          <w:rFonts w:cs="Times New Roman" w:ascii="Times New Roman" w:hAnsi="Times New Roman"/>
          <w:sz w:val="24"/>
          <w:szCs w:val="24"/>
          <w:lang w:val="uk-UA"/>
        </w:rPr>
        <w:t>Ця хода мені знайома. Це ректор, синьйор Гафо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ить ГАФОНЕ, ректор університет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ФОНЕ. Я приніс книгу, яка, можливо, зацікавить вашого батька. Заради Бога, не турбуйте синьйора Галілея. Нічого не можу вдіяти з собою. Мені здається, що кожну хвилину, яку крадеш у цієї людини, крадеш у Італії. Я гарненько кладу книжечку у ваші ручки, а сам йду геть. Навшпиньки. (</w:t>
      </w:r>
      <w:r>
        <w:rPr>
          <w:rFonts w:cs="Times New Roman" w:ascii="Times New Roman" w:hAnsi="Times New Roman"/>
          <w:i/>
          <w:sz w:val="24"/>
          <w:szCs w:val="24"/>
          <w:lang w:val="uk-UA"/>
        </w:rPr>
        <w:t>Вих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ірджінія подає книжку Федерцон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о що вона?</w:t>
      </w:r>
    </w:p>
    <w:p>
      <w:pPr>
        <w:pStyle w:val="Style15"/>
        <w:ind w:firstLine="540"/>
        <w:jc w:val="both"/>
        <w:rPr/>
      </w:pPr>
      <w:r>
        <w:rPr>
          <w:rFonts w:cs="Times New Roman" w:ascii="Times New Roman" w:hAnsi="Times New Roman"/>
          <w:sz w:val="24"/>
          <w:szCs w:val="24"/>
          <w:lang w:val="uk-UA"/>
        </w:rPr>
        <w:t>ФЕДЕРЦОНІ. Не знаю. (</w:t>
      </w:r>
      <w:r>
        <w:rPr>
          <w:rFonts w:cs="Times New Roman" w:ascii="Times New Roman" w:hAnsi="Times New Roman"/>
          <w:i/>
          <w:sz w:val="24"/>
          <w:szCs w:val="24"/>
          <w:lang w:val="uk-UA"/>
        </w:rPr>
        <w:t>Читає по складах латину</w:t>
      </w:r>
      <w:r>
        <w:rPr>
          <w:rFonts w:cs="Times New Roman" w:ascii="Times New Roman" w:hAnsi="Times New Roman"/>
          <w:sz w:val="24"/>
          <w:szCs w:val="24"/>
          <w:lang w:val="uk-UA"/>
        </w:rPr>
        <w:t>). “De maculis in sole“.</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ро плями на сонці“. Ще од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Федерцоні з досадою віддає йому  книжк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слухайте лише присвяту: “Найбільшому авторитетові в галузі фізики, Галілео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знов заглибився в свою книг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 ці плями я читав трактат Фабриціуса з Голландії. Він гадає, що це зоряні рої, які пропливають між небом і зем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Хіба це не підлягає сумніву, синьйо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не відповідає.</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У Парижі і Празі гадають, що це випари Со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Г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Федерцоні піддає і це сумні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Будь ласка, дайте мені спокій. Я сказав “Гм...“ от і все. Я шліфувальник лінз, я шліфую лінзи, а ви дивитесь крізь них на небо. Те, що ви там бачите, то зовсім не плями, а “макуліс“. Як я можу сумніватися в чомусь такому? Доки ж я казатиму вам, що не можу читати цих книг, вони ж на латині. (</w:t>
      </w:r>
      <w:r>
        <w:rPr>
          <w:rFonts w:cs="Times New Roman" w:ascii="Times New Roman" w:hAnsi="Times New Roman"/>
          <w:i/>
          <w:sz w:val="24"/>
          <w:szCs w:val="24"/>
          <w:lang w:val="uk-UA"/>
        </w:rPr>
        <w:t>Гнівно жестикулює, не випускаючи з рук терезів. Одна шалька падає на підлогу. Галілей підходить і мовчки піднімає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А й у сумніві є щастя, не знаю чому, але ц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сь уже два тижні я підіймаюсь кожного сонячного дня під гонтовий дах. Крізь тоненькі щілини в гонті падає лише тонесенький промінь. Тоді на аркуш паперу можна впіймати обернений відбиток Сонця. Я бачив пляму, завбільшки з муху, розпливчасту, як хмаринка. Вона пересувалась. Синьйоре Галілео, чому ми не досліджуємо цих пля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ому, що ми вивчаємо плаваючі ті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У матері повно листів — навіть в кошиках для білизни. Вся Європа питає вашої думки. Авторитет ваш так зріс, що мовчати ви більше не маєте пра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Рим сприяв зростанню мого авторитету саме тому, що я мовч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Але тепер ви вже не можете собі дозволити мовч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у, я також не можу дозволити, щоб мене як шинку підсмажували на вогнищ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Ви гадаєте, що плями мають щось спільного з цим?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Галілей не відповідає.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разд, тримаймося за крижинки, це вам не пошк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ірно. Отже наша теза,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Щодо плавання тіл, то ми припускаємо, що воно залежить не від форми тіла, а від того, важче воно за воду чи лег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каже Аристотел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Discus latus platique...“</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ерекласти, перекла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Широка й плеската крижинка може плавати на воді, тоді як залізна голка то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чому за Аристотелем не тоне крижин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Тому, що вона широка й плеската і не може розділити воду.</w:t>
      </w:r>
    </w:p>
    <w:p>
      <w:pPr>
        <w:pStyle w:val="Style15"/>
        <w:ind w:firstLine="540"/>
        <w:jc w:val="both"/>
        <w:rPr/>
      </w:pPr>
      <w:r>
        <w:rPr>
          <w:rFonts w:cs="Times New Roman" w:ascii="Times New Roman" w:hAnsi="Times New Roman"/>
          <w:sz w:val="24"/>
          <w:szCs w:val="24"/>
          <w:lang w:val="uk-UA"/>
        </w:rPr>
        <w:t xml:space="preserve">ГАЛІЛЕЙ. Чудово! </w:t>
      </w:r>
      <w:r>
        <w:rPr>
          <w:rFonts w:cs="Times New Roman" w:ascii="Times New Roman" w:hAnsi="Times New Roman"/>
          <w:i/>
          <w:sz w:val="24"/>
          <w:szCs w:val="24"/>
          <w:lang w:val="uk-UA"/>
        </w:rPr>
        <w:t xml:space="preserve">(Бере крижинку і кладе її в миску). </w:t>
      </w:r>
      <w:r>
        <w:rPr>
          <w:rFonts w:cs="Times New Roman" w:ascii="Times New Roman" w:hAnsi="Times New Roman"/>
          <w:sz w:val="24"/>
          <w:szCs w:val="24"/>
          <w:lang w:val="uk-UA"/>
        </w:rPr>
        <w:t>Ось я міцно притискаю крижинку до дна посудини. Забираю руки. Тиску моїх рук уже нема. І що 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Вона знову підіймається вгор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авильно. Очевидно, крижинка, підіймаючись, може розділяти воду, чи не так, Фульганці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Але чому ж вона взагалі плаває? Крига важча за воду, це ж ущільнена во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коли вона розрідже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она має бути легшою за воду, а то б вона не плава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 само, як не може плавати залізна голка. Все, що легше за воду, плаває, а все, що важче — тоне. Що й слід було дове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ндреа, тобі слід навчитися мислити обережно. Дай сюди залізну голку. Аркуш паперу. Залізо важче за в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кладе голку на клаптику паперу і пускає її на воду. 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ж теп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Голка плаває! Святий Аристотель, його ж ніколи не перевіряли. (Смію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оловна причина убозтва науки здебільшого криється в її уявному багатстві. Тепер мета науки не в тому, щоб відчинити двері нескінченному знанню, а в тому, щоб покласти край нескінченній помилці. Записуй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Що там у 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Кожного разу, коли вони сміються, мене бере страх. Думаю собі: з чого вони смію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ато каже: у богословів дзвони, а у фізиків — смі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Я вже й тому рада, що він тепер хоч не так часто дивиться в свою трубу. То було ще гір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епер він тільки кладе крижинки на воду. З цього ж бо великої шкоди не бу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е зн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ить ЛЮДОВИКО МАРСІЛІ в дорожньому одязі. За ним слуга несе пакунки. Вірджінія біжить назустріч Людовико, обіймає його.</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Чому ти не написав, що приїд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 був тут поблизу, оглядав наші виноградники при Буччоле і не міг утриматись.</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короткозоро мружить очі).</w:t>
      </w:r>
      <w:r>
        <w:rPr>
          <w:rFonts w:cs="Times New Roman" w:ascii="Times New Roman" w:hAnsi="Times New Roman"/>
          <w:sz w:val="24"/>
          <w:szCs w:val="24"/>
          <w:lang w:val="uk-UA"/>
        </w:rPr>
        <w:t xml:space="preserve"> Хто це т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Людови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Хіба ви недобачаєте?</w:t>
      </w:r>
    </w:p>
    <w:p>
      <w:pPr>
        <w:pStyle w:val="Style15"/>
        <w:ind w:firstLine="540"/>
        <w:jc w:val="both"/>
        <w:rPr/>
      </w:pPr>
      <w:r>
        <w:rPr>
          <w:rFonts w:cs="Times New Roman" w:ascii="Times New Roman" w:hAnsi="Times New Roman"/>
          <w:sz w:val="24"/>
          <w:szCs w:val="24"/>
          <w:lang w:val="uk-UA"/>
        </w:rPr>
        <w:t>ГАЛІЛЕЙ. О, Людовико. (</w:t>
      </w:r>
      <w:r>
        <w:rPr>
          <w:rFonts w:cs="Times New Roman" w:ascii="Times New Roman" w:hAnsi="Times New Roman"/>
          <w:i/>
          <w:sz w:val="24"/>
          <w:szCs w:val="24"/>
          <w:lang w:val="uk-UA"/>
        </w:rPr>
        <w:t>Іде йому назустріч).</w:t>
      </w:r>
      <w:r>
        <w:rPr>
          <w:rFonts w:cs="Times New Roman" w:ascii="Times New Roman" w:hAnsi="Times New Roman"/>
          <w:sz w:val="24"/>
          <w:szCs w:val="24"/>
          <w:lang w:val="uk-UA"/>
        </w:rPr>
        <w:t xml:space="preserve"> Як ся мають к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В доброму здоров’ї,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арті, святкуємо! Неси глек того сіліційського вина, стар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арті і Андреа виходят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ЛЮДОВИКО </w:t>
      </w:r>
      <w:r>
        <w:rPr>
          <w:rFonts w:cs="Times New Roman" w:ascii="Times New Roman" w:hAnsi="Times New Roman"/>
          <w:i/>
          <w:sz w:val="24"/>
          <w:szCs w:val="24"/>
          <w:lang w:val="uk-UA"/>
        </w:rPr>
        <w:t>(до Вірджінії).</w:t>
      </w:r>
      <w:r>
        <w:rPr>
          <w:rFonts w:cs="Times New Roman" w:ascii="Times New Roman" w:hAnsi="Times New Roman"/>
          <w:sz w:val="24"/>
          <w:szCs w:val="24"/>
          <w:lang w:val="uk-UA"/>
        </w:rPr>
        <w:t xml:space="preserve"> Ти ніби зблідла. Життя в селі піде тобі на користь. Мати жде тебе у верес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Зажди, я покажу тобі весільне вбрання! </w:t>
      </w:r>
      <w:r>
        <w:rPr>
          <w:rFonts w:cs="Times New Roman" w:ascii="Times New Roman" w:hAnsi="Times New Roman"/>
          <w:i/>
          <w:sz w:val="24"/>
          <w:szCs w:val="24"/>
          <w:lang w:val="uk-UA"/>
        </w:rPr>
        <w:t>(Вибіг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іда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 чув, синьйоре, що на ваших лекціях в Університеті буває більше тисячі студентів. Над чим ви зараз працює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дня те саме. Ти їхав через Р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Так. Поки не забув: мати вітає вас з приводу вашого вельми тактовного ставлення до нових голландських оргій з сонячними плямам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сухо).</w:t>
      </w:r>
      <w:r>
        <w:rPr>
          <w:rFonts w:cs="Times New Roman" w:ascii="Times New Roman" w:hAnsi="Times New Roman"/>
          <w:sz w:val="24"/>
          <w:szCs w:val="24"/>
          <w:lang w:val="uk-UA"/>
        </w:rPr>
        <w:t xml:space="preserve"> Дуже вдяч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АРТІ і АНДРЕА приносять вино і шклянки. Всі збираються за столо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Весь лютий місяць у Римі тільки про те й розмови. Христофор Клавіус висловлював побоювання, щоб через ці сонячні плями вдруге не почався той цирк з обертанням Землі навколо Со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Хай не бої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 ще які новини з священного міста, крім надій на мої нові гріх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Ви, певне, знаєте, що найсвятіший отець при смер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О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Кого називають його наступник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Найчастіше — Барбері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арбері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Синьйор Галілео знайомий з Барбері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Кардинал Барберіні сам математи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Вчений на святому престо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ГАЛІЛЕЙ. Тепер їм потрібні такі, як Барберіні, які трохи і в математиці тямлять. В світі починається зрушення. Федерцоні, ми доживемо, коли нам не треба буде озиратися, як злодіям, щоб сказати: двічі по два чотири. (</w:t>
      </w:r>
      <w:r>
        <w:rPr>
          <w:rFonts w:cs="Times New Roman" w:ascii="Times New Roman" w:hAnsi="Times New Roman"/>
          <w:i/>
          <w:sz w:val="24"/>
          <w:szCs w:val="24"/>
          <w:lang w:val="uk-UA"/>
        </w:rPr>
        <w:t>До Людовико).</w:t>
      </w:r>
      <w:r>
        <w:rPr>
          <w:rFonts w:cs="Times New Roman" w:ascii="Times New Roman" w:hAnsi="Times New Roman"/>
          <w:sz w:val="24"/>
          <w:szCs w:val="24"/>
          <w:lang w:val="uk-UA"/>
        </w:rPr>
        <w:t xml:space="preserve"> Мені до смаку це вино, Людовико. Що ти про нього скаж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обре ви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знаю цей виноградник. Він на стрімкому, кам’янистому схилі, а ґрона майже сині. Люблю це ви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Так,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 ньому є легкий відтінок. І воно майже солодке, але тільки “майже“. Андреа, забери геть цей мотлох — лід, миску, голку. Я ціную втіхи плоті. Не терплю тих боягузів, які щось провадять про слабості... Скажу вам: треба вміти — насолоджув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Що ви збираєтесь роб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Ми знову починаємо цирк з обертанням навколо Со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наспівує стих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исання каже: Земля стоїть без рух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вчені твердять: так, вона стої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вятий отець хапа її за вух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міцно держить, а вона лет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Федерцоні і маленький чернець поспіхом прибирають з робочого стол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Ми могли б виявити, що Сонце теж крутиться. Як це тобі сподобається, Марсі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Звідки таке збудж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е будете ж ви знов займатись тим чортовинням,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епер я знаю, нащо твоя мати прислала тебе до мене. Барберіні йде вгору. Знання стане пристрастю, а дослідження — насолодою. Клавіус має рацію, ці сонячні плями мене дуже цікавлять. Як тобі моє вино, Людови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 вже казав, синьйо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правді, смачне.</w:t>
      </w:r>
    </w:p>
    <w:p>
      <w:pPr>
        <w:pStyle w:val="Style15"/>
        <w:ind w:firstLine="540"/>
        <w:jc w:val="both"/>
        <w:rPr/>
      </w:pPr>
      <w:r>
        <w:rPr>
          <w:rFonts w:cs="Times New Roman" w:ascii="Times New Roman" w:hAnsi="Times New Roman"/>
          <w:sz w:val="24"/>
          <w:szCs w:val="24"/>
          <w:lang w:val="uk-UA"/>
        </w:rPr>
        <w:t>ЛЮДОВИКО (</w:t>
      </w:r>
      <w:r>
        <w:rPr>
          <w:rFonts w:cs="Times New Roman" w:ascii="Times New Roman" w:hAnsi="Times New Roman"/>
          <w:i/>
          <w:sz w:val="24"/>
          <w:szCs w:val="24"/>
          <w:lang w:val="uk-UA"/>
        </w:rPr>
        <w:t>напружено).</w:t>
      </w:r>
      <w:r>
        <w:rPr>
          <w:rFonts w:cs="Times New Roman" w:ascii="Times New Roman" w:hAnsi="Times New Roman"/>
          <w:sz w:val="24"/>
          <w:szCs w:val="24"/>
          <w:lang w:val="uk-UA"/>
        </w:rPr>
        <w:t xml:space="preserve"> Справ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вже ти зайдеш так далеко, що приймеш чиєсь вино або дочку, не зажадавши, щоб він почепив своє покликання на кілочок? Що спільного між астрономією і моєю дочкою? Фази Венери не змінять форм її за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Не будьте ж таким вульгарним. Я зараз покличу Вірджінію.</w:t>
      </w:r>
    </w:p>
    <w:p>
      <w:pPr>
        <w:pStyle w:val="Style15"/>
        <w:ind w:firstLine="540"/>
        <w:jc w:val="both"/>
        <w:rPr/>
      </w:pPr>
      <w:r>
        <w:rPr>
          <w:rFonts w:cs="Times New Roman" w:ascii="Times New Roman" w:hAnsi="Times New Roman"/>
          <w:sz w:val="24"/>
          <w:szCs w:val="24"/>
          <w:lang w:val="uk-UA"/>
        </w:rPr>
        <w:t>ЛЮДОВИКО (</w:t>
      </w:r>
      <w:r>
        <w:rPr>
          <w:rFonts w:cs="Times New Roman" w:ascii="Times New Roman" w:hAnsi="Times New Roman"/>
          <w:i/>
          <w:sz w:val="24"/>
          <w:szCs w:val="24"/>
          <w:lang w:val="uk-UA"/>
        </w:rPr>
        <w:t>затримує її).</w:t>
      </w:r>
      <w:r>
        <w:rPr>
          <w:rFonts w:cs="Times New Roman" w:ascii="Times New Roman" w:hAnsi="Times New Roman"/>
          <w:sz w:val="24"/>
          <w:szCs w:val="24"/>
          <w:lang w:val="uk-UA"/>
        </w:rPr>
        <w:t xml:space="preserve"> Шлюб у таких сім’ях, як моя, береться не тільки за принципом статевого потяг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начить всі вісім років, поки я проходив випробування, тебе утримували від шлюбу з моєю дочк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Моя дружина і в сільській церкві мусить бути поважною особ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Гадаєш, що твої селяни платитимуть тобі за оренду чи ні залежно від побожності твоєї друж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о певної міри —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ндреа, Фульганціо, принесіть латунне дзеркало і екран. Ми відкинемо на нього сонячний відбиток, щоб очей не різало. Це твій метод,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і маленький чернець приносять дзеркало і екран.</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Свого часу ви, синьйоре, підписали в Римі зобов’язання не втручатися більше в цю справу з обертанням Землі навколо Со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х, тоді? Тоді у нас був відсталий па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Був! Адже його святість іще не помер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айже, майже! Нанесіть на екран сітку меридіанів та паралелей. Будемо працювати методично. А потім зможемо відповідати на їхні листи, правда,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Майже“. Свої крижинки цей чоловік зважує по 50 разів, а коли щось йому до шмиги, то сліпо вірить у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Екран встановлений.</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кщо його святість умре, синьйоре Галілею, то й новий папа, хто б він не був і як би він не любив науки, муситиме так само зважати на те, яку велику любов відчувають до нього найвельможніші родини Італ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Господь створив фізичний світ, Людовико; Господь створив людський мозок; Господь дозволить і фізи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Галілео, тепер послухай, що я скажу. Я бачила, як мій син чинив гріх через ті “експерименти“, “теорії“, “обсервації“ і нічого не могла вдіяти. Ти повстав проти властей, і вони тебе вже раз застерегли. Найвищі кардинали укоськували тебе, як хворого коня. На якийсь час це допомогло. Але ось два місяці тому, якраз після Благовіщення, я впіймала тебе на гарячому: ти знов потайки розпочав оті свої “обсервації“. На горищі з трубою. Я тобі майже нічого не говорила, хоч добре знала, що до чого. Побігла, поставила свічку святому Йосипові. Це вже понад мої сили! Коли ми з тобою одні, ти ніби міркуєш, як слід, і кажеш, що знаєш сам, що треба стриматись, бо це небезпечно. Але два дні експериментів — знову та ж сама біда. Нехай вже я жертвую своїм вічним блаженством за прихильність до єретика, це вже моє діло, але ти не маєш права топтати своїми ножищами щастя своєї доньки!</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похмуро).</w:t>
      </w:r>
      <w:r>
        <w:rPr>
          <w:rFonts w:cs="Times New Roman" w:ascii="Times New Roman" w:hAnsi="Times New Roman"/>
          <w:sz w:val="24"/>
          <w:szCs w:val="24"/>
          <w:lang w:val="uk-UA"/>
        </w:rPr>
        <w:t xml:space="preserve"> Принесіть телескоп!</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Джузеппе, віднеси багаж до каре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луга виходит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ИНЬЙОРА САРТІ. Вона цього не переживе! Ви б могли їй то самі сказати. (</w:t>
      </w:r>
      <w:r>
        <w:rPr>
          <w:rFonts w:cs="Times New Roman" w:ascii="Times New Roman" w:hAnsi="Times New Roman"/>
          <w:i/>
          <w:sz w:val="24"/>
          <w:szCs w:val="24"/>
          <w:lang w:val="uk-UA"/>
        </w:rPr>
        <w:t>Біжить геть, все ще з глечиком у рук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Я бачу, ви вже почали підготовку. Синьойре Галілео, ми з матір’ю живемо три чверті року в маєтку в Кампаньї, і можемо вам засвідчити, що супутники Юпітера аж ніяк наших селян не турбують. Дуже вже тяжко працюють вони у полі. Але їх може збентежити звістка про те, що безсоромні нападки на святі доктрини церкви залишились без кари. Не забувайте, що ці жалюгідні люди в своєму напівзвірячому житті можуть все переплутати. Вони справжні звірі, ви навіть того не уявляєте собі. Варт їм почути, що на вербі ростуть груші — і вони втечуть з роботи в полі, щоб погомоніти про це.</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 xml:space="preserve">зацікавлено). </w:t>
      </w:r>
      <w:r>
        <w:rPr>
          <w:rFonts w:cs="Times New Roman" w:ascii="Times New Roman" w:hAnsi="Times New Roman"/>
          <w:sz w:val="24"/>
          <w:szCs w:val="24"/>
          <w:lang w:val="uk-UA"/>
        </w:rPr>
        <w:t>Справ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Звірі вони. А коли приходять до маєтку по якусь дрібницю, мати змушена відшмагати перед їхніми очима собаку, щоб навчити їх покорі, порядку і чемності. Ви, синьйоре Галілео, часом бачите з вікна карети квітучі поля кукурудзи. Ви не думаєте і не гадаєте, коли їсте наші оливки і наш сир, скільки праці треба, щоб виростити, добути це, скільки турбот.</w:t>
      </w:r>
    </w:p>
    <w:p>
      <w:pPr>
        <w:pStyle w:val="Style15"/>
        <w:ind w:firstLine="540"/>
        <w:jc w:val="both"/>
        <w:rPr/>
      </w:pPr>
      <w:r>
        <w:rPr>
          <w:rFonts w:cs="Times New Roman" w:ascii="Times New Roman" w:hAnsi="Times New Roman"/>
          <w:sz w:val="24"/>
          <w:szCs w:val="24"/>
          <w:lang w:val="uk-UA"/>
        </w:rPr>
        <w:t xml:space="preserve">ГАЛІЛЕЙ. Юначе, я їм свої оливки і при цьому думаю. </w:t>
      </w:r>
      <w:r>
        <w:rPr>
          <w:rFonts w:cs="Times New Roman" w:ascii="Times New Roman" w:hAnsi="Times New Roman"/>
          <w:i/>
          <w:sz w:val="24"/>
          <w:szCs w:val="24"/>
          <w:lang w:val="uk-UA"/>
        </w:rPr>
        <w:t>(Грубо).</w:t>
      </w:r>
      <w:r>
        <w:rPr>
          <w:rFonts w:cs="Times New Roman" w:ascii="Times New Roman" w:hAnsi="Times New Roman"/>
          <w:sz w:val="24"/>
          <w:szCs w:val="24"/>
          <w:lang w:val="uk-UA"/>
        </w:rPr>
        <w:t xml:space="preserve"> Ти затримуєш мене. (</w:t>
      </w:r>
      <w:r>
        <w:rPr>
          <w:rFonts w:cs="Times New Roman" w:ascii="Times New Roman" w:hAnsi="Times New Roman"/>
          <w:i/>
          <w:sz w:val="24"/>
          <w:szCs w:val="24"/>
          <w:lang w:val="uk-UA"/>
        </w:rPr>
        <w:t>Гукає з кімнати).</w:t>
      </w:r>
      <w:r>
        <w:rPr>
          <w:rFonts w:cs="Times New Roman" w:ascii="Times New Roman" w:hAnsi="Times New Roman"/>
          <w:sz w:val="24"/>
          <w:szCs w:val="24"/>
          <w:lang w:val="uk-UA"/>
        </w:rPr>
        <w:t xml:space="preserve"> Є вже екра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 Ви підете с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 ж шмагаєте бичами не тільки собак, щоб держати їх у покорі, чи не так, Марсі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Синьйоре Галілею! У вас чудова голова. Шкода її.</w:t>
      </w:r>
    </w:p>
    <w:p>
      <w:pPr>
        <w:pStyle w:val="Style15"/>
        <w:ind w:firstLine="540"/>
        <w:jc w:val="both"/>
        <w:rPr/>
      </w:pPr>
      <w:r>
        <w:rPr>
          <w:rFonts w:cs="Times New Roman" w:ascii="Times New Roman" w:hAnsi="Times New Roman"/>
          <w:sz w:val="24"/>
          <w:szCs w:val="24"/>
          <w:lang w:val="uk-UA"/>
        </w:rPr>
        <w:t>МАЛЕНЬКИЙ ЧЕРНЕЦЬ (</w:t>
      </w:r>
      <w:r>
        <w:rPr>
          <w:rFonts w:cs="Times New Roman" w:ascii="Times New Roman" w:hAnsi="Times New Roman"/>
          <w:i/>
          <w:sz w:val="24"/>
          <w:szCs w:val="24"/>
          <w:lang w:val="uk-UA"/>
        </w:rPr>
        <w:t>здивовано).</w:t>
      </w:r>
      <w:r>
        <w:rPr>
          <w:rFonts w:cs="Times New Roman" w:ascii="Times New Roman" w:hAnsi="Times New Roman"/>
          <w:sz w:val="24"/>
          <w:szCs w:val="24"/>
          <w:lang w:val="uk-UA"/>
        </w:rPr>
        <w:t xml:space="preserve"> Він вам погрожу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Еге. Адже я міг би підбурити його селян і спонукати їх до роздумів. І його слуг, і його управител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Яким чином? Адже ніхто з них не читає лати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міг би писати народною мовою, для багатьох, замість писати латиною тільки для обраних. Для нових думок потрібні люди, що працюють руками. Бо хто ж інший прагне дошукатись причин всіх речей? Ті, що бачать хліб тільки на своєму столі, не хочуть знати, як його випікають. Ця наволоч дякує радше Богові, ніж пекареві. Ті ж, хто робить хліб, скоро зрозуміють, що ніщо не рухається само, коли його не зрушити. Твоя сестра, Фульганціо, яка працює на олійниці, не стільки здивується, скільки, мабуть, сміятиметься, коли почує, що Сонце — не золотий герб можновладдя, а важіль: Земля рухається, бо її рухає Сон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ЮДОВИКО. Ви завжди будете рабом своїх пристрастей. Перепросіть за мене Вірджінію. Я думаю, нам зараз краще не бачи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осаг у вашому розпорядженні повсякч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ЮДОВИКО. Прощавайте. </w:t>
      </w:r>
      <w:r>
        <w:rPr>
          <w:rFonts w:cs="Times New Roman" w:ascii="Times New Roman" w:hAnsi="Times New Roman"/>
          <w:i/>
          <w:sz w:val="24"/>
          <w:szCs w:val="24"/>
          <w:lang w:val="uk-UA"/>
        </w:rPr>
        <w:t>(Й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І кланяйтесь від нас усім Марсі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Які велять Землі стояти непорушно, щоб їхні замки не пішли шкеребер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І всім Ченчі і Вілла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І всім Червіл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І всім Лекк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І Пірле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кі цілують папі ноги, коли він топче наро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Новим папою буде освічена люди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тже, розпочнемо спостереження за сонячними плямами, що нас цікавлять, на свій страх і ризик, не дуже покладаючись на підтримку нового папи.</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перепиняє).</w:t>
      </w:r>
      <w:r>
        <w:rPr>
          <w:rFonts w:cs="Times New Roman" w:ascii="Times New Roman" w:hAnsi="Times New Roman"/>
          <w:sz w:val="24"/>
          <w:szCs w:val="24"/>
          <w:lang w:val="uk-UA"/>
        </w:rPr>
        <w:t xml:space="preserve"> Але з цілковитою певністю, що розвіємо зоряні тіні пана Фабриціуса і сонячні випари пражан і парижан, та ще й доведемо обертання Со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Ні, лише з деякою надією на те, що доведемо обертання Сонця. Доводити, що досі я мав рацію, то не моя мета. Я хочу перевірити, чи я таки її мав. Я кажу вам: покиньте всяку надію, всі, хто стає на шлях дослідів. Може це випари, а може й плями, та перш, ніж припустити, що це бажані нам плями, припустімо краще, що це риб’ячі хвости. Так, ми знову і знову і ще раз піддамо все сумніву. Будемо просуватись не семимильним кроком, а зі швидкістю черепахи. І все, що ми сьогодні знайдемо, завтра закреслимо, зметемо зі столу, і лише тоді запишемо знову, коли знайдемо ще раз. І те, що хочемо знайти, ми, знайшовши, розглянемо з особливим недовір’ям. Отже, приступаймо до спостережень за Сонцем з непохитним наміром довести непорушність Землі. І тільки зазнавши невдачі, цілковитої і безнадійної поразки, зализуючи свої рани, в найсумнішому настрої ми почнемо запитувати, а чи не мали ми таки рації, чи таки не обертається Земля справді! </w:t>
      </w:r>
      <w:r>
        <w:rPr>
          <w:rFonts w:cs="Times New Roman" w:ascii="Times New Roman" w:hAnsi="Times New Roman"/>
          <w:i/>
          <w:sz w:val="24"/>
          <w:szCs w:val="24"/>
          <w:lang w:val="uk-UA"/>
        </w:rPr>
        <w:t>(Підморгує).</w:t>
      </w:r>
      <w:r>
        <w:rPr>
          <w:rFonts w:cs="Times New Roman" w:ascii="Times New Roman" w:hAnsi="Times New Roman"/>
          <w:sz w:val="24"/>
          <w:szCs w:val="24"/>
          <w:lang w:val="uk-UA"/>
        </w:rPr>
        <w:t xml:space="preserve"> І коли після того у нас всяке інше припущення розповзеться під руками, тоді ніякої пощади тим, хто не досліджував, а плескав язиком. Зніміть покривало з труби і спрямуйте її на Сонце! (</w:t>
      </w:r>
      <w:r>
        <w:rPr>
          <w:rFonts w:cs="Times New Roman" w:ascii="Times New Roman" w:hAnsi="Times New Roman"/>
          <w:i/>
          <w:sz w:val="24"/>
          <w:szCs w:val="24"/>
          <w:lang w:val="uk-UA"/>
        </w:rPr>
        <w:t>Встановлює латунне дзерка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Я здогадався, що ви вже почали працювати. Я зрозумів це, коли ви не пізнали синьйора Марсі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овчки починають досліди. Коли пломеніючий відбиток Сонця з’являється на екрані, прибігає ВІРДЖІНІЯ у весільному вбранн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ВІРДЖІНІЯ. Ти прогнав його, батьку! (</w:t>
      </w:r>
      <w:r>
        <w:rPr>
          <w:rFonts w:cs="Times New Roman" w:ascii="Times New Roman" w:hAnsi="Times New Roman"/>
          <w:i/>
          <w:sz w:val="24"/>
          <w:szCs w:val="24"/>
          <w:lang w:val="uk-UA"/>
        </w:rPr>
        <w:t>Знепритомніла).</w:t>
      </w:r>
      <w:r>
        <w:rPr>
          <w:rFonts w:cs="Times New Roman" w:ascii="Times New Roman" w:hAnsi="Times New Roman"/>
          <w:sz w:val="24"/>
          <w:szCs w:val="24"/>
          <w:lang w:val="uk-UA"/>
        </w:rPr>
        <w:t xml:space="preserve">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і маленький чернець поспішають до неї.</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повинен, повинен про це довід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В наступному десятиріччі вчення Галілея поширилось серед народу. Памфлетисти і співці балад скрізь підхоплюють нові ідеї. Під час карнавалу деякі міста Італії обрали астрономію темою карнавального походу гільдій.</w:t>
      </w:r>
    </w:p>
    <w:p>
      <w:pPr>
        <w:pStyle w:val="Style15"/>
        <w:ind w:firstLine="540"/>
        <w:jc w:val="both"/>
        <w:rPr>
          <w:rFonts w:ascii="Times New Roman" w:hAnsi="Times New Roman" w:cs="Times New Roman"/>
          <w:i/>
          <w:i/>
          <w:lang w:val="uk-UA"/>
        </w:rPr>
      </w:pPr>
      <w:r>
        <w:rPr>
          <w:rFonts w:cs="Times New Roman" w:ascii="Times New Roman" w:hAnsi="Times New Roman"/>
          <w:i/>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Напівзголодніла ПАРА ВУЛИЧНИХ АКТОРІВ з п’ятирічною ДІВЧИНКОЮ і з НЕМОВЛЯТКОМ на руках з’являються на ринку, де ЮРБА жде карнавальної процесії. Деякі в масках. Обидва актори тягнуть пакунки, барабан, інше причандалл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УЛИЧНИЙ СПІВАК (</w:t>
      </w:r>
      <w:r>
        <w:rPr>
          <w:rFonts w:cs="Times New Roman" w:ascii="Times New Roman" w:hAnsi="Times New Roman"/>
          <w:i/>
          <w:sz w:val="24"/>
          <w:szCs w:val="24"/>
          <w:lang w:val="uk-UA"/>
        </w:rPr>
        <w:t>б’є в барабан).</w:t>
      </w:r>
      <w:r>
        <w:rPr>
          <w:rFonts w:cs="Times New Roman" w:ascii="Times New Roman" w:hAnsi="Times New Roman"/>
          <w:sz w:val="24"/>
          <w:szCs w:val="24"/>
          <w:lang w:val="uk-UA"/>
        </w:rPr>
        <w:t xml:space="preserve"> Шановні мешканці, дами й панове! До великої карнавальної процесії гільдій ми пропонуємо найновішу флорентійську пісню, яку співають по всій Верхній Італії і яку ми ціною значних витрат привезли сюди. Вона має назву: “Страхітливе вчення і опінії пана придворного фізика Галілео Галілея, або передчуття майбутнього“. </w:t>
      </w:r>
      <w:r>
        <w:rPr>
          <w:rFonts w:cs="Times New Roman" w:ascii="Times New Roman" w:hAnsi="Times New Roman"/>
          <w:i/>
          <w:sz w:val="24"/>
          <w:szCs w:val="24"/>
          <w:lang w:val="uk-UA"/>
        </w:rPr>
        <w:t>(Спів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ли Господь вчинив всевишню вол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ді він сонцю владно повел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служнику, крутитись круг Зем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на гірку не нарікати дол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нині кожен менший кружеля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старшого, бо так Господь сказ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 й почали оберт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ідні — кругом магнат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вколо вищих — м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на небі, так і на зем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пап забігали кардина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кардиналів — єпископи закружля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єпископів — юрби секретар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секретарів — світське начальство різ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світського начальства — ремісни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руг ремісників — слуги покір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навколо слуг — забігали пону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лодні жебраки, собаки і ку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вам, добрі люди, і є великий лад на цьому світі, ordo ordinum, як кажуть панове богослови, regula aеternis, правило правил. Але що це стряслося, мої любі? </w:t>
      </w:r>
      <w:r>
        <w:rPr>
          <w:rFonts w:cs="Times New Roman" w:ascii="Times New Roman" w:hAnsi="Times New Roman"/>
          <w:i/>
          <w:sz w:val="24"/>
          <w:szCs w:val="24"/>
          <w:lang w:val="uk-UA"/>
        </w:rPr>
        <w:t>(Спів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дрий Галілей схопив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іблію жбурну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зявся за труб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 на небо гордо позирну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до сонця вигукнув: спин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е інакше нині оберт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є — поза волею бог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ведеться панові нама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побігає коло слу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це так штука!  Це так жарт,  хай тобі к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же й вража челядь день при дні зухваліє, пог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о чом би й ні? Настали ж дні. Тому й кажу: давно вже в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знайтесь: хто б то не хотів прожити вік без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льмишановні, такі вчення абсолютно неприпустимі. </w:t>
      </w:r>
      <w:r>
        <w:rPr>
          <w:rFonts w:cs="Times New Roman" w:ascii="Times New Roman" w:hAnsi="Times New Roman"/>
          <w:i/>
          <w:sz w:val="24"/>
          <w:szCs w:val="24"/>
          <w:lang w:val="uk-UA"/>
        </w:rPr>
        <w:t>(Спів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луга вже в ноги не впа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ездомний гладшає пе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Школяр до школи не і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служка — і до ме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кепський з Біблією жарт, хай тобі к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ля наших ший сплели малий плоскінний зашморг, дра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 чом би й ні? Настали ж дні. Тому й кажу: давно вже в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знайтесь: хто б то не хотів прожити вік без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брі люди, погляньмо в майбутнє, як його бачить учений доктор Галілео Галіл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ві пані заклякли між рибних лав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ише головами хита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ибачка відламує хліба шмат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рибу сама намин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уляр виводить камінний му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нський забравши камі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обі цей будинок, а не кому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зводить своїми рук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 як це так? Це що за жарт, хай тобі к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ля наших ший сплели малий плоскінний зашморг, дра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 чом би й ні? Настали ж дні. Тому й кажу: давно вже в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знайтесь: хто б то не хотів прожити вік без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же пана б’є під зад носк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озгніваний бід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чі бідній — моло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пам — свята во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кепський з Біблією жарт, хай тобі к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ля наших ший сплели малий плоскінний зашморг, дра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 чом би й ні? Настали ж дні. Тому й кажу: давно вже в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знайтесь: хто б то не хотів прожити вік без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ЖІНКА СПІВА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 прогрішивши, дале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ажу до чолові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е гнівайся. Шукай со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хоч, постійну зір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ПІВ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воя наука, Галілей, нехай їй кат, то кепський ж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німи намордника із пса — він враз кусати ста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о чом би й ні? Там жарт — не жарт, а нам обов’язково в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жити вік, щоб і не знать, не відати про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БО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встань, хто в злиднях на землі жив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о кожен з вас мети одної праг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вас навчить правдивий Галіл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стій абетці боротьби. Ач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рма важкого досить для люд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ра і нам прожити вік, не знаючи про п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АК. Шановні мешканці, ось феноменальне відкриття Галілео Галілея. Земля обертається навколо Сонця! </w:t>
      </w:r>
      <w:r>
        <w:rPr>
          <w:rFonts w:cs="Times New Roman" w:ascii="Times New Roman" w:hAnsi="Times New Roman"/>
          <w:i/>
          <w:sz w:val="24"/>
          <w:szCs w:val="24"/>
          <w:lang w:val="uk-UA"/>
        </w:rPr>
        <w:t>(Він гучно б’є в бараба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Жінка і дитина виступають наперед. Жінка держить в руці грубий малюнок Сонця, а дитина, тримаючи над головою гарбуз, зображення Землі, кружеляє навколо жінки. Співець екзальтовано вказує на дитину, ніби вона, відступаючи крок за кроком під стакато барабана, виконує якесь небезпечне сальто мортале. Потім чути з-за сцени барабан.</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ИЗЬКИЙ ГОЛОС (викликає). Іде процесі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ять ДВОЄ ЧОЛОВІКІВ в лахмітті, тягнуть візок. На блазенському троні сидить “Великий герцог Флоренції“, зодягнений у мантію з ряднини, в короні з картону. Він дивиться в телескоп. За ним марширують четверо у масках. Вони несуть брезент, підкидають раз-у-раз і ловлять ним ляльку, яка зображує кардинала. Збоку стоїть КАРЛИК зі щитом, на якому напис: “Нове століття“. З юрби підводиться на ходулях ЖЕБРАК і танцює, важко гупаючи об землю, потім з гуркотом падає. Входить лялька понадлюдського зросту — “Галілео Галілей“, вклоняється публіці. Перед нею ДИТИНА несе велетенську Біблію з перекресленими сторінкам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ПІВЕЦЬ БАЛАД. Ось Галілео Галілей, руйнівник Бібл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глушливий регіт юр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1633 р. Інквізиція викликає славнозвісного дослідника до Рим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Глибінь гаряча. Зимна височін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Волають вулиці. А двір мовчит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ередпокій і сходи в палаці Медічі у Флоренції. ГАЛІЛЕЙ з ДОЧКОЮ чекають прийому у герцог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І довго ж це трив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Ось знову той чоловік, що йшов за нами слідом. (</w:t>
      </w:r>
      <w:r>
        <w:rPr>
          <w:rFonts w:cs="Times New Roman" w:ascii="Times New Roman" w:hAnsi="Times New Roman"/>
          <w:i/>
          <w:sz w:val="24"/>
          <w:szCs w:val="24"/>
          <w:lang w:val="uk-UA"/>
        </w:rPr>
        <w:t>Показує на суб’єкта, який минає їх, не звертаючи на них уваги).</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зір його погіршав).</w:t>
      </w:r>
      <w:r>
        <w:rPr>
          <w:rFonts w:cs="Times New Roman" w:ascii="Times New Roman" w:hAnsi="Times New Roman"/>
          <w:sz w:val="24"/>
          <w:szCs w:val="24"/>
          <w:lang w:val="uk-UA"/>
        </w:rPr>
        <w:t xml:space="preserve"> Я його не зн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А я часто бачила його останнім часом. Він здається мені зловісн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урниці. Ми у Флоренції, а не серед корсиканських бандит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Йде ректор Гафо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цього я боюсь. Цей дурнуватий знову втягне мене в довжелезну розмо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низ по сходах спускається ГАФОНЕ, ректор університету. Він явно лякається, побачивши Галілея, і йде напружено, одвернувши обличчя, минає обох, ледь кивнувш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ий біс у ньому сидить? Знову сьогодні недобачаю. Він хоч привітав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Ледь-ледь. Що там у твоїй книзі? Може її знову визнали за єретич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и вже занадто вдаєшся до тих церков. Оте раннє вставання, оті ходіння по месах зовсім зіпсують тобі колір лиця. Ти за мене молишся, 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Ось синьйор Ванні ливар, якому ти накреслив план ливарні. Не забудь подякувати йому за перепіл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ходами спускається ЧОЛОВІК.</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Вам смакували перепілки, що я їх надіслав,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ерепілки були чудові, майстер Ванні, ще раз красно дяку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Нагорі йшла мова про вас. На вас складають вину за памфлети проти Біблії, які нещодавно скрізь продава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о памфлети нічого не знаю. Моє улюблене читання — Біблія і Гом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А хоч би й ні: хотів би скористатися з нагоди запевнити вас, що ми, мануфактуристи, на вашому боці. Я не з тих, хто багато знає про рух зірок, але для мене ви людина, яка бореться за свободу вчення нового. Візьміть ось цей механічний культиватор з Німеччини, якого ви мені описували. За один лише останній рік в Лондоні вийшли в світ п’ять книг про сільське господарство. А тут ми дякували б хоч за одненьку книжку про голландські канали. Ті самі кола, які завдають вам неприємностей, не дозволяють лікарям Болоньї розтинати трупи для дослідже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аш голос чимало важить, Ва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Сподіваюсь. Ви знаєте, що в Амстердамі і Лондоні є фондові біржі. Так само й ремісничі школи. І регулярно виходять газети з новинами. А нам тут невільно навіть заробляти гроші. Проти ливарень заперечують, бо, бачте, коли в одному місті багато робітників, то це сприяє розпусті. Я цілком на боці таких людей, як ви, синьйоре Галілео. Коли б хтось задумав проти вас лихе, тоді не забудьте, прошу, що у вас є друзі у всіх галузях ремесла. За вами стоїть вся північна Італія,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аскільки мені відомо, ніхто не збирається щось мені заподія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На мою думку, у Венеції вас би краще шанували. Там менше чорних сутан. Звідти ви могли б розпочати боротьбу. У мене є дорожня карета, синьйоре Галілео, і к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можу уявити себе втікачем. Я високо ціную свої виго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Авжеж. Але з того, що я тут чув нагорі, стає ясно, що треба поспішати. Гадаю, що саме зараз вам краще не бути у Флоренц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урниці. Великий герцог — мій учень, а крім того, сам папа рішуче постане проти всяких спроб накинути мені зашморга на ши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Здається, синьйоре Галілео, ви не дуже чітко відрізняєте друзів від ворог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ате я відрізняю силу від безсилля. (</w:t>
      </w:r>
      <w:r>
        <w:rPr>
          <w:rFonts w:cs="Times New Roman" w:ascii="Times New Roman" w:hAnsi="Times New Roman"/>
          <w:i/>
          <w:sz w:val="24"/>
          <w:szCs w:val="24"/>
          <w:lang w:val="uk-UA"/>
        </w:rPr>
        <w:t>Рвучко йде ге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ННІ. Чудово! Бажаю щастя. (</w:t>
      </w:r>
      <w:r>
        <w:rPr>
          <w:rFonts w:cs="Times New Roman" w:ascii="Times New Roman" w:hAnsi="Times New Roman"/>
          <w:i/>
          <w:sz w:val="24"/>
          <w:szCs w:val="24"/>
          <w:lang w:val="uk-UA"/>
        </w:rPr>
        <w:t>Йде).</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іде назад з Вірджінією).</w:t>
      </w:r>
      <w:r>
        <w:rPr>
          <w:rFonts w:cs="Times New Roman" w:ascii="Times New Roman" w:hAnsi="Times New Roman"/>
          <w:sz w:val="24"/>
          <w:szCs w:val="24"/>
          <w:lang w:val="uk-UA"/>
        </w:rPr>
        <w:t xml:space="preserve"> Всяк, хто в цій країні має якісь скарги, обирає мене за адвоката, особливо там, де мені це найменш може йти на користь. Я написав книгу про механіку всесвіту, оце й усе. А що з того зроблять, або не зроблять, те мене вже не обходить.</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вголос).</w:t>
      </w:r>
      <w:r>
        <w:rPr>
          <w:rFonts w:cs="Times New Roman" w:ascii="Times New Roman" w:hAnsi="Times New Roman"/>
          <w:sz w:val="24"/>
          <w:szCs w:val="24"/>
          <w:lang w:val="uk-UA"/>
        </w:rPr>
        <w:t xml:space="preserve"> Якби ці люди знали, як ти засуджував усе, що трапилось останньої карнавальної ноч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Дай ведмедю лизнути меду, він, голодний, і руку тобі відкусить.</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 xml:space="preserve">(стиха). </w:t>
      </w:r>
      <w:r>
        <w:rPr>
          <w:rFonts w:cs="Times New Roman" w:ascii="Times New Roman" w:hAnsi="Times New Roman"/>
          <w:sz w:val="24"/>
          <w:szCs w:val="24"/>
          <w:lang w:val="uk-UA"/>
        </w:rPr>
        <w:t>А взагалі, герцог тебе сьогодні запрос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 Але я просив доповісти про мене. Він хоче мати книгу, він же заплатив за неї. Спитай урядовця і пожалійся, що нас примушують чекати.</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 xml:space="preserve">(йде до урядовця, за нею стежить суб’єкт). </w:t>
      </w:r>
      <w:r>
        <w:rPr>
          <w:rFonts w:cs="Times New Roman" w:ascii="Times New Roman" w:hAnsi="Times New Roman"/>
          <w:sz w:val="24"/>
          <w:szCs w:val="24"/>
          <w:lang w:val="uk-UA"/>
        </w:rPr>
        <w:t>Синьйоре Мінчо, чи відомо його високості, що мій батько хотів би мати в нього аудієнц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РЯДОВЕЦЬ. Звідки я зна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Це не відповід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РЯДОВЕЦЬ. Хіб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Вам слід бути чемнішим.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Урядовець напіводвертається, позіхає, дивлячись на суб’єкта. Вірджінія підходить до батька.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каже, що герцог ще зайнят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чув — ти щось казала про “чемність“, що то бу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 подякувала йому за чемну відповідь і тільки. А ти не можеш лишити книгу тут? Ти ж тільки гаєш ч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починаю запитувати себе, чого вартий цей час. Мабуть, прийму запрошення Сагредо тижнів на двоє поїхати в Падую. Та й здоров’ям похвалитися не мож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и не проживеш без своїх кни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ожна захопити з собою в карету трохи сіцілійського вина, скажімо, ящиків зо д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и завжди казав, що воно не терпить перевезень. А казна винна тобі за три місяці утримання. Тобі ж услід їх не надішл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прав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АРДИНАЛ-ІНКВІЗИТОР спускається сходам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Кардинал-інквізитор!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Він, минаючи, низько вклоняється Галілею.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Що робити кардиналу-інквізитору у Флоренції, та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знаю. Він поводився не без чемності. Я знав, що чинив, коли переїхав у Флоренцію і всі ці роки мовчав. Вони так розхвалили мене, що мусять тепер приймати мене таким, як є.</w:t>
      </w:r>
    </w:p>
    <w:p>
      <w:pPr>
        <w:pStyle w:val="Style15"/>
        <w:ind w:firstLine="540"/>
        <w:jc w:val="both"/>
        <w:rPr/>
      </w:pPr>
      <w:r>
        <w:rPr>
          <w:rFonts w:cs="Times New Roman" w:ascii="Times New Roman" w:hAnsi="Times New Roman"/>
          <w:sz w:val="24"/>
          <w:szCs w:val="24"/>
          <w:lang w:val="uk-UA"/>
        </w:rPr>
        <w:t xml:space="preserve">УРЯДОВЕЦЬ </w:t>
      </w:r>
      <w:r>
        <w:rPr>
          <w:rFonts w:cs="Times New Roman" w:ascii="Times New Roman" w:hAnsi="Times New Roman"/>
          <w:i/>
          <w:sz w:val="24"/>
          <w:szCs w:val="24"/>
          <w:lang w:val="uk-UA"/>
        </w:rPr>
        <w:t>(вигукує).</w:t>
      </w:r>
      <w:r>
        <w:rPr>
          <w:rFonts w:cs="Times New Roman" w:ascii="Times New Roman" w:hAnsi="Times New Roman"/>
          <w:sz w:val="24"/>
          <w:szCs w:val="24"/>
          <w:lang w:val="uk-UA"/>
        </w:rPr>
        <w:t xml:space="preserve"> Його високість, великий герцо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КОЗІМО ДЕ МЕДІЧІ спускається сходами. Галілей іде йому назустріч. Герцог, трохи збентежений, спиняєтьс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отів би я запропонувати Вашій високості мої діалоги про обидві космічні систе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Ага, ага! Як ваші оч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чим хвалитись, ваша високосте. Якщо ваша високість дозволять, я цю книг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ЗІМО. Мене турбує стан ваших очей. Справді турбує. Ви, мабуть, понад міру сидите за вашим чудовим телескопом, чи не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Іде далі, не взявши книги з рук Галіле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ін не прийняв кни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ату, я боюсь.</w:t>
      </w:r>
    </w:p>
    <w:p>
      <w:pPr>
        <w:pStyle w:val="Style15"/>
        <w:ind w:firstLine="540"/>
        <w:jc w:val="both"/>
        <w:rPr/>
      </w:pPr>
      <w:r>
        <w:rPr>
          <w:rFonts w:cs="Times New Roman" w:ascii="Times New Roman" w:hAnsi="Times New Roman"/>
          <w:sz w:val="24"/>
          <w:szCs w:val="24"/>
          <w:lang w:val="uk-UA"/>
        </w:rPr>
        <w:t xml:space="preserve">ГАЛІЛЕЙ </w:t>
      </w:r>
      <w:r>
        <w:rPr>
          <w:rFonts w:cs="Times New Roman" w:ascii="Times New Roman" w:hAnsi="Times New Roman"/>
          <w:i/>
          <w:sz w:val="24"/>
          <w:szCs w:val="24"/>
          <w:lang w:val="uk-UA"/>
        </w:rPr>
        <w:t>(приглушено, але твердо).</w:t>
      </w:r>
      <w:r>
        <w:rPr>
          <w:rFonts w:cs="Times New Roman" w:ascii="Times New Roman" w:hAnsi="Times New Roman"/>
          <w:sz w:val="24"/>
          <w:szCs w:val="24"/>
          <w:lang w:val="uk-UA"/>
        </w:rPr>
        <w:t xml:space="preserve"> Нічим не видавай себе. Звідси підемо не додому, а до склоріза Вольпі. Я домовився, що в сусідньому з ним заїзді завжди буде напоготові віз з порожніми винними барилами. Мене вивезуть з міс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и зн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оглядай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бираються йт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ВИСОКОПОСТАВЛЕНИЙ УРЯДОВЕЦЬ </w:t>
      </w:r>
      <w:r>
        <w:rPr>
          <w:rFonts w:cs="Times New Roman" w:ascii="Times New Roman" w:hAnsi="Times New Roman"/>
          <w:i/>
          <w:sz w:val="24"/>
          <w:szCs w:val="24"/>
          <w:lang w:val="uk-UA"/>
        </w:rPr>
        <w:t>(сходить донизу).</w:t>
      </w:r>
      <w:r>
        <w:rPr>
          <w:rFonts w:cs="Times New Roman" w:ascii="Times New Roman" w:hAnsi="Times New Roman"/>
          <w:sz w:val="24"/>
          <w:szCs w:val="24"/>
          <w:lang w:val="uk-UA"/>
        </w:rPr>
        <w:t xml:space="preserve"> Синьйоре Галілею, я маю доручення повідомити вас, що флорентійське герцогство не спроможне більше чинити опір бажанню найсвятішої інквізиції допитати вас у Римі. Карета найсвятішої інквізиції чекає на вас, синьйоре Галіле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ПА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лати Ватікану. ПАПА УРБАН VIII (колишній кардинал Барберіні) приймає КАРДИНАЛА-ІНКВІЗИТОРА. Під час аудієнції папа одягається. За дверима чути човгання багатьох ніг.</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ПАПА (</w:t>
      </w:r>
      <w:r>
        <w:rPr>
          <w:rFonts w:cs="Times New Roman" w:ascii="Times New Roman" w:hAnsi="Times New Roman"/>
          <w:i/>
          <w:sz w:val="24"/>
          <w:szCs w:val="24"/>
          <w:lang w:val="uk-UA"/>
        </w:rPr>
        <w:t>дуже голосно).</w:t>
      </w:r>
      <w:r>
        <w:rPr>
          <w:rFonts w:cs="Times New Roman" w:ascii="Times New Roman" w:hAnsi="Times New Roman"/>
          <w:sz w:val="24"/>
          <w:szCs w:val="24"/>
          <w:lang w:val="uk-UA"/>
        </w:rPr>
        <w:t xml:space="preserve"> Ні! Ні!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Отже, ваша святість, тут зібрались усі доктори усіх факультетів, представники всіх священних органів і все духовенство. З дитячою вірою в слово Боже, викладене в Святому Письмі, вони зібрались тут, щоб почути від вашої святості підтвердження цієї віри, і ви хочете повідамити їм, що Святе Письмо надалі не може вважатися за істин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Не дам розбити грифельну дошку, не д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Ці люди скажуть вам, що то грифельна дошка, а не дух заколоту і сумніву. Але це не грифельна дошка. В світ прийшов жахливий неспокій. Це неспокій їх власного розуму, який вони лише переносять на нерухому Землю. Вони кричать: нас приневолюють числа! Але звідки ж беруться їхні числа? Вони йдуть від сумніву, це кожен знає. Ці люди сумніваються в усьому. Невже людське суспільство ми будемо будувати на сумніві, а не на вірі? “Ти мій пан, але я сумніваюсь, чи це добре“. “Це твій дім і твоя дружина, але я сумніваюсь, чи не повинні вони бути моїми“. З другого боку, прихильність вашої святості до мистецтва. Цій прихильності ми завдячуємо стількома чудовими колекціями, але вона знаходить таке образливе тлумачення, як ото читалося на стінах будинків Риму: “Те, що Римові лишили варвари, грабують тепер Барберіні“. А за кордоном? То була Божа воля — піддати найсвятіший папський престол тяжким випробуванням. Іспанську політику вашої святості люди, яким бракує проникливості, не розуміють, а незгоду з королем вони засуджують. Уже з півтора десятиріччя Німеччина стала схожа на бойню, і люди з цитатами із Біблії на вустах ріжуть один одного на шматки. А тепер, коли внаслідок чуми, війни і реформації, християнство розпалося на окремі незначні купки, тепер по Європі шириться чутка, що ви уклали таємну угоду з лютеранською Швецією аби послабити католика-короля. І тоді математики, ці хробаки, спрямовують свої телескопи на небо і повідомляють цілий світ, що ваша святість не дуже обізнані навіть тут, в цьому єдиному просторі, в якому вам покищо не відмовлено. А спитати: звідки цей несподіваний інтерес до такої абстрактної науки, як астрономія? Чи не однаково, як ці кулі крутяться? В цілій Італії всі, до останнього конюха, за лихим прикладом цього зухвалого флорентійця, базікають про фази Венери. Але ніхто з них не думає про все те, що в школах та інших таких установах вважається незаперечним. Їм то, бачте, надокучило. Що було б, якби всі вони, слабі плоттю і схильні до всяких неподобств, вірили б тільки у власний розум. А це ж його той безумець Галілей оголошує верховним суддею. Раз узявши під сумнів те, чи справді Сонце зупинилось над Гаваоном, вони захотіли взяти під свій брудний сумнів і церковну карнавку! Відтоді як вони плавають по морях, — а втім, я нічого не маю проти цього, — вони вірять в мідну скриньку, яку називають компасом, а не в Бога. Той Галілей ще замолоду писав про машини. Машинами вони хочуть творити чудеса. Які? У всякому разі, Бога їм уже не треба, але що ж це за чудеса? Наприклад, не буде ні верху, ні низу. Їм це непотрібно. Аристотель — вони його мають за дохлого пса — сказав, і вони то наводять: коли ткацький човник сам буде ткати, а цитра гратиме сама, тоді майстрам не треба буде підмайстрів, а панам — наймитів. І думають, що вже настав такий час. Цей негідник знає, що робить, коли пише свої астрономічні твори не латиною, а мовою рибалок і торгівців вов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Це свідчить про його низький смак. Я скажу й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Він нацьковує одних і підкупляє інших. Портові міста Північної Італії все настійніше вимагають для своїх кораблів зоряних карт синьйора Галілея. І доводиться на це піти, бо це інтерес матеріаль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Але ці зоряні карти спираються на його єретичні твердження. Мова йде саме про рухи певних планет, які стануть неможливими, якщо відкинути його вчення. Не можна засудити це вчення і користуватися з його к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А чому ж ні? Інакше ніяк не мож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Це човгання мене дратує. Вибачте, що я ввесь час прислухаю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Це човгання може сказати вам більше, ніж я, ваша святість. Невже всі оті люди мають піти звідси з сумнівами на сер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Зрештою, цей чоловік — найвидатніший фізик світу, світоч Італії, а не якийсь там недоум. У нього є друзі. Серед них і Версаль, і Віденський двір. Ви хочете, щоб вони прозвали святу церкву помийницею для гнилих забобонів? Ні, геть від нього ру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На практиці нам не доведеться дуже далеко заходити. Він людина плоті і негайно піддас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Він любить плотські втіхи більше, ніж усі люди, кого я знав. Він і мислить пристрасно. Не може відмовити собі ні в старому вині, ні в новій ідеї. І я не допущу як засудження фактів фізики, так і бойових вигуків, як от: “За церкву!“, “За розум!“. Я дозволив йому видати книгу з тією умовою, що він в кінці висловить думку, що останнє слово не за наукою, а за вірою. Він цього додерж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Але як? В його книзі дискутують: дурень, який, звичайно, висловлює погляди Аристотеля, і розумний, який, так само природньо, заступає синьйора Галілея. І як гадає ваша святість, хто робить останнє зауваж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Що там іще? Хто висловлює нашу дум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Вже ж не розум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Це, звичайно, неподобство. Це тупотіння в коридорах прямо нестерпне. Що там, весь світ зібрав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Не весь, а його найкращі представни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 Папа вже в повному орнат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ПА. В крайньому разі, нехай тільки покажуть йому знарядд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КВІЗИТОР. Цього буде досить, ваша святість. Синьйор Галілей розуміється на знаряддя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3.</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22 червня 1633 року Галілео Галілей перед судом інквізиції зрікається свого вчення про рух Землі.</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Цей день червневий скоро промину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А він для нас усіх важливим бу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З пітьми нічної раптом розум зринув,</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Та цілий день простояв за дверима.</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 палаці флорентійського посла в Римі. Учні Галілея чекають звістки. МАЛЕНЬКИЙ ЧЕРНЕЦЬ і ФЕДЕРЦОНІ грають у нові шахи, ходячи через усю шахівницю. В кутку навколішки молиться ВІРДЖІНІ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Папа не прийняв його. Кінець всяким науковим дискусія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Остання надія була — папа. Він тоді в Римі йому правду сказав: ти нам потрібен. Тепер вони його ма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они погублять його. Він не допише до кінця своїх “Розмов“.</w:t>
      </w:r>
    </w:p>
    <w:p>
      <w:pPr>
        <w:pStyle w:val="Style15"/>
        <w:ind w:firstLine="540"/>
        <w:jc w:val="both"/>
        <w:rPr/>
      </w:pPr>
      <w:r>
        <w:rPr>
          <w:rFonts w:cs="Times New Roman" w:ascii="Times New Roman" w:hAnsi="Times New Roman"/>
          <w:sz w:val="24"/>
          <w:szCs w:val="24"/>
          <w:lang w:val="uk-UA"/>
        </w:rPr>
        <w:t xml:space="preserve">ФЕДЕРЦОНІ </w:t>
      </w:r>
      <w:r>
        <w:rPr>
          <w:rFonts w:cs="Times New Roman" w:ascii="Times New Roman" w:hAnsi="Times New Roman"/>
          <w:i/>
          <w:sz w:val="24"/>
          <w:szCs w:val="24"/>
          <w:lang w:val="uk-UA"/>
        </w:rPr>
        <w:t>(потай зиркає на нього).</w:t>
      </w:r>
      <w:r>
        <w:rPr>
          <w:rFonts w:cs="Times New Roman" w:ascii="Times New Roman" w:hAnsi="Times New Roman"/>
          <w:sz w:val="24"/>
          <w:szCs w:val="24"/>
          <w:lang w:val="uk-UA"/>
        </w:rPr>
        <w:t xml:space="preserve"> Ти гадає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Бо він ніколи не зрече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Коли вночі ото лежиш без сну, завжди тебе гризуть всякі думки. Сьогодні, наприклад, невідступно мене гризло: не слід було йому виїжджати з Венец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ле там він не мав змоги писати свою книг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А у Флоренції він не зміг її опублікув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Я думав також, чи залишать йому камінчик, якого він скрізь носить у кишені. Його камінь дов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Там, куди його відведуть, кишень не мають.</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вигукує).</w:t>
      </w:r>
      <w:r>
        <w:rPr>
          <w:rFonts w:cs="Times New Roman" w:ascii="Times New Roman" w:hAnsi="Times New Roman"/>
          <w:sz w:val="24"/>
          <w:szCs w:val="24"/>
          <w:lang w:val="uk-UA"/>
        </w:rPr>
        <w:t xml:space="preserve"> Вони не посміють. Навіть, коли з ним це вчинять, він не зречеться. “Хто не знає істини, той просто неук. Але хто знає, а називає її брехнею, той — злочинец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Я теж не вірю в це, і не міг би пережити цього, але сила за ни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все і силою візьм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А ні, мабуть.</w:t>
      </w:r>
    </w:p>
    <w:p>
      <w:pPr>
        <w:pStyle w:val="Style15"/>
        <w:ind w:firstLine="540"/>
        <w:jc w:val="both"/>
        <w:rPr/>
      </w:pPr>
      <w:r>
        <w:rPr>
          <w:rFonts w:cs="Times New Roman" w:ascii="Times New Roman" w:hAnsi="Times New Roman"/>
          <w:sz w:val="24"/>
          <w:szCs w:val="24"/>
          <w:lang w:val="uk-UA"/>
        </w:rPr>
        <w:t xml:space="preserve">МАЛЕНЬКИЙ ЧЕРНЕЦЬ </w:t>
      </w:r>
      <w:r>
        <w:rPr>
          <w:rFonts w:cs="Times New Roman" w:ascii="Times New Roman" w:hAnsi="Times New Roman"/>
          <w:i/>
          <w:sz w:val="24"/>
          <w:szCs w:val="24"/>
          <w:lang w:val="uk-UA"/>
        </w:rPr>
        <w:t>(стиха).</w:t>
      </w:r>
      <w:r>
        <w:rPr>
          <w:rFonts w:cs="Times New Roman" w:ascii="Times New Roman" w:hAnsi="Times New Roman"/>
          <w:sz w:val="24"/>
          <w:szCs w:val="24"/>
          <w:lang w:val="uk-UA"/>
        </w:rPr>
        <w:t xml:space="preserve"> Уже двадцять три дні як він у в’язниці. Вчора був останній допит. А сьогодні засідання. (</w:t>
      </w:r>
      <w:r>
        <w:rPr>
          <w:rFonts w:cs="Times New Roman" w:ascii="Times New Roman" w:hAnsi="Times New Roman"/>
          <w:i/>
          <w:sz w:val="24"/>
          <w:szCs w:val="24"/>
          <w:lang w:val="uk-UA"/>
        </w:rPr>
        <w:t>Помітивши, що Андреа прислухається, голосно).</w:t>
      </w:r>
      <w:r>
        <w:rPr>
          <w:rFonts w:cs="Times New Roman" w:ascii="Times New Roman" w:hAnsi="Times New Roman"/>
          <w:sz w:val="24"/>
          <w:szCs w:val="24"/>
          <w:lang w:val="uk-UA"/>
        </w:rPr>
        <w:t xml:space="preserve"> Коли я відвідав його тоді, двома днями після декрету, ми сиділи отам, і він показав мені крізь вікно маленьку статую Пріапа коло сонячного годинника в саду, — ви можете його і зараз побачити, — і порівнював свою працю з сатирою Горація, в якій теж не можна нічого змінити. Він говорив про своє естетичне чуття, яке змушує його шукати правди. І згадав епіграф: “Hieme et aestate, et prope et procul, usque dum vivam et ultra“.</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xml:space="preserve"> Він мав на увазі правду.</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 xml:space="preserve">до маленького ченця). </w:t>
      </w:r>
      <w:r>
        <w:rPr>
          <w:rFonts w:cs="Times New Roman" w:ascii="Times New Roman" w:hAnsi="Times New Roman"/>
          <w:sz w:val="24"/>
          <w:szCs w:val="24"/>
          <w:lang w:val="uk-UA"/>
        </w:rPr>
        <w:t xml:space="preserve">Ти розповів їм, як він стояв у “Колегіум Романум“, коли вони перевіряли його трубу? Розкаж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Чернець заперечливо хитає головою.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н поводився, як завжди. Руки в боки, черево наперед і каже: звертаюсь до вашого розуму, панове! </w:t>
      </w:r>
      <w:r>
        <w:rPr>
          <w:rFonts w:cs="Times New Roman" w:ascii="Times New Roman" w:hAnsi="Times New Roman"/>
          <w:i/>
          <w:sz w:val="24"/>
          <w:szCs w:val="24"/>
          <w:lang w:val="uk-UA"/>
        </w:rPr>
        <w:t>(Сміючись, передражнює Галіле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i/>
          <w:sz w:val="24"/>
          <w:szCs w:val="24"/>
          <w:lang w:val="uk-UA"/>
        </w:rPr>
        <w:t>(Про Вірджінію).</w:t>
      </w:r>
      <w:r>
        <w:rPr>
          <w:rFonts w:cs="Times New Roman" w:ascii="Times New Roman" w:hAnsi="Times New Roman"/>
          <w:sz w:val="24"/>
          <w:szCs w:val="24"/>
          <w:lang w:val="uk-UA"/>
        </w:rPr>
        <w:t xml:space="preserve"> Вона молить Бога, щоб він зрік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Облиш її. Вона зовсім збилася з пантелику, відколи там розмовляли з нею. Вони викликали з Флоренції до себе її сповідни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ходить СУБ’ЄКТ з палацу великого герцога Флоренції.</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Б’ЄКТ. Синьйор Галілей незабаром буде тут. Можливо, йому потрібна буде постіл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Його відпусти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Б’ЄКТ. Сподіваються, що перед судилищем інквізиції о п’ятій годині синьйор Галілей зречеться. Заблаговістить великий дзвін собору святого Марка, а дослівний текст зречення буде сповіщено прилюд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вір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 Щоб уникнути всяких людських зборищ на вулицях, синьйора Галілея проведуть сюди через садову хвіртку поза палацом. </w:t>
      </w:r>
      <w:r>
        <w:rPr>
          <w:rFonts w:cs="Times New Roman" w:ascii="Times New Roman" w:hAnsi="Times New Roman"/>
          <w:i/>
          <w:sz w:val="24"/>
          <w:szCs w:val="24"/>
          <w:lang w:val="uk-UA"/>
        </w:rPr>
        <w:t>(Виходить).</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раптом голосно).</w:t>
      </w:r>
      <w:r>
        <w:rPr>
          <w:rFonts w:cs="Times New Roman" w:ascii="Times New Roman" w:hAnsi="Times New Roman"/>
          <w:sz w:val="24"/>
          <w:szCs w:val="24"/>
          <w:lang w:val="uk-UA"/>
        </w:rPr>
        <w:t xml:space="preserve"> Місяць — це Земля і не має власного світла. Так само й Венера власного світла не має, схожа до Землі і обертається навколо Сонця. Чотири супутники обертаються навколо планети Юпітер, яка знаходиться на висоті нерухомих зір і не прикріплена ні до якої сфери. Сонце є центром Всесвіту і зі свого місця не рухається, а Земля не є центром. Вона не непорушна. І все це показав нам ві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Силою не зробиш невидимим те, що вже побачи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овчан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ФЕДЕРЦОНІ (</w:t>
      </w:r>
      <w:r>
        <w:rPr>
          <w:rFonts w:cs="Times New Roman" w:ascii="Times New Roman" w:hAnsi="Times New Roman"/>
          <w:i/>
          <w:sz w:val="24"/>
          <w:szCs w:val="24"/>
          <w:lang w:val="uk-UA"/>
        </w:rPr>
        <w:t>поглядає на сонячний годинник у саду).</w:t>
      </w:r>
      <w:r>
        <w:rPr>
          <w:rFonts w:cs="Times New Roman" w:ascii="Times New Roman" w:hAnsi="Times New Roman"/>
          <w:sz w:val="24"/>
          <w:szCs w:val="24"/>
          <w:lang w:val="uk-UA"/>
        </w:rPr>
        <w:t xml:space="preserve"> П’ята годи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ірджінія молиться голосніше.</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можу більше чекати, чуєте! Вони стинають голову правд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акладає вуха, те саме робить і маленький чернець. Але дзвону не чути. Після паузи, заповненої молитовним бурмотінням Вірджінії, Федерцоні заперечливо хитає головою, інші опускають рук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Не чути. Вже після п’ятої три хвил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ін не підд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Він не зрік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Ні. О, яке щас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Обіймаються, сповнені щастя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тже: сила не бере. Вона не все може! Отже: дурість переможено, вона не є невразливою! Отже: людина смерті не бої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Тепер настає справжній час пізнання. Це година його народження. Подумайте, що було б, якби він зрік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ЛЕНЬКИЙ ЧЕРНЕЦЬ. Я не казав цього, але дуже побоювався. О, я малові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знав: він не зрече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Тоді було б так, наче вранці знову повернулась ніч.</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аче гора сказала б: я — вода.</w:t>
      </w:r>
    </w:p>
    <w:p>
      <w:pPr>
        <w:pStyle w:val="Style15"/>
        <w:ind w:firstLine="540"/>
        <w:jc w:val="both"/>
        <w:rPr/>
      </w:pPr>
      <w:r>
        <w:rPr>
          <w:rFonts w:cs="Times New Roman" w:ascii="Times New Roman" w:hAnsi="Times New Roman"/>
          <w:sz w:val="24"/>
          <w:szCs w:val="24"/>
          <w:lang w:val="uk-UA"/>
        </w:rPr>
        <w:t>МАЛЕНЬКИЙ ЧЕРНЕЦЬ (</w:t>
      </w:r>
      <w:r>
        <w:rPr>
          <w:rFonts w:cs="Times New Roman" w:ascii="Times New Roman" w:hAnsi="Times New Roman"/>
          <w:i/>
          <w:sz w:val="24"/>
          <w:szCs w:val="24"/>
          <w:lang w:val="uk-UA"/>
        </w:rPr>
        <w:t>плачучи, падає навколішки).</w:t>
      </w:r>
      <w:r>
        <w:rPr>
          <w:rFonts w:cs="Times New Roman" w:ascii="Times New Roman" w:hAnsi="Times New Roman"/>
          <w:sz w:val="24"/>
          <w:szCs w:val="24"/>
          <w:lang w:val="uk-UA"/>
        </w:rPr>
        <w:t xml:space="preserve"> Хвала тобі, Госпо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нині все змінилося! Після довгих мук людина підводить голову і каже: я можу жити! Тільки один піднявся і мовив: — ні! А скільки завойова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 цю мить пролунав дзвін собору святого Марка. Всі стоять оклякл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підводиться з колін). Дзвін святого Марка! Він не проклят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 вулиці долинає голос оповісника, який оголошує зречення Галіле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ЛОС ГЕРОЛЬДА. “Я, Галілео Галілей, викладач математики і фізики у Флоренції, клятвено відрікаюсь того, чого я навчав: ніби Сонце є центром всесвіту і стоїть на своєму місці непорушно, а Земля не є центром і не є непорушною. Клятвено зрікаюсь, проклинаю і засуджую з чистим серцем і нелицемірною вірою всі ці помилки і єресі, так само, як усі інші помилки і кожну іншу думку, противну святій церк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утеніє. Коли знову настає світло, дзвін іще гуде, потім стихає. Вірджінія вийшла. Учні Галілея ще тут.</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Він ніколи не платив тобі як слід за твою роботу. Ти не міг собі ні купити штанів, ні опублікувати свої праці. Ти все терпів, бо “це потрібно було для науки“!</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голосно).</w:t>
      </w:r>
      <w:r>
        <w:rPr>
          <w:rFonts w:cs="Times New Roman" w:ascii="Times New Roman" w:hAnsi="Times New Roman"/>
          <w:sz w:val="24"/>
          <w:szCs w:val="24"/>
          <w:lang w:val="uk-UA"/>
        </w:rPr>
        <w:t xml:space="preserve"> Нещасна та країна, що не має герої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являється ГАЛІЛЕЙ. За час процесу він майже невпізнанно змінився. Він чув слова Андреа. Кілька секунд чекає в дверях на привітання, але його нема. Учні сахаються від нього. Тоді він повільно і невпевнено, бо погано бачить, проходить наперед, де знаходить лаву і сідає.</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е можу дивитись на нього. Хай іде ге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ЕДЕРЦОНІ. Заспокойся.</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кричить до Галілея).</w:t>
      </w:r>
      <w:r>
        <w:rPr>
          <w:rFonts w:cs="Times New Roman" w:ascii="Times New Roman" w:hAnsi="Times New Roman"/>
          <w:sz w:val="24"/>
          <w:szCs w:val="24"/>
          <w:lang w:val="uk-UA"/>
        </w:rPr>
        <w:t xml:space="preserve"> Винний бурдюк! Прожера! Врятував свою рідну шкуру? (</w:t>
      </w:r>
      <w:r>
        <w:rPr>
          <w:rFonts w:cs="Times New Roman" w:ascii="Times New Roman" w:hAnsi="Times New Roman"/>
          <w:i/>
          <w:sz w:val="24"/>
          <w:szCs w:val="24"/>
          <w:lang w:val="uk-UA"/>
        </w:rPr>
        <w:t xml:space="preserve">Сідає). </w:t>
      </w:r>
      <w:r>
        <w:rPr>
          <w:rFonts w:cs="Times New Roman" w:ascii="Times New Roman" w:hAnsi="Times New Roman"/>
          <w:sz w:val="24"/>
          <w:szCs w:val="24"/>
          <w:lang w:val="uk-UA"/>
        </w:rPr>
        <w:t>Мені погано!..</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спокійно).</w:t>
      </w:r>
      <w:r>
        <w:rPr>
          <w:rFonts w:cs="Times New Roman" w:ascii="Times New Roman" w:hAnsi="Times New Roman"/>
          <w:sz w:val="24"/>
          <w:szCs w:val="24"/>
          <w:lang w:val="uk-UA"/>
        </w:rPr>
        <w:t xml:space="preserve"> Дайте йому во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аленький чернець приносить Андреа склянку води. Інші не звертають уваги на Галілея, що, прислухаючись, сидить на лаві. Здалеку чути знову голос оповісник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вже можу йти... Поможіть мені тіль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они ведуть його до дверей. В цю мить їх спиняє голос Галіле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 Нещасна та країна, якій потрібні геро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итання перед завісою:</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Хіба не ясно, що кінь, який має три або чотири лікті заввишки, впавши з висоти, поламає собі ноги, тоді як собака не зазнає шкоди; так само і кішка впаде навіть з висоти восьми або десяти ліктів і не пошкодить себе, ба, навіть цвіркун, що впаде зі шпиля башти, а мурашка з Місяця впавши, неушкоджені лишаться. І як дрібні травини відносно дужчі й міцніші за великих, то й менші рослини тримаються міцніш; дуб у двісті ліктів заввишки не міг би стримувати своє галуззя в тих же пропорціях, що маленький дуб, і природа не може створити коня завбільшки з двадцять звичайних коней, ні велетня десятикратної величини, не змінивши відповідно пропорції всіх членів, особливо кісток, які мусять бути понад міру зміцнені, пропорційно до більшої величини. Поширена думка, що великі й малі машини однаково витривалі, — очевидно є помилковою.</w:t>
      </w:r>
    </w:p>
    <w:p>
      <w:pPr>
        <w:pStyle w:val="Style15"/>
        <w:ind w:firstLine="540"/>
        <w:jc w:val="right"/>
        <w:rPr>
          <w:rFonts w:ascii="Times New Roman" w:hAnsi="Times New Roman" w:cs="Times New Roman"/>
          <w:sz w:val="24"/>
          <w:szCs w:val="24"/>
          <w:lang w:val="uk-UA"/>
        </w:rPr>
      </w:pPr>
      <w:r>
        <w:rPr>
          <w:rFonts w:cs="Times New Roman" w:ascii="Times New Roman" w:hAnsi="Times New Roman"/>
          <w:sz w:val="24"/>
          <w:szCs w:val="24"/>
          <w:lang w:val="uk-UA"/>
        </w:rPr>
        <w:t>Галілей, Discorsi“</w:t>
      </w:r>
      <w:r>
        <w:rPr>
          <w:rStyle w:val="FootnoteCharacters"/>
          <w:rStyle w:val="FootnoteAnchor"/>
          <w:rFonts w:cs="Times New Roman" w:ascii="Times New Roman" w:hAnsi="Times New Roman"/>
          <w:sz w:val="24"/>
          <w:szCs w:val="24"/>
          <w:lang w:val="uk-UA"/>
        </w:rPr>
        <w:footnoteReference w:id="7"/>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1633-1642 рр. Галілео Галілей живе в заміському будинку поблизу Флоренції, до самої смерті лишаючись в’язнем інквізиції.</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З тисяча шістсот тридцять третього року</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аж до тисяча шістсот сорок другого —</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тобто до самої смерті —</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Галілей залишався церковним в’язнем.</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ростора кімната, в ній стіл, шкіряний стілець, глобус. ГАЛІЛЕЙ, вже старий і напівсліпий, ретельно експериментує з маленькою дерев’яною кулькою на вигнутому дерев’яному жолобі. В передпокої сидить на варті ЧЕРНЕЦЬ. Стукіт у двері. Чернець відчиняє, заходить СЕЛЯНИН, приносить двох обскубаних гусей. ВІРДЖІНІЯ виходить з кухні. Їй вже під сорок.</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ЕЛЯНИН. Звеліли відд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Від кого це? Я не замовляла гус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ЯНИН. Звеліли сказати: від проїжджого. </w:t>
      </w:r>
      <w:r>
        <w:rPr>
          <w:rFonts w:cs="Times New Roman" w:ascii="Times New Roman" w:hAnsi="Times New Roman"/>
          <w:i/>
          <w:sz w:val="24"/>
          <w:szCs w:val="24"/>
          <w:lang w:val="uk-UA"/>
        </w:rPr>
        <w:t>(Вихо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ірджінія здивовано розглядає гусей. Чернець бере з її рук і недовірливо розглядає їх. Потім заспокоєно віддає назад, і вона, держачи їх за шиї, несе їх до Галілея у велику кімнат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кийсь проїжджий прислав тобі гостин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там так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Хіба ти не бачиш?</w:t>
      </w:r>
    </w:p>
    <w:p>
      <w:pPr>
        <w:pStyle w:val="Style15"/>
        <w:ind w:firstLine="540"/>
        <w:jc w:val="both"/>
        <w:rPr/>
      </w:pPr>
      <w:r>
        <w:rPr>
          <w:rFonts w:cs="Times New Roman" w:ascii="Times New Roman" w:hAnsi="Times New Roman"/>
          <w:sz w:val="24"/>
          <w:szCs w:val="24"/>
          <w:lang w:val="uk-UA"/>
        </w:rPr>
        <w:t>ГАЛІЛЕЙ. Ні. (</w:t>
      </w:r>
      <w:r>
        <w:rPr>
          <w:rFonts w:cs="Times New Roman" w:ascii="Times New Roman" w:hAnsi="Times New Roman"/>
          <w:i/>
          <w:sz w:val="24"/>
          <w:szCs w:val="24"/>
          <w:lang w:val="uk-UA"/>
        </w:rPr>
        <w:t>Підходить).</w:t>
      </w:r>
      <w:r>
        <w:rPr>
          <w:rFonts w:cs="Times New Roman" w:ascii="Times New Roman" w:hAnsi="Times New Roman"/>
          <w:sz w:val="24"/>
          <w:szCs w:val="24"/>
          <w:lang w:val="uk-UA"/>
        </w:rPr>
        <w:t xml:space="preserve"> Гуси? Ім’я проїжджого відом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і.</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бере гуску з її рук).</w:t>
      </w:r>
      <w:r>
        <w:rPr>
          <w:rFonts w:cs="Times New Roman" w:ascii="Times New Roman" w:hAnsi="Times New Roman"/>
          <w:sz w:val="24"/>
          <w:szCs w:val="24"/>
          <w:lang w:val="uk-UA"/>
        </w:rPr>
        <w:t xml:space="preserve"> Важка. Я б з’їв трошки гусят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е може бути, щоб ти вже зголоднів. Ти ж щойно вечеряв. І що це знову з твоїми очима. Ти ж мусив бачити їх від стол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и стоїш у затін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Я стою не в затінку. (</w:t>
      </w:r>
      <w:r>
        <w:rPr>
          <w:rFonts w:cs="Times New Roman" w:ascii="Times New Roman" w:hAnsi="Times New Roman"/>
          <w:i/>
          <w:sz w:val="24"/>
          <w:szCs w:val="24"/>
          <w:lang w:val="uk-UA"/>
        </w:rPr>
        <w:t>Виносить гусей з кімн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одай кмину і яблук.</w:t>
      </w:r>
    </w:p>
    <w:p>
      <w:pPr>
        <w:pStyle w:val="Style15"/>
        <w:ind w:firstLine="540"/>
        <w:jc w:val="both"/>
        <w:rPr/>
      </w:pPr>
      <w:r>
        <w:rPr>
          <w:rFonts w:cs="Times New Roman" w:ascii="Times New Roman" w:hAnsi="Times New Roman"/>
          <w:sz w:val="24"/>
          <w:szCs w:val="24"/>
          <w:lang w:val="uk-UA"/>
        </w:rPr>
        <w:t>ВІРДЖІНІЯ (</w:t>
      </w:r>
      <w:r>
        <w:rPr>
          <w:rFonts w:cs="Times New Roman" w:ascii="Times New Roman" w:hAnsi="Times New Roman"/>
          <w:i/>
          <w:sz w:val="24"/>
          <w:szCs w:val="24"/>
          <w:lang w:val="uk-UA"/>
        </w:rPr>
        <w:t>до ченця).</w:t>
      </w:r>
      <w:r>
        <w:rPr>
          <w:rFonts w:cs="Times New Roman" w:ascii="Times New Roman" w:hAnsi="Times New Roman"/>
          <w:sz w:val="24"/>
          <w:szCs w:val="24"/>
          <w:lang w:val="uk-UA"/>
        </w:rPr>
        <w:t xml:space="preserve"> Нам треба послати по очного лікаря. Батько не зміг від столу побачити гусей.</w:t>
      </w:r>
    </w:p>
    <w:p>
      <w:pPr>
        <w:pStyle w:val="Style15"/>
        <w:ind w:firstLine="540"/>
        <w:jc w:val="both"/>
        <w:rPr/>
      </w:pPr>
      <w:r>
        <w:rPr>
          <w:rFonts w:cs="Times New Roman" w:ascii="Times New Roman" w:hAnsi="Times New Roman"/>
          <w:sz w:val="24"/>
          <w:szCs w:val="24"/>
          <w:lang w:val="uk-UA"/>
        </w:rPr>
        <w:t>ЧЕРНЕЦЬ. Треба раніш спитати дозволу монсеньйора Карпули. Він знову писав с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і. Він диктував свою книгу мені, ви ж це знаєте. У вас сторінки сто тридцять перша і сто тридцять друга, і це були оста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НЕЦЬ. Він — старий лис.</w:t>
      </w:r>
    </w:p>
    <w:p>
      <w:pPr>
        <w:pStyle w:val="Style15"/>
        <w:ind w:firstLine="540"/>
        <w:jc w:val="both"/>
        <w:rPr/>
      </w:pPr>
      <w:r>
        <w:rPr>
          <w:rFonts w:cs="Times New Roman" w:ascii="Times New Roman" w:hAnsi="Times New Roman"/>
          <w:sz w:val="24"/>
          <w:szCs w:val="24"/>
          <w:lang w:val="uk-UA"/>
        </w:rPr>
        <w:t xml:space="preserve">ВІРДЖІНІЯ. Він нічого не робить проти приписів. Його каяття — щире. Я наглядаю за ним. </w:t>
      </w:r>
      <w:r>
        <w:rPr>
          <w:rFonts w:cs="Times New Roman" w:ascii="Times New Roman" w:hAnsi="Times New Roman"/>
          <w:i/>
          <w:sz w:val="24"/>
          <w:szCs w:val="24"/>
          <w:lang w:val="uk-UA"/>
        </w:rPr>
        <w:t>(Дає ченцеві гусей).</w:t>
      </w:r>
      <w:r>
        <w:rPr>
          <w:rFonts w:cs="Times New Roman" w:ascii="Times New Roman" w:hAnsi="Times New Roman"/>
          <w:sz w:val="24"/>
          <w:szCs w:val="24"/>
          <w:lang w:val="uk-UA"/>
        </w:rPr>
        <w:t xml:space="preserve"> Скажіть на кухні, щоб печінки підсмажили з цибулиною і яблуком. </w:t>
      </w:r>
      <w:r>
        <w:rPr>
          <w:rFonts w:cs="Times New Roman" w:ascii="Times New Roman" w:hAnsi="Times New Roman"/>
          <w:i/>
          <w:sz w:val="24"/>
          <w:szCs w:val="24"/>
          <w:lang w:val="uk-UA"/>
        </w:rPr>
        <w:t>(Вертається у велику кімнату).</w:t>
      </w:r>
      <w:r>
        <w:rPr>
          <w:rFonts w:cs="Times New Roman" w:ascii="Times New Roman" w:hAnsi="Times New Roman"/>
          <w:sz w:val="24"/>
          <w:szCs w:val="24"/>
          <w:lang w:val="uk-UA"/>
        </w:rPr>
        <w:t xml:space="preserve"> А тепер подбаємо про наші очі, покинемо цю кульку і продиктуємо трохи далі нашого щотижневого листа до архієпископ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себе недобре почуваю. Прочитай мені дещо з Гораці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Лише на останнім тижні мені сказав монсеньйор Карпула, якому ми повинні бути дуже вдячні — ще оноді знов прислав овочів, — що архієпископ кожного разу питає його, як сподобались тобі запитання і цитати, які він тобі надсилає. </w:t>
      </w:r>
      <w:r>
        <w:rPr>
          <w:rFonts w:cs="Times New Roman" w:ascii="Times New Roman" w:hAnsi="Times New Roman"/>
          <w:i/>
          <w:sz w:val="24"/>
          <w:szCs w:val="24"/>
          <w:lang w:val="uk-UA"/>
        </w:rPr>
        <w:t>(Підготувалась писати під диктува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а чому я зупинився?</w:t>
      </w:r>
    </w:p>
    <w:p>
      <w:pPr>
        <w:pStyle w:val="Style15"/>
        <w:ind w:firstLine="540"/>
        <w:jc w:val="both"/>
        <w:rPr/>
      </w:pPr>
      <w:r>
        <w:rPr>
          <w:rFonts w:cs="Times New Roman" w:ascii="Times New Roman" w:hAnsi="Times New Roman"/>
          <w:sz w:val="24"/>
          <w:szCs w:val="24"/>
          <w:lang w:val="uk-UA"/>
        </w:rPr>
        <w:t>ВІРДЖІНІЯ. Фрагмент четвертий: що ж до позиції святої церкви в справі заколотів в арсеналі Венеції, то я цілком погоджуюсь зі ставленням кардинала Сполетті до бунтівних канатників...</w:t>
      </w:r>
    </w:p>
    <w:p>
      <w:pPr>
        <w:pStyle w:val="Style15"/>
        <w:ind w:firstLine="540"/>
        <w:jc w:val="both"/>
        <w:rPr/>
      </w:pPr>
      <w:r>
        <w:rPr>
          <w:rFonts w:cs="Times New Roman" w:ascii="Times New Roman" w:hAnsi="Times New Roman"/>
          <w:sz w:val="24"/>
          <w:szCs w:val="24"/>
          <w:lang w:val="uk-UA"/>
        </w:rPr>
        <w:t xml:space="preserve">ГАЛІЛЕЙ. Ага. </w:t>
      </w:r>
      <w:r>
        <w:rPr>
          <w:rFonts w:cs="Times New Roman" w:ascii="Times New Roman" w:hAnsi="Times New Roman"/>
          <w:i/>
          <w:sz w:val="24"/>
          <w:szCs w:val="24"/>
          <w:lang w:val="uk-UA"/>
        </w:rPr>
        <w:t xml:space="preserve">(Диктує). </w:t>
      </w:r>
      <w:r>
        <w:rPr>
          <w:rFonts w:cs="Times New Roman" w:ascii="Times New Roman" w:hAnsi="Times New Roman"/>
          <w:sz w:val="24"/>
          <w:szCs w:val="24"/>
          <w:lang w:val="uk-UA"/>
        </w:rPr>
        <w:t>Я цілком погоджуюсь зі ставленням кардинала Сполетті до бунтівних канатників, а саме, що краще в ім’я християнської любові до ближнього видавати їм юшку, аніж збільшувати їм платню за їхні корабельні та дзвонові канати. Оскільки мудрішим здається зміцнювати їхню віру, замість пожадливості. Апостол Павло каже: “Доброчинство ніколи не пропаде намарно“. Як це тоб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Чудово, бать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ти гадаєш, чи не можна прочитати в цьому якоїсь іроні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О, ні, архієпископ відчує блаженство. Він такий практич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окладаюсь на твою думку. Що там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Чудовий текст: “Коли я кволий, тоді я силь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іякого тлумач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Але чому 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Що йде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 Зрозумійте, що любити Христа далеко ліпше, ніж будь-яке знання“. Послання до Ефесян апостола Павла III, 19.</w:t>
      </w:r>
    </w:p>
    <w:p>
      <w:pPr>
        <w:pStyle w:val="Style15"/>
        <w:ind w:firstLine="540"/>
        <w:jc w:val="both"/>
        <w:rPr/>
      </w:pPr>
      <w:r>
        <w:rPr>
          <w:rFonts w:cs="Times New Roman" w:ascii="Times New Roman" w:hAnsi="Times New Roman"/>
          <w:sz w:val="24"/>
          <w:szCs w:val="24"/>
          <w:lang w:val="uk-UA"/>
        </w:rPr>
        <w:t>ГАЛІЛЕЙ. “Особливо дякую вашій еміненції за чудову цитату з послання до Ефесян. Спонуканий цим, я знайшов у неповторному творі “Наслідування Христа“ ще таке: (</w:t>
      </w:r>
      <w:r>
        <w:rPr>
          <w:rFonts w:cs="Times New Roman" w:ascii="Times New Roman" w:hAnsi="Times New Roman"/>
          <w:i/>
          <w:sz w:val="24"/>
          <w:szCs w:val="24"/>
          <w:lang w:val="uk-UA"/>
        </w:rPr>
        <w:t>цитує напам’ять</w:t>
      </w:r>
      <w:r>
        <w:rPr>
          <w:rFonts w:cs="Times New Roman" w:ascii="Times New Roman" w:hAnsi="Times New Roman"/>
          <w:sz w:val="24"/>
          <w:szCs w:val="24"/>
          <w:lang w:val="uk-UA"/>
        </w:rPr>
        <w:t>) “Він, до кого промовляє вічне Слово, вільний від багатьох запитань“. Чи можна мені при цій нагоді говорити про власні справи. Мені все ще дорікають, що я колись книгу про небесні тіла видав базарною мовою. Я зовсім не мав на меті пропонувати або схвалювати, щоб книги про значно важливіші предмети, як наприклад, богослів’я, видавались мовою продавців макарон. Звичайно доводять, що завдяки універсальності латини службу Божу всі народи правлять однією мовою. Але цей довід здається мені не дуже влучним, бо зухвалі глумливці можуть йому протиставити інший, а саме: жоден з цих народів тоді ні слова не зрозуміє. Охоче знехтую дешевою зрозумілістю святих істин. Латина, яка звучить з кафедри, захищає вічні істини церкви від цікавості невігласів і збуджує довір’я, коли вимовляється священиками з нижчих класів з місцевим акцентом. Ні, викресли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Вс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се, після “продавців макаро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Стукають у двері. Вірджінія йде до передпокою. Чернець відчиняє. Входить АНДРЕА САРТІ. Це вже людина середнього вік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Добрий вечір. Я збираюсь покинути Італію, щоб зайнятись науковою роботою в Голландії, і мене попросили проїздом відвідати його, щоб мати змогу там розповісти про нь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е знаю, чи схоче він тебе бачити. Ти ніколи не приход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Спитай й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Галілей розпізнав голос Андреа. Сидить нерухомо. ВІРДЖІНІЯ підходить до нього.</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Так. Відіслати його?</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після паузи).</w:t>
      </w:r>
      <w:r>
        <w:rPr>
          <w:rFonts w:cs="Times New Roman" w:ascii="Times New Roman" w:hAnsi="Times New Roman"/>
          <w:sz w:val="24"/>
          <w:szCs w:val="24"/>
          <w:lang w:val="uk-UA"/>
        </w:rPr>
        <w:t xml:space="preserve"> Приведи й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ВІРДЖІНІЯ приводить АНДРЕ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ВІРДЖІНІЯ (</w:t>
      </w:r>
      <w:r>
        <w:rPr>
          <w:rFonts w:cs="Times New Roman" w:ascii="Times New Roman" w:hAnsi="Times New Roman"/>
          <w:i/>
          <w:sz w:val="24"/>
          <w:szCs w:val="24"/>
          <w:lang w:val="uk-UA"/>
        </w:rPr>
        <w:t>до ченця).</w:t>
      </w:r>
      <w:r>
        <w:rPr>
          <w:rFonts w:cs="Times New Roman" w:ascii="Times New Roman" w:hAnsi="Times New Roman"/>
          <w:sz w:val="24"/>
          <w:szCs w:val="24"/>
          <w:lang w:val="uk-UA"/>
        </w:rPr>
        <w:t xml:space="preserve"> Він безпечний. Він був його учнем. А тепер це його ворог.</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Лиши нас самих, Вірджіні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Я хочу послухати, що він розповість. </w:t>
      </w:r>
      <w:r>
        <w:rPr>
          <w:rFonts w:cs="Times New Roman" w:ascii="Times New Roman" w:hAnsi="Times New Roman"/>
          <w:i/>
          <w:sz w:val="24"/>
          <w:szCs w:val="24"/>
          <w:lang w:val="uk-UA"/>
        </w:rPr>
        <w:t>(Сідає).</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холодно).</w:t>
      </w:r>
      <w:r>
        <w:rPr>
          <w:rFonts w:cs="Times New Roman" w:ascii="Times New Roman" w:hAnsi="Times New Roman"/>
          <w:sz w:val="24"/>
          <w:szCs w:val="24"/>
          <w:lang w:val="uk-UA"/>
        </w:rPr>
        <w:t xml:space="preserve"> Як ся має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ідійди ближче. Як живеш? Розкажи про свою роботу. Я чув, що вона з гідравлі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Фабриціус з Амстердама доручив мені довідатись про ваше жи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почуваю себе добре. Мені приділяють багато ува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Радий, що зможу повідомити, що ви почуваєте себе доб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Фабриціус зрадіє, почувши це. А ти можеш йому сказати, що я живу з комфортом. Глибиною свого каяття я удостоївся такої прихильності своїх властителів, що мені дозволено в скромному обсязі і під духовним контролем вести наукові дослідж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 Ми теж чули, що церква задоволена вами. Ваше повне підкорення вплинуло. Запевняють, ніби власті з задоволенням переконались, що відколи ви зреклися свого вчення, в Італії не опубліковано жодного твору з новими твердженнями.</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прислухаючись).</w:t>
      </w:r>
      <w:r>
        <w:rPr>
          <w:rFonts w:cs="Times New Roman" w:ascii="Times New Roman" w:hAnsi="Times New Roman"/>
          <w:sz w:val="24"/>
          <w:szCs w:val="24"/>
          <w:lang w:val="uk-UA"/>
        </w:rPr>
        <w:t xml:space="preserve"> На жаль, є країни, які ухиляються від піклування церкви. Боюсь, що там розвиваються далі засуджені вч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аше зречення і там викликало радісні для церкви наслід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Правда?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Пауза.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Що чути про Декарта? З Парижу — ніч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Дещо є. Після звістки про ваше зречення Декарт сховав у шухляді свій трактат про природу світ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Тривала 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ене турбує доля деяких наукових друзів, яких я вів шляхом облуди. Їх навчило моє зреч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Щоб мати змогу науково працювати, я хочу виїхати до Голландії. Бику не дозволено того, чого собі не дозволяє Юпіт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Розум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Федерцоні знову шліфує лінзи в якійсь міланській лавці.</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сміється).</w:t>
      </w:r>
      <w:r>
        <w:rPr>
          <w:rFonts w:cs="Times New Roman" w:ascii="Times New Roman" w:hAnsi="Times New Roman"/>
          <w:sz w:val="24"/>
          <w:szCs w:val="24"/>
          <w:lang w:val="uk-UA"/>
        </w:rPr>
        <w:t xml:space="preserve"> Він не знає лат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Фульганціо, наш маленький чернець, припинив дослідження і вернувся в лоно церк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Так.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є начальство сподівається мого повного духовного одужання. Я роблю кращі успіхи, ніж можна було чек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н я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Хвала Господу.</w:t>
      </w:r>
    </w:p>
    <w:p>
      <w:pPr>
        <w:pStyle w:val="Style15"/>
        <w:ind w:firstLine="540"/>
        <w:jc w:val="both"/>
        <w:rPr/>
      </w:pPr>
      <w:r>
        <w:rPr>
          <w:rFonts w:cs="Times New Roman" w:ascii="Times New Roman" w:hAnsi="Times New Roman"/>
          <w:sz w:val="24"/>
          <w:szCs w:val="24"/>
          <w:lang w:val="uk-UA"/>
        </w:rPr>
        <w:t>ГАЛІЛЕЙ (</w:t>
      </w:r>
      <w:r>
        <w:rPr>
          <w:rFonts w:cs="Times New Roman" w:ascii="Times New Roman" w:hAnsi="Times New Roman"/>
          <w:i/>
          <w:sz w:val="24"/>
          <w:szCs w:val="24"/>
          <w:lang w:val="uk-UA"/>
        </w:rPr>
        <w:t>гостро).</w:t>
      </w:r>
      <w:r>
        <w:rPr>
          <w:rFonts w:cs="Times New Roman" w:ascii="Times New Roman" w:hAnsi="Times New Roman"/>
          <w:sz w:val="24"/>
          <w:szCs w:val="24"/>
          <w:lang w:val="uk-UA"/>
        </w:rPr>
        <w:t xml:space="preserve"> Подивись до гусятини, Вірджіні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Розгнівана Вірджінія виходить. По дорозі з нею заговорив чернець.</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НЦЬ. Цей чоловік мені не до вподоби.</w:t>
      </w:r>
    </w:p>
    <w:p>
      <w:pPr>
        <w:pStyle w:val="Style15"/>
        <w:ind w:firstLine="540"/>
        <w:jc w:val="both"/>
        <w:rPr/>
      </w:pPr>
      <w:r>
        <w:rPr>
          <w:rFonts w:cs="Times New Roman" w:ascii="Times New Roman" w:hAnsi="Times New Roman"/>
          <w:sz w:val="24"/>
          <w:szCs w:val="24"/>
          <w:lang w:val="uk-UA"/>
        </w:rPr>
        <w:t xml:space="preserve">ВІРДЖІНІЯ. Він не страшний. Ви ж самі чуєте. </w:t>
      </w:r>
      <w:r>
        <w:rPr>
          <w:rFonts w:cs="Times New Roman" w:ascii="Times New Roman" w:hAnsi="Times New Roman"/>
          <w:i/>
          <w:sz w:val="24"/>
          <w:szCs w:val="24"/>
          <w:lang w:val="uk-UA"/>
        </w:rPr>
        <w:t>(На виході).</w:t>
      </w:r>
      <w:r>
        <w:rPr>
          <w:rFonts w:cs="Times New Roman" w:ascii="Times New Roman" w:hAnsi="Times New Roman"/>
          <w:sz w:val="24"/>
          <w:szCs w:val="24"/>
          <w:lang w:val="uk-UA"/>
        </w:rPr>
        <w:t xml:space="preserve"> Ми одержали свіжий козячий си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Чернець іде за нею.</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їхатиму цілу ніч, щоб завтра вранці перейти кордон. Я можу й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Не знаю, нащо ти прийшов, Сарті? Щоб схвилювати мене? Я живу обережно і обережно думаю, відколи опинився тут. Не без того, що часом берусь і за ста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не хотів би вас хвилювати, синьйоре Галіле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Барберіні казав, що це чіпляється, як короста. Він і сам не був вільний від неї. Я знову пис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закінчив свою книгу “Розмо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к? “Розмови відносно двох нових галузей науки: механіки і законів падіння тіл“? Т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 мені дають папір і пера. Моє начальство не дурне. Воно знає, що коли хвороба здавніє, її не вилікуєш за одну ніч. Вони бережуть мене від небезпечних наслідків, забираючи від мене сторінку за сторінк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О Бож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и щось сказ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Значить, вони дозволяють вам орати воду! Дають вам папір і перо, щоб ви заспокоїлись. Як могли ви писати взагалі, знаючи про такий наслід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О, я раб своїх звич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Розмови“ в руках ченців! Коли їх так жадібно чекають Амстердам, Лондон, Пра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Звідси чую, як бідкається Фабриціус, вимагаючи свого фунта м’яса, а він же сидить в цілковитій безпеці в Амстерда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Дві нові галузі науки все одно що втраче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ле й Фабріціуса і ще декого безперечно порадує чутка, що я поставив на карту останні мізерні рештки своїх вигод, щоб зробити копію, поза власною, сказати б, спиною, потай від самого себе, на протязі останніх шести місяців, користуючись в ясні ночі останніми унціями світ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У вас є копі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оя суєтність досі не давала мені її знищ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Де во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Коли око твоє досаждає тобі, вирви його“. Той, хто писав це, більше розумівся на комфорті, ніж я. Гадаю, що це верх безумства, віддати її. Ні, раз я не зумів відійти подалі від наукової праці, то ви можете її мати. Копія лежить у глобусі. Якщо наважишся взяти її з собою в Голландію, то, звичайно, всю відповідальність за це візьмеш на свою шию. В разі чого, ти скажеш, що купив рукопис у незнайомця, який має доступ до оригіналу в святому офіціум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підходить до глобуса. Витягає звідти копію.</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 xml:space="preserve">АНДРЕА. “Розмови“! </w:t>
      </w:r>
      <w:r>
        <w:rPr>
          <w:rFonts w:cs="Times New Roman" w:ascii="Times New Roman" w:hAnsi="Times New Roman"/>
          <w:i/>
          <w:sz w:val="24"/>
          <w:szCs w:val="24"/>
          <w:lang w:val="uk-UA"/>
        </w:rPr>
        <w:t>(Перегортає сторінки рукопису).</w:t>
      </w:r>
      <w:r>
        <w:rPr>
          <w:rFonts w:cs="Times New Roman" w:ascii="Times New Roman" w:hAnsi="Times New Roman"/>
          <w:sz w:val="24"/>
          <w:szCs w:val="24"/>
          <w:lang w:val="uk-UA"/>
        </w:rPr>
        <w:t xml:space="preserve"> “Мій намір — викласти зовсім нове вчення про дуже давній предмет — рух. Шляхом експериментів я відкрив деякі його властивості, які варті того, щоб про них зна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ось треба було згаяти своє дозвіл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Це стане основою нової фізи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ховай під курт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ми думали, що ви перекинулись до них. І я найдужче обурювався проти ва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Так і слід було. Я проповідував науку, а заперечував істи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оце міняє все. Вс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авд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и приховали істину. Приховали від ворога. І в галузі етики випередили нас на столі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Скажи ясніше,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Разом з усіма ми казали: “Він умре, а не зречеться“. А ви прийшли з словами: “Я зрікся, але буду жити“. “Ваші руки заплямовані“, — сказали ми. Ви сказали: “Краще нехай будуть заплямовані, аніж порож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Краще заплямовані, аніж порожні. Це звучить реалістично. Звучить по-моєму. Нова наука — нова ети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я мусив це знати раніше за будь-кого. Мені було одинадцять, коли ви продали венеціанському сенатові телескоп, винайдений іншим чоловіком. А я бачив, яке безсмертне застосування ви для нього знайшли. Ваші друзі докірливо похитували головами, коли ви у Флоренції гнулись перед дитиною, а наука здобула собі аудиторію. Ви все сміялись з героїв. “Страждальці докучають мені“, — казали ви. “Злигодні йдуть від хибних обчислень“. А ще: “Коли наражаєшся на перепони, то найкоротшою відстанню між двома точками буде кри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Пригаду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оді, в тридцять третьому, коли ви знайшли за потрібне зректись одної популярної тези вашого вчення, я мусив знати, що ви, власне, відійшли від безнадійної політичної бійки, для того, щоб далі посувати справу нау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а поляг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у вивченні властивостей руху, який є творцем машин; саме вони перетворять Землю на таке гарне житло, що від неба можна буде відмовит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А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и виграли вільний час для того, щоб написати науковий твір, який одному вам під силу. Якби ви скінчили життя у вогняному ореолі на вогнищі, то переможцями стали б інш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они й є переможці. І нема такого наукового твору, що його міг би написати лише один уч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Чому ж ви тоді зрекли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 зрікся, бо побоявся фізичних му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ені показали знаряддя тортур.</w:t>
      </w:r>
    </w:p>
    <w:p>
      <w:pPr>
        <w:pStyle w:val="Style15"/>
        <w:ind w:firstLine="540"/>
        <w:jc w:val="both"/>
        <w:rPr/>
      </w:pPr>
      <w:r>
        <w:rPr>
          <w:rFonts w:cs="Times New Roman" w:ascii="Times New Roman" w:hAnsi="Times New Roman"/>
          <w:sz w:val="24"/>
          <w:szCs w:val="24"/>
          <w:lang w:val="uk-UA"/>
        </w:rPr>
        <w:t>АНДРЕА. Значить заздалегідь ви не мали пла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Жодн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Пауз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голосно).</w:t>
      </w:r>
      <w:r>
        <w:rPr>
          <w:rFonts w:cs="Times New Roman" w:ascii="Times New Roman" w:hAnsi="Times New Roman"/>
          <w:sz w:val="24"/>
          <w:szCs w:val="24"/>
          <w:lang w:val="uk-UA"/>
        </w:rPr>
        <w:t xml:space="preserve"> Наука знає лише одне мірило цінності: внесок в нау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Цей внесок я зробив. Ласкаво прошу в стічну канаву, брате мій по науці і кум по зраді! Ти їси рибу? У мене є риба. Але смердить не риба, а я. Я лише продаю, а ти покупець. О, книга, священний товар, перед яким не можна подолати спокуси! Побачиш її, і в роті набігає слина, в якій тонуть прокляття. Велика вавилонська блудниця, мерзенна смертовбивча тварина, багряна, вона розверзає чресла, — і все стає інакшим. Хай святиться наша шахрайська настрахана смертю співдружність, яка виправдовує вс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Страх смерті — властивий людям. Людські слабості не мають відношення до нау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Хіба?! Мій любий Сарті, навіть у теперішньому моєму стані я почуваю себе спроможним дати вам кілька вказівок на те, що має відношення до науки, якій ви себе відда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аленька пауза. Галілей, склавши руки на череві, говорить дидактичним тоном.</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години дозвілля, — а у мене їх чимало — я міркував над тим, що зі мною сталося, і думав, як до цього поставиться науковий світ, до якого я себе вже не зараховую. Навіть торговець вовною клопочеться не тільки про те, щоб дешевше купити і дорожче продати, а й про те, щоб торгівля вовною могла йти безперешкодно. З цього погляду мені здається, що розвиток науки вимагає особливої мужності. Наука оперує знаннями, здобутими через сумнів. Здобуваючи знання про все і для всіх, наука прагне зробити скептиками всіх. Але князі, поміщики і духовенство держать більшість населення в райдужному тумані забобонів і старих слів, бо цей туман приховує махінації цих панів. Злидні, в яких скніє більшість людства, стародавні, як гори, і з висоти амвонів і кафедр вони оголошуються такими ж незрушними, як і гори. Наше новітнє мистецтво сумніву захоплює більшість людей. Вони вирвали нам з рук телескоп і спрямували його на своїх гнобителів. Ті себелюбні насильники, які пожадливо використовували для себе плоди науки, раптом відчули холодне допитливе око науки, спрямоване на тисячолітні, але штучні злидні. Виявляється, що їх можна усунути, якщо усунути гнобителів. Вони засипали нас погрозами і підкупом, якому кволі душі не могли опиратись. Але чи можемо ми відступитися від мас народу і залишитись ученими? Рухи небесних тіл стали проглядатися краще; рухи ж властителів все ще для народів незбагненні. Завдяки сумнівам виграно боротьбу за право обміряти небо; завдяки сліпій вірі римська господарка знов і знов програє свою боротьбу за молоко. Наука, Сарті, має справу і з тією і з іншою боротьбою. Людство, яке бреде наосліп в цьому тисячолітньому райдужному тумані забобонів і застарілих слів — занадто темне, несвідоме, щоб повністю розгорнути власні сили, — нездатне буде розвинути ті сили природи, що ви їх відкриваєте. Заради чого ви працюєте? Я стою на тому, що єдина мета науки — полегшити нужденне людське існування. А коли вченим, заляканим корисливими властителями, буде досить того, щоб тільки накопичувати знання заради самого знання, то така наука стане калікою, а ваші нові машини лише призведуть до нових злиднів. З часом ви зможете відкрити все, що може бути відкритим, але ваш поступ у науці буде лише відступом від людства. Безодня між вами і ним може стати колись такою глибокою, що ваш захоплений вигук про нове відкриття буде зустрінуто всесвітнім зойком жаху. Як учений я мав єдину в своєму роді можливість. За мого часу астрономія вийшла на ринки і майдани. За тих абсолютно виняткових умов стійкість однієї людини могла б викликати великі зрушення. Якби я вистояв, то вчені могли б скласти щось на зразок Гіпократової присяги лікарів, — урочисту присягу застосовувати своє знання виключно для блага людства! А так, як тепер, то найбільше, на що можна надіятись, — це на породу винахідливих карликів, яких можна було б наймати на будь-яку роботу. До того ж я переконався, Сарті, що мені ніколи не загрожувала справжня небезпека. Протягом кількох років я був такий же дужий, як і мої властителі. Але я віддав можновладцям свої знання, щоб вони їх вживали, або не вживали, чи зловживали ними, — як їм заманеться — в їх власних інтерес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З повною мискою в руках входить ВІРДЖІНІЯ і спиняєтьс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 зрадив своє покликання. Людину, яка зробила те, що зробив я, не можна терпіти в лавах уче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РДЖІНІЯ. Зате тебе прийнято до лав віруючих. </w:t>
      </w:r>
      <w:r>
        <w:rPr>
          <w:rFonts w:cs="Times New Roman" w:ascii="Times New Roman" w:hAnsi="Times New Roman"/>
          <w:i/>
          <w:sz w:val="24"/>
          <w:szCs w:val="24"/>
          <w:lang w:val="uk-UA"/>
        </w:rPr>
        <w:t>(Іде далі і ставить миску на стіл).</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АЛІЛЕЙ. Правильно. А тепер час вечерят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 xml:space="preserve">Андреа простягає руку; Галілей бачить її, але не бере. </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Ти сам тепер навчаєш інших. Чи можеш ти дозволити собі потиснути таку руку, як оця? (</w:t>
      </w:r>
      <w:r>
        <w:rPr>
          <w:rFonts w:cs="Times New Roman" w:ascii="Times New Roman" w:hAnsi="Times New Roman"/>
          <w:i/>
          <w:sz w:val="24"/>
          <w:szCs w:val="24"/>
          <w:lang w:val="uk-UA"/>
        </w:rPr>
        <w:t xml:space="preserve">Іде до столу). </w:t>
      </w:r>
      <w:r>
        <w:rPr>
          <w:rFonts w:cs="Times New Roman" w:ascii="Times New Roman" w:hAnsi="Times New Roman"/>
          <w:sz w:val="24"/>
          <w:szCs w:val="24"/>
          <w:lang w:val="uk-UA"/>
        </w:rPr>
        <w:t>Хтось, проїжджаючи через наше місто, надіслав мені гусей. Я все ще люблю попоїс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А тепер ви вже не думаєте, що настали нові час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Думаю. Бережися, коли з істиною під курткою проїжджатимеш через Німеччину.</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не в силі піти).</w:t>
      </w:r>
      <w:r>
        <w:rPr>
          <w:rFonts w:cs="Times New Roman" w:ascii="Times New Roman" w:hAnsi="Times New Roman"/>
          <w:sz w:val="24"/>
          <w:szCs w:val="24"/>
          <w:lang w:val="uk-UA"/>
        </w:rPr>
        <w:t xml:space="preserve"> Щодо вашої оцінки автора, про якого ми говорили, я не зумію вам відповісти. Але не можу й погодитися з тим, що ваш убивчий аналіз лишиться вашим останнім слов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Красно дякую, синьйоре. (</w:t>
      </w:r>
      <w:r>
        <w:rPr>
          <w:rFonts w:cs="Times New Roman" w:ascii="Times New Roman" w:hAnsi="Times New Roman"/>
          <w:i/>
          <w:sz w:val="24"/>
          <w:szCs w:val="24"/>
          <w:lang w:val="uk-UA"/>
        </w:rPr>
        <w:t>Починає їсти).</w:t>
      </w:r>
    </w:p>
    <w:p>
      <w:pPr>
        <w:pStyle w:val="Style15"/>
        <w:ind w:firstLine="540"/>
        <w:jc w:val="both"/>
        <w:rPr/>
      </w:pPr>
      <w:r>
        <w:rPr>
          <w:rFonts w:cs="Times New Roman" w:ascii="Times New Roman" w:hAnsi="Times New Roman"/>
          <w:sz w:val="24"/>
          <w:szCs w:val="24"/>
          <w:lang w:val="uk-UA"/>
        </w:rPr>
        <w:t xml:space="preserve">ВІРДЖІНІЯ </w:t>
      </w:r>
      <w:r>
        <w:rPr>
          <w:rFonts w:cs="Times New Roman" w:ascii="Times New Roman" w:hAnsi="Times New Roman"/>
          <w:i/>
          <w:sz w:val="24"/>
          <w:szCs w:val="24"/>
          <w:lang w:val="uk-UA"/>
        </w:rPr>
        <w:t>(проводжаючи Андреа).</w:t>
      </w:r>
      <w:r>
        <w:rPr>
          <w:rFonts w:cs="Times New Roman" w:ascii="Times New Roman" w:hAnsi="Times New Roman"/>
          <w:sz w:val="24"/>
          <w:szCs w:val="24"/>
          <w:lang w:val="uk-UA"/>
        </w:rPr>
        <w:t xml:space="preserve"> Ми не дуже охоче приймаємо колишніх відвідувачів. Вони хвилюють й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йде. ВІРДЖІНІЯ вертаєтьс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Як гадаєш, хто прислав цих гус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РДЖІНІЯ. Не Андре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Може й ні. Яка ніч сьогодні?</w:t>
      </w:r>
    </w:p>
    <w:p>
      <w:pPr>
        <w:pStyle w:val="Style15"/>
        <w:ind w:firstLine="540"/>
        <w:jc w:val="both"/>
        <w:rPr/>
      </w:pPr>
      <w:r>
        <w:rPr>
          <w:rFonts w:cs="Times New Roman" w:ascii="Times New Roman" w:hAnsi="Times New Roman"/>
          <w:sz w:val="24"/>
          <w:szCs w:val="24"/>
          <w:lang w:val="uk-UA"/>
        </w:rPr>
        <w:t>ВІРДЖІНІЯ (</w:t>
      </w:r>
      <w:r>
        <w:rPr>
          <w:rFonts w:cs="Times New Roman" w:ascii="Times New Roman" w:hAnsi="Times New Roman"/>
          <w:i/>
          <w:sz w:val="24"/>
          <w:szCs w:val="24"/>
          <w:lang w:val="uk-UA"/>
        </w:rPr>
        <w:t>коло вікна).</w:t>
      </w:r>
      <w:r>
        <w:rPr>
          <w:rFonts w:cs="Times New Roman" w:ascii="Times New Roman" w:hAnsi="Times New Roman"/>
          <w:sz w:val="24"/>
          <w:szCs w:val="24"/>
          <w:lang w:val="uk-UA"/>
        </w:rPr>
        <w:t xml:space="preserve"> Яс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i/>
          <w:i/>
          <w:lang w:val="uk-UA"/>
        </w:rPr>
      </w:pPr>
      <w:r>
        <w:rPr>
          <w:rFonts w:cs="Times New Roman" w:ascii="Times New Roman" w:hAnsi="Times New Roman"/>
          <w:i/>
          <w:lang w:val="uk-UA"/>
        </w:rPr>
        <w:t>1637 р. Книга Галілея “Розмови“ переходить італійський кордон.</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Не забувайте, люди, чорний час,</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и втікала за кордон від нас</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Наука. Ми ж, полишені самі,</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Йшли навмання, у неуцтві й пітьмі.</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Тепер науки світло бережіт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На користь, не на зло його несіть,</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Щоб чорна буря вогняна</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ись не поглинула нас.</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 так, всіх нас.</w:t>
      </w:r>
    </w:p>
    <w:p>
      <w:pPr>
        <w:pStyle w:val="Style15"/>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Маленьке італійське прикордонне містечко. Біля шлагбауму граються ДІТИ. АНДРЕА та його кучер ждуть, поки ПРИКОРДОННИКИ перевірять його папери. Він сидить на невеликій скрині й читає рукопис Галілея. За шлагбаумом стоїть дорожня карета.</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ТИ (</w:t>
      </w:r>
      <w:r>
        <w:rPr>
          <w:rFonts w:cs="Times New Roman" w:ascii="Times New Roman" w:hAnsi="Times New Roman"/>
          <w:i/>
          <w:sz w:val="24"/>
          <w:szCs w:val="24"/>
          <w:lang w:val="uk-UA"/>
        </w:rPr>
        <w:t>співаю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арія край води си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Її сорочечка смерд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рудна, давно не пр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же завіяла зи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она сорочки не зні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рудна, зате не др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КОРДОННИК. Чому ви покидаєте Італ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Я вч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КОРДОННИК (</w:t>
      </w:r>
      <w:r>
        <w:rPr>
          <w:rFonts w:cs="Times New Roman" w:ascii="Times New Roman" w:hAnsi="Times New Roman"/>
          <w:i/>
          <w:sz w:val="24"/>
          <w:szCs w:val="24"/>
          <w:lang w:val="uk-UA"/>
        </w:rPr>
        <w:t>до писаря).</w:t>
      </w:r>
      <w:r>
        <w:rPr>
          <w:rFonts w:cs="Times New Roman" w:ascii="Times New Roman" w:hAnsi="Times New Roman"/>
          <w:sz w:val="24"/>
          <w:szCs w:val="24"/>
          <w:lang w:val="uk-UA"/>
        </w:rPr>
        <w:t xml:space="preserve"> Пиши проти слів “причина виїзду“ — вчений. Я повинен перевірити ваш багаж. </w:t>
      </w:r>
      <w:r>
        <w:rPr>
          <w:rFonts w:cs="Times New Roman" w:ascii="Times New Roman" w:hAnsi="Times New Roman"/>
          <w:i/>
          <w:sz w:val="24"/>
          <w:szCs w:val="24"/>
          <w:lang w:val="uk-UA"/>
        </w:rPr>
        <w:t>(Починає перевіряти).</w:t>
      </w:r>
    </w:p>
    <w:p>
      <w:pPr>
        <w:pStyle w:val="Style15"/>
        <w:ind w:firstLine="540"/>
        <w:jc w:val="both"/>
        <w:rPr/>
      </w:pPr>
      <w:r>
        <w:rPr>
          <w:rFonts w:cs="Times New Roman" w:ascii="Times New Roman" w:hAnsi="Times New Roman"/>
          <w:sz w:val="24"/>
          <w:szCs w:val="24"/>
          <w:lang w:val="uk-UA"/>
        </w:rPr>
        <w:t xml:space="preserve">ПЕРШИЙ ХЛОПЧИК </w:t>
      </w:r>
      <w:r>
        <w:rPr>
          <w:rFonts w:cs="Times New Roman" w:ascii="Times New Roman" w:hAnsi="Times New Roman"/>
          <w:i/>
          <w:sz w:val="24"/>
          <w:szCs w:val="24"/>
          <w:lang w:val="uk-UA"/>
        </w:rPr>
        <w:t>(до Андреа).</w:t>
      </w:r>
      <w:r>
        <w:rPr>
          <w:rFonts w:cs="Times New Roman" w:ascii="Times New Roman" w:hAnsi="Times New Roman"/>
          <w:sz w:val="24"/>
          <w:szCs w:val="24"/>
          <w:lang w:val="uk-UA"/>
        </w:rPr>
        <w:t xml:space="preserve"> Тут вам не слід сидіти. </w:t>
      </w:r>
      <w:r>
        <w:rPr>
          <w:rFonts w:cs="Times New Roman" w:ascii="Times New Roman" w:hAnsi="Times New Roman"/>
          <w:i/>
          <w:sz w:val="24"/>
          <w:szCs w:val="24"/>
          <w:lang w:val="uk-UA"/>
        </w:rPr>
        <w:t xml:space="preserve">(Показує на хижку, перед якою сидить Андреа). </w:t>
      </w:r>
      <w:r>
        <w:rPr>
          <w:rFonts w:cs="Times New Roman" w:ascii="Times New Roman" w:hAnsi="Times New Roman"/>
          <w:sz w:val="24"/>
          <w:szCs w:val="24"/>
          <w:lang w:val="uk-UA"/>
        </w:rPr>
        <w:t>Там, у цій хижі, живе відь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ХЛОПЧИК. Стара Марина ніяка не відь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ХЛОПЧИК. Хочеш, щоб я тобі скрутив ру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ЕТІЙ ХЛОПЧИК. Авжеж, що відьма. Вона ж ночами літає на міт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ХЛОПЧИК. Чому ж, коли вона не відьма, ніхто в цілому містечку не дасть їй і глечика молока?</w:t>
      </w:r>
    </w:p>
    <w:p>
      <w:pPr>
        <w:pStyle w:val="Style15"/>
        <w:ind w:firstLine="540"/>
        <w:jc w:val="both"/>
        <w:rPr/>
      </w:pPr>
      <w:r>
        <w:rPr>
          <w:rFonts w:cs="Times New Roman" w:ascii="Times New Roman" w:hAnsi="Times New Roman"/>
          <w:sz w:val="24"/>
          <w:szCs w:val="24"/>
          <w:lang w:val="uk-UA"/>
        </w:rPr>
        <w:t>ДРУГИЙ ХЛОПЧИК. Як же вона може літати в повітрі? Цього ж ніхто в світі не може. (</w:t>
      </w:r>
      <w:r>
        <w:rPr>
          <w:rFonts w:cs="Times New Roman" w:ascii="Times New Roman" w:hAnsi="Times New Roman"/>
          <w:i/>
          <w:sz w:val="24"/>
          <w:szCs w:val="24"/>
          <w:lang w:val="uk-UA"/>
        </w:rPr>
        <w:t>До Андреа).</w:t>
      </w:r>
      <w:r>
        <w:rPr>
          <w:rFonts w:cs="Times New Roman" w:ascii="Times New Roman" w:hAnsi="Times New Roman"/>
          <w:sz w:val="24"/>
          <w:szCs w:val="24"/>
          <w:lang w:val="uk-UA"/>
        </w:rPr>
        <w:t xml:space="preserve"> Хіба це може бути?</w:t>
      </w:r>
    </w:p>
    <w:p>
      <w:pPr>
        <w:pStyle w:val="Style15"/>
        <w:ind w:firstLine="540"/>
        <w:jc w:val="both"/>
        <w:rPr/>
      </w:pPr>
      <w:r>
        <w:rPr>
          <w:rFonts w:cs="Times New Roman" w:ascii="Times New Roman" w:hAnsi="Times New Roman"/>
          <w:sz w:val="24"/>
          <w:szCs w:val="24"/>
          <w:lang w:val="uk-UA"/>
        </w:rPr>
        <w:t>ПЕРШИЙ ХЛОПЧИК (</w:t>
      </w:r>
      <w:r>
        <w:rPr>
          <w:rFonts w:cs="Times New Roman" w:ascii="Times New Roman" w:hAnsi="Times New Roman"/>
          <w:i/>
          <w:sz w:val="24"/>
          <w:szCs w:val="24"/>
          <w:lang w:val="uk-UA"/>
        </w:rPr>
        <w:t>показує на другого).</w:t>
      </w:r>
      <w:r>
        <w:rPr>
          <w:rFonts w:cs="Times New Roman" w:ascii="Times New Roman" w:hAnsi="Times New Roman"/>
          <w:sz w:val="24"/>
          <w:szCs w:val="24"/>
          <w:lang w:val="uk-UA"/>
        </w:rPr>
        <w:t xml:space="preserve"> Це Джузеппе. Він нічогісінько не знає, він не ходить до школи, бо в нього нема цілих штан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КОРДОННИК. Що це за книга?</w:t>
      </w:r>
    </w:p>
    <w:p>
      <w:pPr>
        <w:pStyle w:val="Style15"/>
        <w:ind w:firstLine="540"/>
        <w:jc w:val="both"/>
        <w:rPr/>
      </w:pPr>
      <w:r>
        <w:rPr>
          <w:rFonts w:cs="Times New Roman" w:ascii="Times New Roman" w:hAnsi="Times New Roman"/>
          <w:sz w:val="24"/>
          <w:szCs w:val="24"/>
          <w:lang w:val="uk-UA"/>
        </w:rPr>
        <w:t>АНДРЕА (</w:t>
      </w:r>
      <w:r>
        <w:rPr>
          <w:rFonts w:cs="Times New Roman" w:ascii="Times New Roman" w:hAnsi="Times New Roman"/>
          <w:i/>
          <w:sz w:val="24"/>
          <w:szCs w:val="24"/>
          <w:lang w:val="uk-UA"/>
        </w:rPr>
        <w:t>не підводить очей від рукопису).</w:t>
      </w:r>
      <w:r>
        <w:rPr>
          <w:rFonts w:cs="Times New Roman" w:ascii="Times New Roman" w:hAnsi="Times New Roman"/>
          <w:sz w:val="24"/>
          <w:szCs w:val="24"/>
          <w:lang w:val="uk-UA"/>
        </w:rPr>
        <w:t xml:space="preserve"> Великого філософа Аристоте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КОРДОННИК. А хто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Він уже вм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Хлоп’ята, кепкуючи з Андреа, ходять навколо нього, удаючи, ніби читають книги.</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ПРИКОРДОННИК (</w:t>
      </w:r>
      <w:r>
        <w:rPr>
          <w:rFonts w:cs="Times New Roman" w:ascii="Times New Roman" w:hAnsi="Times New Roman"/>
          <w:i/>
          <w:sz w:val="24"/>
          <w:szCs w:val="24"/>
          <w:lang w:val="uk-UA"/>
        </w:rPr>
        <w:t>до писаря).</w:t>
      </w:r>
      <w:r>
        <w:rPr>
          <w:rFonts w:cs="Times New Roman" w:ascii="Times New Roman" w:hAnsi="Times New Roman"/>
          <w:sz w:val="24"/>
          <w:szCs w:val="24"/>
          <w:lang w:val="uk-UA"/>
        </w:rPr>
        <w:t xml:space="preserve"> Подивись, чи нема там чогось проти релігії.</w:t>
      </w:r>
    </w:p>
    <w:p>
      <w:pPr>
        <w:pStyle w:val="Style15"/>
        <w:ind w:firstLine="540"/>
        <w:jc w:val="both"/>
        <w:rPr/>
      </w:pPr>
      <w:r>
        <w:rPr>
          <w:rFonts w:cs="Times New Roman" w:ascii="Times New Roman" w:hAnsi="Times New Roman"/>
          <w:sz w:val="24"/>
          <w:szCs w:val="24"/>
          <w:lang w:val="uk-UA"/>
        </w:rPr>
        <w:t>ПИСАР (</w:t>
      </w:r>
      <w:r>
        <w:rPr>
          <w:rFonts w:cs="Times New Roman" w:ascii="Times New Roman" w:hAnsi="Times New Roman"/>
          <w:i/>
          <w:sz w:val="24"/>
          <w:szCs w:val="24"/>
          <w:lang w:val="uk-UA"/>
        </w:rPr>
        <w:t>гортає сторінки).</w:t>
      </w:r>
      <w:r>
        <w:rPr>
          <w:rFonts w:cs="Times New Roman" w:ascii="Times New Roman" w:hAnsi="Times New Roman"/>
          <w:sz w:val="24"/>
          <w:szCs w:val="24"/>
          <w:lang w:val="uk-UA"/>
        </w:rPr>
        <w:t xml:space="preserve"> Нічого не знаходжу.</w:t>
      </w:r>
    </w:p>
    <w:p>
      <w:pPr>
        <w:pStyle w:val="Style15"/>
        <w:ind w:firstLine="540"/>
        <w:jc w:val="both"/>
        <w:rPr/>
      </w:pPr>
      <w:r>
        <w:rPr>
          <w:rFonts w:cs="Times New Roman" w:ascii="Times New Roman" w:hAnsi="Times New Roman"/>
          <w:sz w:val="24"/>
          <w:szCs w:val="24"/>
          <w:lang w:val="uk-UA"/>
        </w:rPr>
        <w:t xml:space="preserve">ПРИКОРДОННИК. Всі ці шукання ні до чого. Хто ж це отак напоказ повезе тобі щось таємне. </w:t>
      </w:r>
      <w:r>
        <w:rPr>
          <w:rFonts w:cs="Times New Roman" w:ascii="Times New Roman" w:hAnsi="Times New Roman"/>
          <w:i/>
          <w:sz w:val="24"/>
          <w:szCs w:val="24"/>
          <w:lang w:val="uk-UA"/>
        </w:rPr>
        <w:t>(До Андреа).</w:t>
      </w:r>
      <w:r>
        <w:rPr>
          <w:rFonts w:cs="Times New Roman" w:ascii="Times New Roman" w:hAnsi="Times New Roman"/>
          <w:sz w:val="24"/>
          <w:szCs w:val="24"/>
          <w:lang w:val="uk-UA"/>
        </w:rPr>
        <w:t xml:space="preserve"> Підпишіть, що ми все перевіри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нерішуче встає і, читаючи, іде разом з прикордонниками в сторожку.</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ТРЕТІЙ ХЛОПЧИК (</w:t>
      </w:r>
      <w:r>
        <w:rPr>
          <w:rFonts w:cs="Times New Roman" w:ascii="Times New Roman" w:hAnsi="Times New Roman"/>
          <w:i/>
          <w:sz w:val="24"/>
          <w:szCs w:val="24"/>
          <w:lang w:val="uk-UA"/>
        </w:rPr>
        <w:t>до писаря, показуючи на скриню</w:t>
      </w:r>
      <w:r>
        <w:rPr>
          <w:rFonts w:cs="Times New Roman" w:ascii="Times New Roman" w:hAnsi="Times New Roman"/>
          <w:sz w:val="24"/>
          <w:szCs w:val="24"/>
          <w:lang w:val="uk-UA"/>
        </w:rPr>
        <w:t>). Тут іще щось є, бачи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ИСАР. Хіба цього раніш не бу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ЕТІЙ ХЛОПЧИК. Це чорт поставив. Це скрин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РУГИЙ ХЛОПЧИК. Та ні, це проїжджого скрин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ЕТІЙ ХЛОПЧИК. Я туди не пішов би. Вона зачарувала коней кучера Пассі. Після завірюхи я сам заглядав у стайню крізь дірку в даху і чув, як коні кашляли.</w:t>
      </w:r>
    </w:p>
    <w:p>
      <w:pPr>
        <w:pStyle w:val="Style15"/>
        <w:ind w:firstLine="540"/>
        <w:jc w:val="both"/>
        <w:rPr/>
      </w:pPr>
      <w:r>
        <w:rPr>
          <w:rFonts w:cs="Times New Roman" w:ascii="Times New Roman" w:hAnsi="Times New Roman"/>
          <w:sz w:val="24"/>
          <w:szCs w:val="24"/>
          <w:lang w:val="uk-UA"/>
        </w:rPr>
        <w:t xml:space="preserve">ПИСАР </w:t>
      </w:r>
      <w:r>
        <w:rPr>
          <w:rFonts w:cs="Times New Roman" w:ascii="Times New Roman" w:hAnsi="Times New Roman"/>
          <w:i/>
          <w:sz w:val="24"/>
          <w:szCs w:val="24"/>
          <w:lang w:val="uk-UA"/>
        </w:rPr>
        <w:t>(збирався вже відчинити скриню, та завагався і повернув назад).</w:t>
      </w:r>
      <w:r>
        <w:rPr>
          <w:rFonts w:cs="Times New Roman" w:ascii="Times New Roman" w:hAnsi="Times New Roman"/>
          <w:sz w:val="24"/>
          <w:szCs w:val="24"/>
          <w:lang w:val="uk-UA"/>
        </w:rPr>
        <w:t xml:space="preserve"> Чортовиння якесь, га? Ну, ми ж і не можемо все перевірити... Коли б то ми з усім цим упорал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вертається з глечиком молока. Він знов сідає на скриньку і читає далі.</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ПРИКОРДОННИК (</w:t>
      </w:r>
      <w:r>
        <w:rPr>
          <w:rFonts w:cs="Times New Roman" w:ascii="Times New Roman" w:hAnsi="Times New Roman"/>
          <w:i/>
          <w:sz w:val="24"/>
          <w:szCs w:val="24"/>
          <w:lang w:val="uk-UA"/>
        </w:rPr>
        <w:t xml:space="preserve">іде слідом за ним з паперами. До писаря). </w:t>
      </w:r>
      <w:r>
        <w:rPr>
          <w:rFonts w:cs="Times New Roman" w:ascii="Times New Roman" w:hAnsi="Times New Roman"/>
          <w:sz w:val="24"/>
          <w:szCs w:val="24"/>
          <w:lang w:val="uk-UA"/>
        </w:rPr>
        <w:t>Позакривай скриньки. Все у нас перевіре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ИСАР. Все.</w:t>
      </w:r>
    </w:p>
    <w:p>
      <w:pPr>
        <w:pStyle w:val="Style15"/>
        <w:ind w:firstLine="540"/>
        <w:jc w:val="both"/>
        <w:rPr/>
      </w:pPr>
      <w:r>
        <w:rPr>
          <w:rFonts w:cs="Times New Roman" w:ascii="Times New Roman" w:hAnsi="Times New Roman"/>
          <w:sz w:val="24"/>
          <w:szCs w:val="24"/>
          <w:lang w:val="uk-UA"/>
        </w:rPr>
        <w:t xml:space="preserve">ДРУГИЙ ХЛОПЧИК </w:t>
      </w:r>
      <w:r>
        <w:rPr>
          <w:rFonts w:cs="Times New Roman" w:ascii="Times New Roman" w:hAnsi="Times New Roman"/>
          <w:i/>
          <w:sz w:val="24"/>
          <w:szCs w:val="24"/>
          <w:lang w:val="uk-UA"/>
        </w:rPr>
        <w:t>(до Андреа</w:t>
      </w:r>
      <w:r>
        <w:rPr>
          <w:rFonts w:cs="Times New Roman" w:ascii="Times New Roman" w:hAnsi="Times New Roman"/>
          <w:sz w:val="24"/>
          <w:szCs w:val="24"/>
          <w:lang w:val="uk-UA"/>
        </w:rPr>
        <w:t>). Ви ж учений, скажіть самі: може людина літати в повіт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Почекай-но трохи.</w:t>
      </w:r>
    </w:p>
    <w:p>
      <w:pPr>
        <w:pStyle w:val="Style15"/>
        <w:ind w:firstLine="540"/>
        <w:jc w:val="both"/>
        <w:rPr/>
      </w:pPr>
      <w:r>
        <w:rPr>
          <w:rFonts w:cs="Times New Roman" w:ascii="Times New Roman" w:hAnsi="Times New Roman"/>
          <w:sz w:val="24"/>
          <w:szCs w:val="24"/>
          <w:lang w:val="uk-UA"/>
        </w:rPr>
        <w:t xml:space="preserve">ПРИКОРДОННИК. Можете проїжджати. </w:t>
      </w:r>
      <w:r>
        <w:rPr>
          <w:rFonts w:cs="Times New Roman" w:ascii="Times New Roman" w:hAnsi="Times New Roman"/>
          <w:i/>
          <w:sz w:val="24"/>
          <w:szCs w:val="24"/>
          <w:lang w:val="uk-UA"/>
        </w:rPr>
        <w:t>(Кучер бере багаж. Андреа підводиться з скриньки, бере її і хоче йти).</w:t>
      </w:r>
      <w:r>
        <w:rPr>
          <w:rFonts w:cs="Times New Roman" w:ascii="Times New Roman" w:hAnsi="Times New Roman"/>
          <w:sz w:val="24"/>
          <w:szCs w:val="24"/>
          <w:lang w:val="uk-UA"/>
        </w:rPr>
        <w:t xml:space="preserve"> Стій. Що це за скри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Це книги. (</w:t>
      </w:r>
      <w:r>
        <w:rPr>
          <w:rFonts w:cs="Times New Roman" w:ascii="Times New Roman" w:hAnsi="Times New Roman"/>
          <w:i/>
          <w:sz w:val="24"/>
          <w:szCs w:val="24"/>
          <w:lang w:val="uk-UA"/>
        </w:rPr>
        <w:t>Знов заглиблюється в рукопи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ХЛОПЧИК. Це відьомські кни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КОРДОННИК. Дурниці. Як вона може зачарувати скринь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ЕТІЙ ХЛОПЧИК. Їй же чорт допомагає.</w:t>
      </w:r>
    </w:p>
    <w:p>
      <w:pPr>
        <w:pStyle w:val="Style15"/>
        <w:ind w:firstLine="540"/>
        <w:jc w:val="both"/>
        <w:rPr/>
      </w:pPr>
      <w:r>
        <w:rPr>
          <w:rFonts w:cs="Times New Roman" w:ascii="Times New Roman" w:hAnsi="Times New Roman"/>
          <w:sz w:val="24"/>
          <w:szCs w:val="24"/>
          <w:lang w:val="uk-UA"/>
        </w:rPr>
        <w:t>ПРИКОРДОННИК (</w:t>
      </w:r>
      <w:r>
        <w:rPr>
          <w:rFonts w:cs="Times New Roman" w:ascii="Times New Roman" w:hAnsi="Times New Roman"/>
          <w:i/>
          <w:sz w:val="24"/>
          <w:szCs w:val="24"/>
          <w:lang w:val="uk-UA"/>
        </w:rPr>
        <w:t>сміється).</w:t>
      </w:r>
      <w:r>
        <w:rPr>
          <w:rFonts w:cs="Times New Roman" w:ascii="Times New Roman" w:hAnsi="Times New Roman"/>
          <w:sz w:val="24"/>
          <w:szCs w:val="24"/>
          <w:lang w:val="uk-UA"/>
        </w:rPr>
        <w:t xml:space="preserve"> Ну, тут це не пройде. </w:t>
      </w:r>
      <w:r>
        <w:rPr>
          <w:rFonts w:cs="Times New Roman" w:ascii="Times New Roman" w:hAnsi="Times New Roman"/>
          <w:i/>
          <w:sz w:val="24"/>
          <w:szCs w:val="24"/>
          <w:lang w:val="uk-UA"/>
        </w:rPr>
        <w:t>(До писаря).</w:t>
      </w:r>
      <w:r>
        <w:rPr>
          <w:rFonts w:cs="Times New Roman" w:ascii="Times New Roman" w:hAnsi="Times New Roman"/>
          <w:sz w:val="24"/>
          <w:szCs w:val="24"/>
          <w:lang w:val="uk-UA"/>
        </w:rPr>
        <w:t xml:space="preserve"> Відчини. (</w:t>
      </w:r>
      <w:r>
        <w:rPr>
          <w:rFonts w:cs="Times New Roman" w:ascii="Times New Roman" w:hAnsi="Times New Roman"/>
          <w:i/>
          <w:sz w:val="24"/>
          <w:szCs w:val="24"/>
          <w:lang w:val="uk-UA"/>
        </w:rPr>
        <w:t>Скриньку відчинено. Незадоволено).</w:t>
      </w:r>
      <w:r>
        <w:rPr>
          <w:rFonts w:cs="Times New Roman" w:ascii="Times New Roman" w:hAnsi="Times New Roman"/>
          <w:sz w:val="24"/>
          <w:szCs w:val="24"/>
          <w:lang w:val="uk-UA"/>
        </w:rPr>
        <w:t xml:space="preserve"> Скільки їх т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НДРЕА. Тридцять чотири.</w:t>
      </w:r>
    </w:p>
    <w:p>
      <w:pPr>
        <w:pStyle w:val="Style15"/>
        <w:ind w:firstLine="540"/>
        <w:jc w:val="both"/>
        <w:rPr/>
      </w:pPr>
      <w:r>
        <w:rPr>
          <w:rFonts w:cs="Times New Roman" w:ascii="Times New Roman" w:hAnsi="Times New Roman"/>
          <w:sz w:val="24"/>
          <w:szCs w:val="24"/>
          <w:lang w:val="uk-UA"/>
        </w:rPr>
        <w:t>ПРИКОРДОННИК (</w:t>
      </w:r>
      <w:r>
        <w:rPr>
          <w:rFonts w:cs="Times New Roman" w:ascii="Times New Roman" w:hAnsi="Times New Roman"/>
          <w:i/>
          <w:sz w:val="24"/>
          <w:szCs w:val="24"/>
          <w:lang w:val="uk-UA"/>
        </w:rPr>
        <w:t>до писаря</w:t>
      </w:r>
      <w:r>
        <w:rPr>
          <w:rFonts w:cs="Times New Roman" w:ascii="Times New Roman" w:hAnsi="Times New Roman"/>
          <w:sz w:val="24"/>
          <w:szCs w:val="24"/>
          <w:lang w:val="uk-UA"/>
        </w:rPr>
        <w:t>). І скільки ж ти з цим промарудишся?</w:t>
      </w:r>
    </w:p>
    <w:p>
      <w:pPr>
        <w:pStyle w:val="Style15"/>
        <w:ind w:firstLine="540"/>
        <w:jc w:val="both"/>
        <w:rPr/>
      </w:pPr>
      <w:r>
        <w:rPr>
          <w:rFonts w:cs="Times New Roman" w:ascii="Times New Roman" w:hAnsi="Times New Roman"/>
          <w:sz w:val="24"/>
          <w:szCs w:val="24"/>
          <w:lang w:val="uk-UA"/>
        </w:rPr>
        <w:t xml:space="preserve">ПИСАР </w:t>
      </w:r>
      <w:r>
        <w:rPr>
          <w:rFonts w:cs="Times New Roman" w:ascii="Times New Roman" w:hAnsi="Times New Roman"/>
          <w:i/>
          <w:sz w:val="24"/>
          <w:szCs w:val="24"/>
          <w:lang w:val="uk-UA"/>
        </w:rPr>
        <w:t>(гортає книжки абияк</w:t>
      </w:r>
      <w:r>
        <w:rPr>
          <w:rFonts w:cs="Times New Roman" w:ascii="Times New Roman" w:hAnsi="Times New Roman"/>
          <w:sz w:val="24"/>
          <w:szCs w:val="24"/>
          <w:lang w:val="uk-UA"/>
        </w:rPr>
        <w:t>). Всі вже друковані. Про свій сніданок і не думайте, а мені ж іще треба збігати до кучера Пассі, щоб стягти з нього подорожнє, поки не спродали з аукціону його хати. Коли ж мені упоратися з цими книжками?</w:t>
      </w:r>
    </w:p>
    <w:p>
      <w:pPr>
        <w:pStyle w:val="Style15"/>
        <w:ind w:firstLine="540"/>
        <w:jc w:val="both"/>
        <w:rPr/>
      </w:pPr>
      <w:r>
        <w:rPr>
          <w:rFonts w:cs="Times New Roman" w:ascii="Times New Roman" w:hAnsi="Times New Roman"/>
          <w:sz w:val="24"/>
          <w:szCs w:val="24"/>
          <w:lang w:val="uk-UA"/>
        </w:rPr>
        <w:t>ПРИКОРДОННИК. Еге ж, гроші треба стягти! (</w:t>
      </w:r>
      <w:r>
        <w:rPr>
          <w:rFonts w:cs="Times New Roman" w:ascii="Times New Roman" w:hAnsi="Times New Roman"/>
          <w:i/>
          <w:sz w:val="24"/>
          <w:szCs w:val="24"/>
          <w:lang w:val="uk-UA"/>
        </w:rPr>
        <w:t>Штурхає ногою книги).</w:t>
      </w:r>
      <w:r>
        <w:rPr>
          <w:rFonts w:cs="Times New Roman" w:ascii="Times New Roman" w:hAnsi="Times New Roman"/>
          <w:sz w:val="24"/>
          <w:szCs w:val="24"/>
          <w:lang w:val="uk-UA"/>
        </w:rPr>
        <w:t xml:space="preserve"> Та що вже там такого написано! </w:t>
      </w:r>
      <w:r>
        <w:rPr>
          <w:rFonts w:cs="Times New Roman" w:ascii="Times New Roman" w:hAnsi="Times New Roman"/>
          <w:i/>
          <w:sz w:val="24"/>
          <w:szCs w:val="24"/>
          <w:lang w:val="uk-UA"/>
        </w:rPr>
        <w:t>(До кучера).</w:t>
      </w:r>
      <w:r>
        <w:rPr>
          <w:rFonts w:cs="Times New Roman" w:ascii="Times New Roman" w:hAnsi="Times New Roman"/>
          <w:sz w:val="24"/>
          <w:szCs w:val="24"/>
          <w:lang w:val="uk-UA"/>
        </w:rPr>
        <w:t xml:space="preserve"> Їжджа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lang w:val="uk-UA"/>
        </w:rPr>
      </w:pPr>
      <w:r>
        <w:rPr>
          <w:rFonts w:cs="Times New Roman" w:ascii="Times New Roman" w:hAnsi="Times New Roman"/>
          <w:lang w:val="uk-UA"/>
        </w:rPr>
        <w:t>Андреа з кучером, який несе скриню, переходять кордон. Там він ховає в дорожню сумку рукопис Галілея.</w:t>
      </w:r>
    </w:p>
    <w:p>
      <w:pPr>
        <w:pStyle w:val="Style15"/>
        <w:ind w:firstLine="540"/>
        <w:jc w:val="both"/>
        <w:rPr>
          <w:rFonts w:ascii="Times New Roman" w:hAnsi="Times New Roman" w:cs="Times New Roman"/>
          <w:lang w:val="uk-UA"/>
        </w:rPr>
      </w:pPr>
      <w:r>
        <w:rPr>
          <w:rFonts w:cs="Times New Roman" w:ascii="Times New Roman" w:hAnsi="Times New Roman"/>
          <w:lang w:val="uk-UA"/>
        </w:rPr>
      </w:r>
    </w:p>
    <w:p>
      <w:pPr>
        <w:pStyle w:val="Style15"/>
        <w:ind w:firstLine="540"/>
        <w:jc w:val="both"/>
        <w:rPr/>
      </w:pPr>
      <w:r>
        <w:rPr>
          <w:rFonts w:cs="Times New Roman" w:ascii="Times New Roman" w:hAnsi="Times New Roman"/>
          <w:sz w:val="24"/>
          <w:szCs w:val="24"/>
          <w:lang w:val="uk-UA"/>
        </w:rPr>
        <w:t>ТРЕТІЙ ХЛОПЧИК (</w:t>
      </w:r>
      <w:r>
        <w:rPr>
          <w:rFonts w:cs="Times New Roman" w:ascii="Times New Roman" w:hAnsi="Times New Roman"/>
          <w:i/>
          <w:sz w:val="24"/>
          <w:szCs w:val="24"/>
          <w:lang w:val="uk-UA"/>
        </w:rPr>
        <w:t>показує на глечик, залишений Андреа</w:t>
      </w:r>
      <w:r>
        <w:rPr>
          <w:rFonts w:cs="Times New Roman" w:ascii="Times New Roman" w:hAnsi="Times New Roman"/>
          <w:sz w:val="24"/>
          <w:szCs w:val="24"/>
          <w:lang w:val="uk-UA"/>
        </w:rPr>
        <w:t>). Ось! Диві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ИЙ ХЛОПЧИК. І скринька щезла! Бачите, що це був чорт?</w:t>
      </w:r>
    </w:p>
    <w:p>
      <w:pPr>
        <w:pStyle w:val="Style15"/>
        <w:ind w:firstLine="540"/>
        <w:jc w:val="both"/>
        <w:rPr/>
      </w:pPr>
      <w:r>
        <w:rPr>
          <w:rFonts w:cs="Times New Roman" w:ascii="Times New Roman" w:hAnsi="Times New Roman"/>
          <w:sz w:val="24"/>
          <w:szCs w:val="24"/>
          <w:lang w:val="uk-UA"/>
        </w:rPr>
        <w:t xml:space="preserve">АНДРЕА </w:t>
      </w:r>
      <w:r>
        <w:rPr>
          <w:rFonts w:cs="Times New Roman" w:ascii="Times New Roman" w:hAnsi="Times New Roman"/>
          <w:i/>
          <w:sz w:val="24"/>
          <w:szCs w:val="24"/>
          <w:lang w:val="uk-UA"/>
        </w:rPr>
        <w:t>(обернувся</w:t>
      </w:r>
      <w:r>
        <w:rPr>
          <w:rFonts w:cs="Times New Roman" w:ascii="Times New Roman" w:hAnsi="Times New Roman"/>
          <w:sz w:val="24"/>
          <w:szCs w:val="24"/>
          <w:lang w:val="uk-UA"/>
        </w:rPr>
        <w:t>). Ні, це був я. Учись дивитись як слід. За молоко заплачено, за глечик теж. Це для старої. Ага, я ще не відповів тобі, Джузеппе, на твоє запитання. На палиці не можна літати в повітрі. Треба до неї, принаймні, приробити машину. Але такої машини ще нема. Можливо, ніколи й не буде, бо людина занадто важка. Це, звичайно, поки що невідомо. Ми ж далеко не все знаємо, Джузеппе. Бо ми й справді стоїмо лише на самім почат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ТУС</w:t>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П’ЄСУ Б.БРЕХТА “ЖИТТЯ ГАЛІЛЕЯ“]</w:t>
      </w:r>
    </w:p>
    <w:p>
      <w:pPr>
        <w:pStyle w:val="Style15"/>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рехт розпочав роботу над п’єсою, коли в газетах з’явилось повідомлення про розщеплення атома урану. В умовах існування фашистської диктатури наукове досягнення німецьких вчених стало страшною загрозою для людства. Проблема набирає характеру соціального і водночас — чисто людськи — етичного. Брехт поєднує обидва плани, пише виразно, ми сказали б, інтелектуальну п’єсу з властивим авторові домінуючим логізмом, ніби вносячи в наукові діалоги п’єси той запал, який він (Брехт) виніс з лабораторії Нільса Бора.</w:t>
      </w:r>
    </w:p>
    <w:p>
      <w:pPr>
        <w:pStyle w:val="Style15"/>
        <w:ind w:firstLine="540"/>
        <w:jc w:val="both"/>
        <w:rPr/>
      </w:pPr>
      <w:r>
        <w:rPr>
          <w:rFonts w:cs="Times New Roman" w:ascii="Times New Roman" w:hAnsi="Times New Roman"/>
          <w:sz w:val="24"/>
          <w:szCs w:val="24"/>
          <w:lang w:val="uk-UA"/>
        </w:rPr>
        <w:t xml:space="preserve">Але проблематика п’єси значно ширша. Насамперед, це думки про тернисті шляхи духовної людської еволюції, про </w:t>
      </w:r>
      <w:r>
        <w:rPr>
          <w:rFonts w:cs="Times New Roman" w:ascii="Times New Roman" w:hAnsi="Times New Roman"/>
          <w:sz w:val="24"/>
          <w:szCs w:val="24"/>
          <w:u w:val="single"/>
          <w:lang w:val="uk-UA"/>
        </w:rPr>
        <w:t xml:space="preserve">народність </w:t>
      </w:r>
      <w:r>
        <w:rPr>
          <w:rFonts w:cs="Times New Roman" w:ascii="Times New Roman" w:hAnsi="Times New Roman"/>
          <w:sz w:val="24"/>
          <w:szCs w:val="24"/>
          <w:lang w:val="uk-UA"/>
        </w:rPr>
        <w:t>як категоричний імператив, про трагедію піонерів людського пошуку, про трагедію існування відчужених від людини сил, які, вивільнюючись з-під влади людини, починають своє ошелешливе існування.</w:t>
      </w:r>
    </w:p>
    <w:p>
      <w:pPr>
        <w:pStyle w:val="Style15"/>
        <w:ind w:firstLine="540"/>
        <w:jc w:val="both"/>
        <w:rPr/>
      </w:pPr>
      <w:r>
        <w:rPr>
          <w:rFonts w:cs="Times New Roman" w:ascii="Times New Roman" w:hAnsi="Times New Roman"/>
          <w:sz w:val="24"/>
          <w:szCs w:val="24"/>
          <w:lang w:val="uk-UA"/>
        </w:rPr>
        <w:t xml:space="preserve">Галілей відчуває </w:t>
      </w:r>
      <w:r>
        <w:rPr>
          <w:rFonts w:cs="Times New Roman" w:ascii="Times New Roman" w:hAnsi="Times New Roman"/>
          <w:sz w:val="24"/>
          <w:szCs w:val="24"/>
          <w:u w:val="single"/>
          <w:lang w:val="uk-UA"/>
        </w:rPr>
        <w:t>естетичну насолоду</w:t>
      </w:r>
      <w:r>
        <w:rPr>
          <w:rFonts w:cs="Times New Roman" w:ascii="Times New Roman" w:hAnsi="Times New Roman"/>
          <w:sz w:val="24"/>
          <w:szCs w:val="24"/>
          <w:lang w:val="uk-UA"/>
        </w:rPr>
        <w:t xml:space="preserve"> від свого відкриття, що дослідно підтверджує гіпотезу Коперніка. Він сповнений нестримного оптимізму. Віра в людський розум, в логічність побудови фізичного і соціального світу робить його радісним вістителем істини. Але віднині все має бути інакше. Тим більше, коли — за трохи романтизованою бадьорою вірою Галілея — “старі часи минули і настав новий час. Ось уже сто років, як людство ніби все жде чогось“</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Відтепер в цю нову епоху (як кожному піонерові, йому епоха здається новою)</w:t>
      </w:r>
      <w:r>
        <w:rPr>
          <w:rStyle w:val="FootnoteCharacters"/>
          <w:rStyle w:val="FootnoteAnchor"/>
          <w:rFonts w:cs="Times New Roman" w:ascii="Times New Roman" w:hAnsi="Times New Roman"/>
          <w:sz w:val="24"/>
          <w:szCs w:val="24"/>
          <w:lang w:val="uk-UA"/>
        </w:rPr>
        <w:footnoteReference w:id="9"/>
      </w:r>
      <w:r>
        <w:rPr>
          <w:rFonts w:cs="Times New Roman" w:ascii="Times New Roman" w:hAnsi="Times New Roman"/>
          <w:sz w:val="24"/>
          <w:szCs w:val="24"/>
          <w:lang w:val="uk-UA"/>
        </w:rPr>
        <w:t>, “навіть столітні діди вимагають, щоб юнаки кричали їм на вухо про нові відкриття“. Цей жрець розуму, фанатично закоханий у свою ілюзійну віру, всюди бачить зримі сліди змін: “Там, де тисячоліттями гніздилась віра, тепер гніздиться сумнів. Всі кажуть: так, це написано в книгах, але ж дайте нам подивитись самим. З найповажнішими істинами тепер запанібата; піддають сумніву те, що раніше завжди було поза всяким сумнів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вихідному етапі своєї еволюції Галілей бачить необхідність єдності своїх наукових відкриттів і скасувань неба (“Сьогодні десяте січня шістсот десятого року. Сьогодні людство заносить у літописи: небо скасоване“) з соціальними змаганнями трудящих мас. Тепер він бачить майбутнє астрономії в тому, що про неї говоритимуть навіть на ринках. Віднині простий люд, пізнавши його, Галілея, відкриття, зрозуміє: коли Земля не є центром всесвіту, то, певно ж, і віра в божу визначеність касти правителів — облудна так само. І Галілей це розуміє добре: “В містах — затісно, і в головах — теж. Є забобони, є й чума. Та тепер кажуть: так це є, але так не лишиться. Бо ж усе рухається, мій друж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щиро вірить, що досить йому сповістити про своє відкриття — і все переміниться в здавненілих людських поглядах. “Я вірю в лагідну владу розуму, що керує людьми. Вони не можуть довго вистояти проти цієї влади… Знада, що йде від доказів, дуже велика. Їй піддається більшість, а з часом — піддадуться всі. Мислити — це одна з найбільших насолод людського р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е Галілей скоро наражається на тисячі перешкод. Куратор прагне мати з наукової праці побільше зиску. Власті цікавляться наукою чисто по-ґендлярськи. Той же Куратор цинічно заявляє астрономові: “За ті знання, що ви продаєте, можна правити лише стільки, скільки вони дають прибутку покупцям“. В устах добре вихованого шляхетного Куратора цей цинізм ще більше відтінений. Його ґендлярські торги перебиваються — про людське око — такими сентенціями: мовляв, поцінуйте ту величезну радість, з якою “наша республіка сприймає ваші думки, </w:t>
      </w:r>
      <w:r>
        <w:rPr>
          <w:rFonts w:cs="Times New Roman" w:ascii="Times New Roman" w:hAnsi="Times New Roman"/>
          <w:sz w:val="24"/>
          <w:szCs w:val="24"/>
          <w:u w:val="single"/>
          <w:lang w:val="uk-UA"/>
        </w:rPr>
        <w:t>якими б сміливими вони не бу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ви можете досліджувати! Тут ви можете працювати! Ніхто не стежить за вами, ніхто не гнітить вас!“</w:t>
      </w:r>
    </w:p>
    <w:p>
      <w:pPr>
        <w:pStyle w:val="Style15"/>
        <w:ind w:firstLine="540"/>
        <w:jc w:val="both"/>
        <w:rPr/>
      </w:pPr>
      <w:r>
        <w:rPr>
          <w:rFonts w:cs="Times New Roman" w:ascii="Times New Roman" w:hAnsi="Times New Roman"/>
          <w:sz w:val="24"/>
          <w:szCs w:val="24"/>
          <w:lang w:val="uk-UA"/>
        </w:rPr>
        <w:t>Брехт не боїться докладно з’ясовувати відмінність системи Птолемея від системи Коперніка. “Пропаганда мислення завжди приносить користь справі упосліджених, в якій би галузі вона не велась“</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 це святий принцип </w:t>
      </w:r>
      <w:r>
        <w:rPr>
          <w:rFonts w:cs="Times New Roman" w:ascii="Times New Roman" w:hAnsi="Times New Roman"/>
          <w:sz w:val="24"/>
          <w:szCs w:val="24"/>
          <w:u w:val="single"/>
          <w:lang w:val="uk-UA"/>
        </w:rPr>
        <w:t xml:space="preserve">естетики </w:t>
      </w:r>
      <w:r>
        <w:rPr>
          <w:rFonts w:cs="Times New Roman" w:ascii="Times New Roman" w:hAnsi="Times New Roman"/>
          <w:sz w:val="24"/>
          <w:szCs w:val="24"/>
          <w:lang w:val="uk-UA"/>
        </w:rPr>
        <w:t>Брех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ось наукові суперечки про щойно відкриті Галілеєм чотири супутники Венери, що обертаються навколо неї, — набувають високого емоційного накалу. Сухий логізм наукового відкриття емоціоналізується завдяки тим суспільно-практичним висновкам, які з нього (відкриття) роблять інші л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их висновків у творі кіл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 революційні висновки про скасування неба і заодно з ним — папства. Цей висновок робить трудящий люд (згадаймо вертепні сцени вуличного театру або Ванні, власника ливар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точні, небезпечні для себе, висновки з цього відкриття робить папеж, звинувачуючи Галілея в найбільших смертних гріх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 висновки Сагредо, який збагнув небезпечний для самого Галілея наслідок такого відкри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4) висновки маленького ченця, який абсолютно щиро (і справедливо) доводить Галілеєві, що нова коперніківська космогонія завдасть шкоди найбіднішому селюкові. Цей селюк жив з вірою в винагороду за важку земну юдоль, хай і на тому світі, а Галілей забирає в нього цю віру, вибиваючи її, наче стільця, з-під ніг завішуван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5) дуже оптимістичні, але значною мірою дуже нереальні висновки самого Галіле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хо логічна, чисто наукова думка Галіея стає основою для зринання найбільших емоцій — відколи вона, ця думка, сягнула нижчих, практичних сфер людського існування. Таким чином, включається брехтівський механізм нових емоцій, типових для “доби науки“, коли діалектично розгалужена система практичних “виходів“ його думки на поверхню живого практичного інтересу мас стає локомотивом твору, випромінює з себе ядерну емоційну енергі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кожен з таких конфліктів доводиться драматургом до свого кінця. Стара, трохи логізована система компонування твору відкидається. Замість одного кульмінаційного шпиля виникає кілька. Це нагадує широке, по всій поверхні, клекотіння найглибших надр. Бога взято за роги. Головне тепер — аби не пустити з рук, аби втримати.</w:t>
      </w:r>
    </w:p>
    <w:p>
      <w:pPr>
        <w:pStyle w:val="Style15"/>
        <w:ind w:firstLine="540"/>
        <w:jc w:val="both"/>
        <w:rPr/>
      </w:pPr>
      <w:r>
        <w:rPr>
          <w:rFonts w:cs="Times New Roman" w:ascii="Times New Roman" w:hAnsi="Times New Roman"/>
          <w:sz w:val="24"/>
          <w:szCs w:val="24"/>
          <w:lang w:val="uk-UA"/>
        </w:rPr>
        <w:t>Суто наукові суперечки Галілея і Сагредо набирають високої емоційної напруги. Чотири рухомі супутники Венери, побачені в дозірну трубу, переконують обох у незаперечній істині: небесної тверді не існує. Небо скасоване. Але цей конфлікт (як і інші, раніше нами відзначені) вирішується процесуально. В даному разі виникає найбільша перешкода: в системі, яку обстоює Галілей, немає місця для Бога. І Сагредо, цей вірний і люблячий друг Галілея (“я люблю науку, але ще більше люблю тебе, мій друже“</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з глибоким розпачем вигукує: “Нещасна та година, коли людина відкриває істину, вона засліплена в ту мить, коли повірить в розум людського роду… Невже ти думаєш, що Папа буде тебе слухати і визнавати, що ти маєш рацію, коли ти скажеш йому: він помиляється, тільки сам про те не знає?“. Так говорив і спалений Джордано Бруно, і тому Сагредо запахло інквізиційним кострищем: “Допіру я на тебе дивився, ти стояв біля своєї труби і спостерігав ці нові зірки, і мені видалося, що я бачу тебе на кост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алілей висуває зустрічні контраргументи. “Адже й ченці люди, Сагредо. І вони піддаються владі доказів. Не забувай, що Копернік вимагав, щоб вони вірили в його підрахунки, а я вимагаю тільки, щоб вони вірили своїм очам. Коли істина надто слабка, щоб оборонятись, вона мусить переходити в наступ. Я візьму їх за плечі і примушу дивитися в цю труб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Консіліум, який мусив збагнути очевидну істину Галілея, не вірить йому. За логікою членів папського Консиліуму, побачити в телескоп рухливі супутники Венери — то одна річ, принаймні, не така очевидна, як вичитати з Аристотелевого тексту відповідні місця про небесну твердь. Математик так і заявляє: “Шановний Галілею, коли-не-коли я читаю Аристотеля, хай то вам, непевно, і видається старомодним, і можете не сумніватися, що при цьому я довіряю своїм очам“.</w:t>
      </w:r>
    </w:p>
    <w:p>
      <w:pPr>
        <w:pStyle w:val="Style15"/>
        <w:ind w:firstLine="540"/>
        <w:jc w:val="both"/>
        <w:rPr/>
      </w:pPr>
      <w:r>
        <w:rPr>
          <w:rFonts w:cs="Times New Roman" w:ascii="Times New Roman" w:hAnsi="Times New Roman"/>
          <w:sz w:val="24"/>
          <w:szCs w:val="24"/>
          <w:lang w:val="uk-UA"/>
        </w:rPr>
        <w:t xml:space="preserve">На цьому Консиліумі Кардинал заперечує Галілеєві ідеї </w:t>
      </w:r>
      <w:r>
        <w:rPr>
          <w:rFonts w:cs="Times New Roman" w:ascii="Times New Roman" w:hAnsi="Times New Roman"/>
          <w:sz w:val="24"/>
          <w:szCs w:val="24"/>
          <w:u w:val="single"/>
          <w:lang w:val="uk-UA"/>
        </w:rPr>
        <w:t>виключно з гуманістичних міркувань</w:t>
      </w:r>
      <w:r>
        <w:rPr>
          <w:rFonts w:cs="Times New Roman" w:ascii="Times New Roman" w:hAnsi="Times New Roman"/>
          <w:sz w:val="24"/>
          <w:szCs w:val="24"/>
          <w:lang w:val="uk-UA"/>
        </w:rPr>
        <w:t>: “Людина — вінець творіння; це знає кожна дитина. Людина — найдовершеніше і наулюбленіше створіння Господнє. Хіба б помістив Господь таке дивне створіння, плід таких чудотворних зусиль на якусь мізерну, дрібну і весь час кудись утікаючу грудку? Став би він слати свого сина хтозна-куди? І як можуть бути люди настільки розбещені, щоб вірити цим жалюгідним рабам своїх обчислювальних таблиць? Яке Господнє творіння дозволить подібне?“</w:t>
      </w:r>
      <w:r>
        <w:rPr>
          <w:rStyle w:val="FootnoteCharacters"/>
          <w:rStyle w:val="FootnoteAnchor"/>
          <w:rFonts w:cs="Times New Roman" w:ascii="Times New Roman" w:hAnsi="Times New Roman"/>
          <w:sz w:val="24"/>
          <w:szCs w:val="24"/>
          <w:lang w:val="uk-UA"/>
        </w:rPr>
        <w:footnoteReference w:id="12"/>
      </w:r>
      <w:r>
        <w:rPr>
          <w:rFonts w:cs="Times New Roman" w:ascii="Times New Roman" w:hAnsi="Times New Roman"/>
          <w:sz w:val="24"/>
          <w:szCs w:val="24"/>
          <w:lang w:val="uk-UA"/>
        </w:rPr>
        <w:t>. Кардинал заходиться од злості, звинувачуючи Галілея, що той, живучи на Землі, “каляє своє гніздо“. Зовні емоційні, його філіппіки порожні в собі. Його пафосність явно пасує перед жалким аналітизмом Галілея. Але останній, певна річ, програє. Двобій генія з інквізиторами від науки був дуже нерівн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і самі думки, які висловлював кардинал, обстоює і маленький ченчик. Але мотиви його інші. Син бідних селян з Кампаньї, він, спостерігаючи фази Венери, думає про родину: “Їм живеться зле, але навіть в злигоднях для них існує певний порядок. Це порядок незмінних кругообігів у всьому: і в тому, коли підмітають долівку в домі, і в зміні пір року в оливкових садах, і в сплаті податків“. І це почуття усталеного лиха, постійного горя тримає їх завдяки вже своїй постійності, навиклості. І для них стало б за велику муку збагнути помилковість їхньої важкої життьової основи. “Я бачу, як їхні очі наповнились страхом, бачу, як опускаються їх ложки на плиту вогнища, як вони чуються зрадженими і скривдженими. Значить, нічиє око не почиє на нас, так вони кажуть. Значить, ми мусимо дбати про себе самі — темні, старі й немічні. Значить, ніхто не вготував для нас якоїсь іншої ролі, крім цієї земної, жалюгідної, на цій ось мізерній зірочці, зовсім несамостійній, навколо якої ніщо не оберта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очно і психологічно переконливо (враховуючи специфічну, але безсумнівно гуманну точку зору маленького ченця) він доводить Галілеєві, що побачив у декреті святої конґреґації “благородне материнське співчуття, велику душевну добрість“. Принаймні, ченцеві слова взяли Галілея за живе. Він захищається в той спосіб, що чесноти виснажених бідарів зросли на безплідному ґрунті панського визиску. Крім того, кидає Галілей, “моє почуття прекрасного не дозволяє, щоб фази Венери були відсутні в моїй картині світобудови“, бо “сума кутів трикутника не може бути змінена на догоду курії“. І найточніше він влучає в ціль, заявляючи, що “перемога розуму може бути лише перемогою розум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е партесне, многоголосе звучання істини є найбільшим джерелом емоційності брехтівської п’єси.</w:t>
      </w:r>
    </w:p>
    <w:p>
      <w:pPr>
        <w:pStyle w:val="Style15"/>
        <w:ind w:firstLine="540"/>
        <w:jc w:val="both"/>
        <w:rPr/>
      </w:pPr>
      <w:r>
        <w:rPr>
          <w:rFonts w:cs="Times New Roman" w:ascii="Times New Roman" w:hAnsi="Times New Roman"/>
          <w:sz w:val="24"/>
          <w:szCs w:val="24"/>
          <w:lang w:val="uk-UA"/>
        </w:rPr>
        <w:t xml:space="preserve">Галілей — це великий грішник. Саме — грішник. Але — великий. В тому вирі, який він викликав, йому належить роль, більша за нього: в ньому сконцентровані прогресивні тенденції науки, народних мас, що почали тяжіти до нового вчення про універсум. Але в часи найбільшого збурення народних мас Галілей починає вагатись. Його, загіпнотизованого точною логікою науки, дивує відсутність такої ж чіткої логіки у вчинках народних мас. Обурений, астроном кидає маленькому ченцеві: “Коли вони (бідарі — </w:t>
      </w:r>
      <w:r>
        <w:rPr>
          <w:rFonts w:cs="Times New Roman" w:ascii="Times New Roman" w:hAnsi="Times New Roman"/>
          <w:b/>
          <w:sz w:val="24"/>
          <w:szCs w:val="24"/>
          <w:lang w:val="uk-UA"/>
        </w:rPr>
        <w:t>В.С.</w:t>
      </w:r>
      <w:r>
        <w:rPr>
          <w:rFonts w:cs="Times New Roman" w:ascii="Times New Roman" w:hAnsi="Times New Roman"/>
          <w:sz w:val="24"/>
          <w:szCs w:val="24"/>
          <w:lang w:val="uk-UA"/>
        </w:rPr>
        <w:t>) не почнуть рухатись і не навчаться мислити, то нічого не зарадять їм і найкращі системи зрошування. До біса, я бачу божественне терпіння ваших людей, але де їх божественний гнів?“. Він добре розуміє, що магістральні шляхи науки — в єдності з народом, бо “для нових думок потрібні люди, що працюють руками“. Тому необхідно спонукати народ до думання. Незабаром “ті, що вирощують хліб, збагнуть: ніщо не рухається, коли його не рух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Галілей — людина досить земна, щоб жити самими ідеалами. Це визнає і сам астроном, дещо цинік, і його вороги. Папа каже; “Він схильний до земних насолод більше, ніж будь-хто інший з відомих мені людей. Він і мислить сластолюбно. Він не може відкинути ні старого вина, ні нової думки“.</w:t>
      </w:r>
    </w:p>
    <w:p>
      <w:pPr>
        <w:pStyle w:val="Style15"/>
        <w:ind w:firstLine="540"/>
        <w:jc w:val="both"/>
        <w:rPr/>
      </w:pPr>
      <w:r>
        <w:rPr>
          <w:rFonts w:cs="Times New Roman" w:ascii="Times New Roman" w:hAnsi="Times New Roman"/>
          <w:sz w:val="24"/>
          <w:szCs w:val="24"/>
          <w:lang w:val="uk-UA"/>
        </w:rPr>
        <w:t>Галілей прагне діждати часу, коли “не доведеться озиратися як злочинцеві, кажучи, що два на два — чотири“. Але в найвідповідальніший час його плоть починає обважнювати його дух</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 xml:space="preserve">. Після першого ж важкого іспиту Галілей починає співати іншої: “В цій країні кожен скривджений хоче, щоб я був його адвокатом, і саме там, де це мені зовсім не на користь. Я написав книгу по механіку всесвіту. Ось і все. А що з того роблять чи не роблять інші, мене не стосується“. Дві прогресивні течії, що мали зіллятись, умогутнивши свій плин (наука і народний рух), так і не сходяться разом. І в останніх сценах Галілей болісно переживає свою зраду. Після свого зречення Галілей працює під постійним інквізиторським наглядом. Кожну його сторінку “Discorsi“ (Розмов) перевіряє папська цензура. І тепер проривається болючий крик великого грішника: “Я вважаю, що єдина мета науки — полегшити важке людське існування. І коли вчені, залякані своєкорисними властителями, задовольнятимуться тим, що накопичуватимуть знання заради самих знань, то наука може стати калікою“… Більше того: всяке “просування в науці буде лише віддалянням від людства. І провалля між вами (Галілей звертається до Андреа як представника науки — </w:t>
      </w:r>
      <w:r>
        <w:rPr>
          <w:rFonts w:cs="Times New Roman" w:ascii="Times New Roman" w:hAnsi="Times New Roman"/>
          <w:b/>
          <w:sz w:val="24"/>
          <w:szCs w:val="24"/>
          <w:lang w:val="uk-UA"/>
        </w:rPr>
        <w:t>В.С.</w:t>
      </w:r>
      <w:r>
        <w:rPr>
          <w:rFonts w:cs="Times New Roman" w:ascii="Times New Roman" w:hAnsi="Times New Roman"/>
          <w:sz w:val="24"/>
          <w:szCs w:val="24"/>
          <w:lang w:val="uk-UA"/>
        </w:rPr>
        <w:t>) і людством може виявитись настільки великим, що колись ваш крик радості про нове відкриття буде зустрінуто загальним зойком жаху“. Після свого гріхопадіння Галілей збагнув, що віднині в науці можна сподіватись лише на породу “вигадливих карликів, яких найматимуть, щоб вони служили будь-якій меті“.</w:t>
      </w:r>
    </w:p>
    <w:p>
      <w:pPr>
        <w:pStyle w:val="Style15"/>
        <w:ind w:firstLine="540"/>
        <w:jc w:val="both"/>
        <w:rPr/>
      </w:pPr>
      <w:r>
        <w:rPr>
          <w:rFonts w:cs="Times New Roman" w:ascii="Times New Roman" w:hAnsi="Times New Roman"/>
          <w:sz w:val="24"/>
          <w:szCs w:val="24"/>
          <w:lang w:val="uk-UA"/>
        </w:rPr>
        <w:t>Тільки тепер, по короткій паузі, пізнавши наслідки свого відступництва, старий астроном збагнув: “Я віддав свої знання власть імущим, аби ті їх зужили, або не зужили, або зловжили ними — як їм заманеться — в їх власних інтересах“. Брехтівський цикл “логічних доведень“ закінчився. Висновки, які можна зробити з його твору, виголошує сам Галілей. І не диво: він завжди бачив далі за інших, радів, коли інші страхалися, жахався, коли інші бадьоро розраджували. Він і тепер, таврований зрадою, зробить ці висновки найточніше, найаналітичніше. “Я був ученим, що мав безприкладні і неповторні можливості. Адже саме за мого часу астрономія вийшла на ринкові майдани. За цих цілком виключних обставин стійкість однієї людини могла б викликати великі зрушення. Коли б я вистояв, то вчені-природознавці могли б виробити щось подібне до гіппократівської присяги лікарів — урочисту клятву застосувати свої знання тільки на благо людства“</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специфічна, але могутня емоційність твору Б.Брехта полягає в глибині зачеплених ним проблем, в чіткій їх постановці і точному правдивому розв’яза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 *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цій ситуації ми простежили тільки деякі з особливостей вияву емоційності конкретного художнього твору. Зрозуміло, що розглядаючи “Життя Галілея“, ми намагалися показати функціонування деяких з джерел цієї емоційності в умовах суто “інтелектуального“ тексту. Зовсім не було зачеплено питання художньої майстерності митця, яка дає змогу показати силу попередніх чинників. Побіжно відзначимо, що так само, як художня майстерність не може компенсувати втрат у темі, її пізнанні і партійно-філософському осмисленні, — так ця тема, глибина її пізнання й партійної оцінки не може бути виявлена без високого рівня майстерно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так кожне із згаданих нами джерел емоційності художнього твору зберігає свою “автономну“ вагу, компенсувати яку майже неможливо за рахунок іншого.</w:t>
      </w:r>
    </w:p>
    <w:p>
      <w:pPr>
        <w:pStyle w:val="Style15"/>
        <w:ind w:firstLine="540"/>
        <w:jc w:val="both"/>
        <w:rPr/>
      </w:pPr>
      <w:r>
        <w:rPr>
          <w:rFonts w:cs="Times New Roman" w:ascii="Times New Roman" w:hAnsi="Times New Roman"/>
          <w:sz w:val="24"/>
          <w:szCs w:val="24"/>
          <w:lang w:val="uk-UA"/>
        </w:rPr>
        <w:t xml:space="preserve">Крім того, мусимо відзначити й велику рацію П.В.Симонова, коли він пише про те, що емоція не є “метою, сутністю чи призначенням мистецтва“, що вона є лише безпомилковим показником ефективності його (мистецтва — </w:t>
      </w:r>
      <w:r>
        <w:rPr>
          <w:rFonts w:cs="Times New Roman" w:ascii="Times New Roman" w:hAnsi="Times New Roman"/>
          <w:b/>
          <w:sz w:val="24"/>
          <w:szCs w:val="24"/>
          <w:lang w:val="uk-UA"/>
        </w:rPr>
        <w:t>В.С.</w:t>
      </w:r>
      <w:r>
        <w:rPr>
          <w:rFonts w:cs="Times New Roman" w:ascii="Times New Roman" w:hAnsi="Times New Roman"/>
          <w:sz w:val="24"/>
          <w:szCs w:val="24"/>
          <w:lang w:val="uk-UA"/>
        </w:rPr>
        <w:t>) впливу“</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 Саме це ми й намагалися довести своєю статтею.</w:t>
      </w:r>
    </w:p>
    <w:p>
      <w:pPr>
        <w:pStyle w:val="Normal"/>
        <w:ind w:firstLine="540"/>
        <w:rPr>
          <w:rFonts w:ascii="Times New Roman" w:hAnsi="Times New Roman" w:cs="Times New Roman"/>
          <w:sz w:val="24"/>
          <w:szCs w:val="24"/>
          <w:lang w:val="uk-UA"/>
        </w:rPr>
      </w:pPr>
      <w:r>
        <w:rPr>
          <w:rFonts w:cs="Times New Roman"/>
          <w:sz w:val="24"/>
          <w:szCs w:val="24"/>
          <w:lang w:val="uk-UA"/>
        </w:rPr>
      </w:r>
    </w:p>
    <w:p>
      <w:pPr>
        <w:pStyle w:val="Normal"/>
        <w:rPr>
          <w:sz w:val="24"/>
          <w:szCs w:val="24"/>
          <w:lang w:val="uk-UA"/>
        </w:rPr>
      </w:pPr>
      <w:r>
        <w:rPr>
          <w:sz w:val="24"/>
          <w:szCs w:val="24"/>
          <w:lang w:val="uk-UA"/>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якувати Богові (лат.).</w:t>
      </w:r>
    </w:p>
  </w:footnote>
  <w:footnote w:id="3">
    <w:p>
      <w:pPr>
        <w:pStyle w:val="Footnote"/>
        <w:rPr/>
      </w:pPr>
      <w:r>
        <w:rPr>
          <w:rStyle w:val="FootnoteCharacters"/>
        </w:rPr>
        <w:footnoteRef/>
      </w:r>
      <w:r>
        <w:rPr/>
        <w:t xml:space="preserve"> </w:t>
      </w:r>
      <w:r>
        <w:rPr>
          <w:lang w:val="uk-UA"/>
        </w:rPr>
        <w:t>Всесвіт божественного Аристотеля (лат.).</w:t>
      </w:r>
    </w:p>
  </w:footnote>
  <w:footnote w:id="4">
    <w:p>
      <w:pPr>
        <w:pStyle w:val="Footnote"/>
        <w:rPr/>
      </w:pPr>
      <w:r>
        <w:rPr>
          <w:rStyle w:val="FootnoteCharacters"/>
        </w:rPr>
        <w:footnoteRef/>
      </w:r>
      <w:r>
        <w:rPr/>
        <w:t xml:space="preserve"> </w:t>
      </w:r>
      <w:r>
        <w:rPr>
          <w:lang w:val="uk-UA"/>
        </w:rPr>
        <w:t>„</w:t>
      </w:r>
      <w:r>
        <w:rPr>
          <w:lang w:val="uk-UA"/>
        </w:rPr>
        <w:t>О, свята простота!” (лат.). Слова Яна Гуса, який, стоячи вже на багатті, побачив, що якась бабуся, перехрестившись, поклала й собі купку хмизу на кострище.</w:t>
      </w:r>
    </w:p>
  </w:footnote>
  <w:footnote w:id="5">
    <w:p>
      <w:pPr>
        <w:pStyle w:val="Footnote"/>
        <w:rPr/>
      </w:pPr>
      <w:r>
        <w:rPr>
          <w:rStyle w:val="FootnoteCharacters"/>
        </w:rPr>
        <w:footnoteRef/>
      </w:r>
      <w:r>
        <w:rPr/>
        <w:t xml:space="preserve"> </w:t>
      </w:r>
      <w:r>
        <w:rPr>
          <w:lang w:val="uk-UA"/>
        </w:rPr>
        <w:t>Порушені принципи (лат.).</w:t>
      </w:r>
    </w:p>
  </w:footnote>
  <w:footnote w:id="6">
    <w:p>
      <w:pPr>
        <w:pStyle w:val="Footnote"/>
        <w:rPr/>
      </w:pPr>
      <w:r>
        <w:rPr>
          <w:rStyle w:val="FootnoteCharacters"/>
        </w:rPr>
        <w:footnoteRef/>
      </w:r>
      <w:r>
        <w:rPr/>
        <w:t xml:space="preserve"> </w:t>
      </w:r>
      <w:r>
        <w:rPr>
          <w:lang w:val="uk-UA"/>
        </w:rPr>
        <w:t>„</w:t>
      </w:r>
      <w:r>
        <w:rPr>
          <w:lang w:val="uk-UA"/>
        </w:rPr>
        <w:t>Взимку і влітку, поблизу і вдалині, доки живу і після смерті” (лат.).</w:t>
      </w:r>
    </w:p>
  </w:footnote>
  <w:footnote w:id="7">
    <w:p>
      <w:pPr>
        <w:pStyle w:val="Footnote"/>
        <w:rPr/>
      </w:pPr>
      <w:r>
        <w:rPr>
          <w:rStyle w:val="FootnoteCharacters"/>
        </w:rPr>
        <w:footnoteRef/>
      </w:r>
      <w:r>
        <w:rPr/>
        <w:t xml:space="preserve"> </w:t>
      </w:r>
      <w:r>
        <w:rPr>
          <w:lang w:val="uk-UA"/>
        </w:rPr>
        <w:t>Розмови (італ.).</w:t>
      </w:r>
    </w:p>
  </w:footnote>
  <w:footnote w:id="8">
    <w:p>
      <w:pPr>
        <w:pStyle w:val="Footnote"/>
        <w:jc w:val="both"/>
        <w:rPr/>
      </w:pPr>
      <w:r>
        <w:rPr>
          <w:rStyle w:val="FootnoteCharacters"/>
        </w:rPr>
        <w:footnoteRef/>
      </w:r>
      <w:r>
        <w:rPr/>
        <w:t xml:space="preserve"> </w:t>
      </w:r>
      <w:r>
        <w:rPr>
          <w:lang w:val="uk-UA"/>
        </w:rPr>
        <w:t>Тут і надалі цитуємо за рукописом українського перекладу „Життя Галілея”, зробленого З.Б.Йоффе і автором статті.</w:t>
      </w:r>
    </w:p>
  </w:footnote>
  <w:footnote w:id="9">
    <w:p>
      <w:pPr>
        <w:pStyle w:val="Footnote"/>
        <w:jc w:val="both"/>
        <w:rPr/>
      </w:pPr>
      <w:r>
        <w:rPr>
          <w:rStyle w:val="FootnoteCharacters"/>
        </w:rPr>
        <w:footnoteRef/>
      </w:r>
      <w:r>
        <w:rPr/>
        <w:t xml:space="preserve"> </w:t>
      </w:r>
      <w:r>
        <w:rPr>
          <w:lang w:val="uk-UA"/>
        </w:rPr>
        <w:t>Пригадаймо, що в „Передмові” до п’єси Брехт писав: „Жоден пісенний рядок такою мірою не надихав робітників на межі століть, як цей „Гряде із нами час новий” – з ним ішли старі й молоді, найбідніші й виснажені і ті, хто вже відновлював собі часточку цивілізації; всі вони здавалися собі молодими. За часів „фюрера” так само було випробовувано величезну звабливу силу цих слів, адже він теж оповіщав про нову еру. тоді ж і  виявилась туманність і порожнеча цих слів. Їх невизначеність, яку тепер використали гвалтівники мас, довший час становила їх силу” (т. 2, с. 416).</w:t>
      </w:r>
    </w:p>
  </w:footnote>
  <w:footnote w:id="10">
    <w:p>
      <w:pPr>
        <w:pStyle w:val="Footnote"/>
        <w:rPr/>
      </w:pPr>
      <w:r>
        <w:rPr>
          <w:rStyle w:val="FootnoteCharacters"/>
        </w:rPr>
        <w:footnoteRef/>
      </w:r>
      <w:r>
        <w:rPr/>
        <w:t xml:space="preserve"> </w:t>
      </w:r>
      <w:r>
        <w:rPr>
          <w:lang w:val="uk-UA"/>
        </w:rPr>
        <w:t>Б.Брехт, О театре... с. 42.</w:t>
      </w:r>
    </w:p>
  </w:footnote>
  <w:footnote w:id="11">
    <w:p>
      <w:pPr>
        <w:pStyle w:val="Footnote"/>
        <w:rPr/>
      </w:pPr>
      <w:r>
        <w:rPr>
          <w:rStyle w:val="FootnoteCharacters"/>
        </w:rPr>
        <w:footnoteRef/>
      </w:r>
      <w:r>
        <w:rPr/>
        <w:t xml:space="preserve"> </w:t>
      </w:r>
      <w:r>
        <w:rPr>
          <w:lang w:val="uk-UA"/>
        </w:rPr>
        <w:t>Таких антистроф до літературно відомих максим (Платон мій друг, але істина... і т. д.) у Брехта чимало.</w:t>
      </w:r>
    </w:p>
  </w:footnote>
  <w:footnote w:id="12">
    <w:p>
      <w:pPr>
        <w:pStyle w:val="Footnote"/>
        <w:jc w:val="both"/>
        <w:rPr/>
      </w:pPr>
      <w:r>
        <w:rPr>
          <w:rStyle w:val="FootnoteCharacters"/>
        </w:rPr>
        <w:footnoteRef/>
      </w:r>
      <w:r>
        <w:rPr/>
        <w:t xml:space="preserve"> </w:t>
      </w:r>
      <w:r>
        <w:rPr>
          <w:lang w:val="uk-UA"/>
        </w:rPr>
        <w:t>Знову таки пригадаймо брехтівські теоретичні зауваження: „В часи найжорстокішого гніту більше всього провадять про високі матерії. треба мати мужність, щоб за таких часів під незмовклі крикливі заклики до самопожертви, в яких нібито полягає смисл життя, говорити про такі дрібниці, як хліб насущний і житло трудівника” (Б.Брехт, О театре... с. 31).</w:t>
      </w:r>
    </w:p>
  </w:footnote>
  <w:footnote w:id="13">
    <w:p>
      <w:pPr>
        <w:pStyle w:val="Footnote"/>
        <w:jc w:val="both"/>
        <w:rPr/>
      </w:pPr>
      <w:r>
        <w:rPr>
          <w:rStyle w:val="FootnoteCharacters"/>
        </w:rPr>
        <w:footnoteRef/>
      </w:r>
      <w:r>
        <w:rPr/>
        <w:t xml:space="preserve"> </w:t>
      </w:r>
      <w:r>
        <w:rPr>
          <w:lang w:val="uk-UA"/>
        </w:rPr>
        <w:t>Цікаво, що один з найкращих інтерпретаторів ролі Галілея, Чарльз Лафтон, посилено акцентував подібну сторону його вдачі. В першій сцені, оголений до пояса, Галілей-Лафтон виголошує дуже важливий монолог про початок нової ери. „Задоволення, яке відчуває Галілей з того, що хлопчик тре йому спину, перетворювалось у духовну діяльність”. (Б.Брехт, т. 2, с. 424).</w:t>
      </w:r>
    </w:p>
  </w:footnote>
  <w:footnote w:id="14">
    <w:p>
      <w:pPr>
        <w:pStyle w:val="Footnote"/>
        <w:rPr/>
      </w:pPr>
      <w:r>
        <w:rPr>
          <w:rStyle w:val="FootnoteCharacters"/>
        </w:rPr>
        <w:footnoteRef/>
      </w:r>
      <w:r>
        <w:rPr/>
        <w:t xml:space="preserve"> </w:t>
      </w:r>
      <w:r>
        <w:rPr>
          <w:lang w:val="uk-UA"/>
        </w:rPr>
        <w:t>У „Передмові” до п’єси Б.Брехт писав: „Злочин Галілея можна розглядати як „первородний гріх” сучасних природничих наук. новою астрономією глибоко цікавиться навий клас, буржуазія, бо в астрономії знаходили підтримку революційні соціальні течії того часу; Галілей перетворив її в строго обмежену спеціальну науку, що саме завдяки своїй „чистоті”, тобто своїй байдужості до способу виробництва, мала змогу розвиватися більш-менш безперешкодно. Атомна бомба і як технічне, і як суспільне явище – кінцевий наслідок наукових досягнень і суспільної неспроможності Галілея”. (т. 1, с. 421).</w:t>
      </w:r>
    </w:p>
  </w:footnote>
  <w:footnote w:id="15">
    <w:p>
      <w:pPr>
        <w:pStyle w:val="Footnote"/>
        <w:rPr/>
      </w:pPr>
      <w:r>
        <w:rPr>
          <w:rStyle w:val="FootnoteCharacters"/>
        </w:rPr>
        <w:footnoteRef/>
      </w:r>
      <w:r>
        <w:rPr/>
        <w:t xml:space="preserve"> </w:t>
      </w:r>
      <w:r>
        <w:rPr>
          <w:lang w:val="uk-UA"/>
        </w:rPr>
        <w:t>„</w:t>
      </w:r>
      <w:r>
        <w:rPr>
          <w:lang w:val="uk-UA"/>
        </w:rPr>
        <w:t>Наука и жизнь”, 1965, № 4, с. 74.</w:t>
      </w:r>
    </w:p>
  </w:footnote>
</w:footnotes>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38:00Z</dcterms:created>
  <dc:creator>FS</dc:creator>
  <dc:description/>
  <dc:language>en-US</dc:language>
  <cp:lastModifiedBy>FS</cp:lastModifiedBy>
  <dcterms:modified xsi:type="dcterms:W3CDTF">2005-03-10T14:35:00Z</dcterms:modified>
  <cp:revision>19</cp:revision>
  <dc:subject/>
  <dc:title>БЕРТОЛЬТ БРЕХТ</dc:title>
</cp:coreProperties>
</file>